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 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рганизации работы в области охраны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оящее Положение разработано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Цель работы по охране труда - обеспечение безопасности жизни, сохранение здоровья и работоспособности работников предприятия в процессе трудо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ее Положение устанавл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Основные направления работы по охране и безопасности труда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Распределение обязанностей по обеспечению выполнения работ в области охраны труда на предприятии между работодателем и работ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Роль и место ответственного лица за охрану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Направления обеспечения благоприятных условий труда и снижения травматизм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ение и инструктаж по вопросам охраны труда работников малого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и анализ состояния условий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мероприятий для включения в план мероприятий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обеспечения работников предприятия средствами коллективной 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ение и распространение передового опыта по охране труда, пропаганда вопросов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Деятельность совместной комисс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Порядок расследования несчастных случаев на произво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ее Положение вводится как обязательное для исполнения всеми руководителями и специалис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НАПРАВЛЕНИЯ РАБОТ ПО ОХРАНЕ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ПРЕДЕЛЕНИЕ ОБЯЗАННОСТЕЙ ПО ИХ ВЫПОЛНЕНИЮ МЕЖ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ОДАТЕЛЕМ И РАБОТНИК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обеспечения безопасных условий и охраны труда на предприятии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безопасность работников при эксплуатации зданий, сооружений, оборудования, осуществлении технологических процессов, а также применяемых в производстве инструментов, сырья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применение средств индивидуальной и коллективной защиты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соответствующие требованиям охраны труда условия труда на каждом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режим труда и отдыха работнико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приобретение и выдачу за счет собственных средств специальной одежды, специальной обуви и других средств индивидуальной защиты, смывающих и обезвреживающих средств в соответствии с установленными нормами работникам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обучение безопасным методам и приемам выполнения работ по охране труда и оказанию первой помощи при несчастных случаях на производстве, инструктаж по охране труда, стажировку на рабочем месте и проверку знаний требований охраны труда, безопасных методов и приемов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недопущение к работе лиц, не прошедших в установленном порядке обучение и инструктаж по охране труда, стажировку и проверку знаний требований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организацию контроля за состоянием условий труда на рабочих местах, а также за правильностью применения работниками средств индивидуальной и коллектив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проведение аттестации рабочих мест по условиям труда с последующей сертификацией работ по охране труда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ведение за счет собственных средств обязательных предварительных (при поступлении на работу) и периодических (в течение трудовой деятельности) медицинских осмотров (обследований), обязательных психиатрических освидетельствований работников, внеочередных медицинских осмотров (обследований),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(должности) и среднего заработка на время прохождения указанных медицинских осмотров (обследований), обязательных психиатрических освидетельств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недопущение работников к исполнению ими трудовых обязанностей без прохождения обязательных медицинских осмотров (обследований), психиатрических освидетельствований, а также в случае медицинских противопоказ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информирование работников об условиях и охране труда на рабочих местах, о существующем риске повреждения здоровья и полагающихся им компенсациях и средствах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предоставление федеральным органам исполнительной власти, осуществляющим функции по выработке государственной политики и нормативно-правовому регулированию в сфере труда, федеральным органам исполнительной власти, уполномоченным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м федеральным органам исполнительной власти, осуществляющим функции по контролю и надзору в установленной сфере деятельности, органам исполнительной власти субъектов Российской Федерации в области охраны труда, органам профсоюзного контроля за соблюдением трудового законодательства и иных актов, содержащих нормы трудового права, информации и документов, необходимых для осуществления ими сво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принятие мер по предотвращению аварийных ситуаций, сохранению жизни и здоровья работников при возникновении таких ситуаций, в том числе по оказанию пострадавшим перв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расследование и учет несчастных случаев на производстве и профессиональных заболеваний в порядке, установленном трудовы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санитарно-бытовое и лечебно-профилактическое обслуживание работников в соответствии с требованиями охраны труда, а также доставку работников, заболевших на рабочем месте, в медицинскую организацию в случае необходимости оказания им неотложн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беспрепятственный допуск должностных лиц органов государственного управления охраной труда, органов государственного надзора и контроля за соблюдением трудового законодательства и иных нормативных правовых актов, содержащих нормы трудового права, органов Фонда социального страхования Российской Федерации, а также представителей органов общественного контроля в целях проведения проверок условий и охраны труда в организации и расследования несчастных случаев на производстве и профессиональны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выполнение предписаний должностных лиц федеральных органов исполнительной власти, уполномоченных на проведение государственного надзора и контроля, и рассмотрение представлений органов общественного контроля в установленные настоящим Кодексом, иными федеральными законами с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обязательное социальное страхование работников от несчастных случаев на производстве и профессиональны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ознакомление работников с требованиями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, установленном статьей 372 настоящего Кодекса для принятия локальных нормативн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наличие комплекта нормативных правовых актов, содержащих требования охраны труда в соответствии со спецификой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охраны труда, установленные законами и иными нормативными правовыми актами, а также правилами и инструкциями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ьно применять средства индивидуальной и коллектив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обучение безопасным методам и приемам выполнения работ, оказанию первой помощи при несчастных случаях на производстве, инструктаж по охране труда, стажировку на рабочем месте, проверку знаний требований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, в том числе о проявлении признаков острого профессионального заболевания (отравл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обязательные предварительные (при поступлении на работу) и периодические (в течение трудовой деятельности) медицинские осмотры (обследования), а также проходить внеочередные медицинские осмотры (обследования) по направлению работодателя в случаях, предусмотренных настоящим Кодексом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Е ЛИЦО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существления организационных, координирующих, методических и контрольных функций на ответственное лицо по охране труда возлагаются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контроля за соблюдением всеми работниками предприятия действующего законодательства, правил, норм и инструкций по охране и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выдачей и использованием спецодежды и СИ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инструктажей на рабочем месте и вводного инструкт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ение персонала безопасным методам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и устранение недостатков в обеспечении безопасных условий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прохождением работниками периодических медицинских осмо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иодическая проверка знаний по охране труда у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и составление документа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е лицо по охране труда в вопросах охраны труда подчиняется непосредственно руководителю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МИТЕТ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т по охране труда создается приказом руководителя для организации совместных действий администрации предприятия и работников по обеспечению требований охраны труда, предупреждению производственного травматизма и профессиональных заболеваний, а также организации проведения проверок условий и охраны труда на рабочих местах и информированию работников о результатах указанных проверок, сбора предложений к разделу коллективного договора (соглашения) об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т создается на паритетной основе из 3-х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 комитета вход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ель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ветственное лицо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ь выборного профсоюз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УЧЕНИЕ И ИНСТРУКТАЖ ПО ВОПРОСАМ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работники (руководители в том числе) предприятия при поступлении на работу проходят обучение и проверку знаний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о к обучению все работники проходят вводный инструктаж, а также инструктаж на рабочем месте с показом приемов безопас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имо прохождения инструктажей и обучения, специалисты и рабочие изучают инструкции по технике безопасности и охране труда для отдельных профессий и видов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 разрабатываются ответственным лицом по охране труда, утверждаются у руководителя предприятия и периодически подвергаются пересмот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ОНТРОЛЬ И АНАЛИЗ СОСТОЯНИЯ УСЛОВИЙ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и анализ состояния условий труда систематически осуществляется на рабочих местах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ежедневном обходе рабочих мест своего подразделения (ответственные на рабочих местах, выборочно ответственное лицо по охране тру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бходе рабочих мест раз в квартал руководителе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сех нарушениях и замечаниях ответственное лицо сообщает руководителю предприятия для принятия мер к устранению нарушений и привлечению к ответственности винов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АБОТКА МЕРОПРИЯТИЙ ПО ОХРАНЕ И УЛУЧШЕНИЮ УСЛОВИЙ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оприятия по охране труда разрабатываются ответственным лицом по охране труда на осно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атериалов анализа состояния условий труда на рабочи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инансового план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нных по проверкам надзор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едложений комитета по охране труд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мероприятий осуществляется под организационным и методическим руководством ответственного лиц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осуществлением мероприятий по охране труда осуществляет руковод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РГАНИЗАЦИЯ РАССЛЕДОВАНИЯ НЕСЧАСТНЫХ СЛУЧАЕВ НА ПРОИЗВОД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ход расследования определя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й по охране труда _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6</Words>
  <Characters>11948</Characters>
  <CharactersWithSpaces>10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Касенов Е.Б.</dc:creator>
  <dc:description/>
  <dc:language>en-US</dc:language>
  <cp:lastModifiedBy/>
  <dcterms:modified xsi:type="dcterms:W3CDTF">2011-10-30T11:52:00Z</dcterms:modified>
  <cp:revision>2</cp:revision>
  <dc:subject>Положение</dc:subject>
  <dc:title>Положение по организации работы в области охраны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