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октября 2002 г. No. 24-08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СТРАХОВЫХ РЕЗЕРВОВ ПО СТРАХОВАНИЮ ИН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стоящее  Положение  о формировании  страховых  резерв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иному, чем страхование жизни, страхов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-  Положение)   разработано   в  соответствии 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страховых резервов по страхованию иному,  чем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,   утвержденными   Приказом 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1 июня 2002 г. No. 51н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 целях настоящего Положения используемые термины имеют те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, что и в указанных Прави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остав страховых резер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ая организация формирует следующие страховые резер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 незаработанной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ы убыт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 заявленных, но неурегулирова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 произошедших, но незаявл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билизационный резер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еречень видов страхования и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м страхование жизни, в соответствии с Прило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ействующей лицензии на право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аховая организация заключает договоры по следующим видам страхования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иды страхования, относящиеся к страхованию иному, чем страхование жизни, в соответствии с Перечнем видов страхования, которые вправе осуществлять страховая организация на основании Приложения к действующей лицензии на право осуществления страхов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от несчастных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е медицинское страх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е страхование граждан, выезжающих за рубе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воздушн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бинированное страхование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строений и квартир, принадлежащих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ракет космиче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финансовы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ответственности аудит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четные группы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яются договоры,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расчета страховых резервов договоры страхования, сострахования и договоры, принятые в перестрахование, распределяются по учетным группам (дополнительным учетным группа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.      страхование   (сострахование)   от  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чаев  и  болезней: договоры  страхов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счастного случ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2.      добровольное       медицинское     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страхование):     договоры   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го страх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4.      страхование (сострахование) граждан, выез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рубе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ая учетная  группа   4.1   страховани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 время  краткосрочного  пребывания за границей (до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яце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медицинского  страхования  гражда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емя краткосрочного пребывания за границей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х месяце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ая  учетная  группа 4.2 страхование гражда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емя  долгосрочного  пребывания  за  границей (от тре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ести месяце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медицинского  страхования  гражда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емя долгосрочного  пребывания за границей (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х до шести месяце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5.      страхование (сострахование)  средств  назе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    комбинированного   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транспортных средств  в части риска утр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вреждения автотранспорт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6.      страхование  (сострахование) средств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  страхования     средств  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1.     страхование (сострахование)  имущества,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исленного в учетных группах 5 - 10, 1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ая учетная группа 11.1 страхование стро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вартир, принадлежащих гражда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 страхования   строений   и  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адлежащих граждан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ая  учетная  группа  11.2  страхование   рак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смической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   страхования    ракет   кос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зна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2.     страхование (сострахование) предприним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инансовых) рис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страхования финансовых рис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3.     страхование     (сострахование) 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ственности   владельцев   авто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     комбинированного  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транспортных    средств    в   части 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ской      ответственности  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транспорт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6.     страхование   (сострахование)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страхования ответственности аудит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19.     договоры,  принятые  в  перестрахование,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ов  перестрахования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овиями  которых  у перестраховщика возник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нность по возмещению заранее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и в  каждой  страховой выплате, произв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ховщиком   по     каждому     принятом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страхование   договору    (договорам),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торому  произошел  убыток,   подпадающий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йствие  договора  перестрахования   (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пропорционального перестрах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ы непропорционального пере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пропорционального перестрахования относятся к тем же учетным группам, что и соответствующие договоры 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Методы, используемые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резерва незаработанной премии по договорам, относящимся к учетным группам 1, 2,  5,  6, 12,  13, 16 и дополнительным учетным группам 4.2, 11.1, 11.2, производится методом "pro rata temporis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резерва незаработанной премии по договорам, относящимся к дополнительной учетной группе 4.1, производится методом "1/8". Срок действия договоров, исходя из среднего срока действия договоров, устанавливается равным одному кварт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резерва незаработанной премии по договорам, относящимся к учетной группе 19, производится методом "1/8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Методы, используемые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заявленных, но неурегулирова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резерва заявленных, но неурегулированных убытков, по учетным группам 1,  2, 5,  6, 12, 13, 16, 19 и дополнительным учетным группам 4.1, 4.2,  11.1, 11.2 производится в соответствии с методом, изложенным в пунктах 26, 27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тоды, используемые для расчета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резерва произошедших, но незаявленных убытков, по учетным группам 1,  2, 5,  6, 12, 13, 16, 19 и дополнительным учетным группам 4.1, 4.2,  11.1, 11.2 производится в соответствии с методом, изложенным в пункте 30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Методы, используемые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стабилизационного резерва по учетным группам 6,  12 производится в соответствии с методом, изложенным в пункте 36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 стабилизационного резерва по дополнительной учетной группе 11.2 производится в соответствии с методом, изложенным в пункте 35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целях расчета стабилизационного резерва расходы по ведению страховых операций подразделяются на прямые, т.е. непосредственно связанные с договорами, относящимися к той или иной учетной группе, и на косвенные, т.е. непосредственно не связанные с договорами, относящимися к той или иной учетной группе. Косвенные расходы распределяются по учетным группам пропорционально отношению суммы страховой брутто - премии, начисленной за отчетный период по соответствующей учетной группе, к сумме страховой брутто - премии, начисленной за отчетный период по всем учетным групп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524</Characters>
  <CharactersWithSpaces>7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финансов Российской Федераци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формировании страховых резервов по страхованию иному, чем страхование жи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