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2004 г. N 3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УЛЯРНОЙ КОМИССИИ БОЛЬНИЧ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ярная комиссия больничного учреждения является экспертным органом, создаваемым при больнич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Формулярной комиссии больничного учреждения (далее - Комиссия) утверждается приказом главного врача больнич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 в своей работе руководствуются законодательством Российской Федерации, законодательством Московской области, нормативными правовыми актами Министерства здравоохранения и социального развития РФ, Министерства здравоохранения Московской области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Комиссии осуществляется в соответствии с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СОЗДАНИЯ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ю создания Комиссии является проведение анализа обеспечения больничного учреждения лекарственными средствами и подготовка экспертных заключений, которые могут быть использованы при принятии решений, направленных на повышение качества оказываемой больны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ДАЧИ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ведение анализа лекарственного обеспечения больных, находящихся на лечении в больнич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ведение клинико-экономического анализа эффективности используемых схем лечения и разработка экономически обоснованных предложений по улучшению лекарственного обеспечения лечебного процесса, проводимого у больных, находящихся на лечении в больнич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БОТЫ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иссия работает в соответствии с разработанным членами Комиссии и утвержденным главным врачом больничного учреждения план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седания Комиссии проводятся не реже 1 раза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седания Комиссии считаются правомочными, если на них присутствует более половины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шения Комиссии считаются принятыми, если за них проголосовало не менее двух третей от числа членов Комиссии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седания Комиссии оформляются протоколами. Протоколы подписываются председателем и секретарем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СТАВ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остав Комиссии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крета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ы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седатель Комиссии назначается приказом главного врача больничного учреждения, а секретарь избирается из состава членов Комиссии открытым голосованием простым большинством голосов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остав членов Комиссии могут включаться представители других организаций, в том числе и общественных организаций, добровольно выразивших желание участвовать в работ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ерсональный состав членов Комиссии утверждается приказом главного врача больнич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, ОБЯЗАННОСТИ И ОТВЕТСТВЕННОСТЬ ЧЛЕНОВ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Члены Комиссии имеют рав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лены Комиссии имею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боте Комиссии с правом решающего голоса при голосовании по вопросам, рассматриваемым на заседаниях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ожение собственного мнения, которое в обязательном порядке должно быть отражено в протоколе заседания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переписки и получение необходимой для проведения анализа информации от организаций, участвующих в лекарственном обеспечении населения Московской области, независимо от формы собственности и организационно-правовой формы эт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роведении целевых и выборочных проверок лекарственного обеспечения больных, находящихся на лечении в отделениях больнич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лашение на заседания Комиссии должностных лиц, имеющих отношение к лекарственному обеспечению населения (по согласованию с председателем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от дальнейшего участия в работ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язанностью председателя Комиссии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, согласование с членами Комиссии и представление плана работы Комиссии на утверждение главному врачу больнич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ение обязанностей между членами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оведения заседани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ние главного врача больничного учреждения о принятых Комиссией ре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язанностью секретаря Комиссии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протоколов заседани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делопроизводства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знакомление членов Комиссии с повесткой очередных заседани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бязанностью членов Комиссии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роведении целевых и выборочных проверок лекарственного обеспечения больных в структурных подразделениях больнич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на заседания Комиссии статистических и аналитических данных, характеризующих организацию лекарственного обеспечения в больнич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предложений по улучшению лекарственного обеспечения лечеб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1</Characters>
  <CharactersWithSpaces>3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здравоохранения Московской области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 формулярной комиссии больнич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