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3 г. N 1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М УЧРЕЖДЕНИИ СОЦИАЛЬНО-РЕАБИЛИТАЦИО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ДЛЯ НЕСОВЕРШЕННОЛЕТНИХ ________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ое учреждение Социально-реабилитационный центр для несовершеннолетних _________________ административного округа города Москвы (в дальнейшем именуется "Центр") является специализированным учреждением, входящим в систему профилактики безнадзорности и правонарушений несовершеннолетних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нтр осуществляет свою деятельность под руководством Управления социальной защиты населения _______________ административного округа города Москвы и Департамента социальной защиты населения города Москвы во взаимодействии с территориальными органами исполнительной власти, органами местного самоуправления, органами и учреждениями социальной защиты, образования, здравоохранения, внутренних дел, с общественными, благотворительными организациями и другими учреждениями городской системы профилактики безнадзорности и правонарушений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нтр создан в соответствии с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Центра создаются, реорганизуются и ликвидируются директором учреждения по согласованию с Управлением социальной защиты населения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Центр руководствуется Конституцией Российской Федерации, федеральными законами, иными федеральными нормативными правовыми актами, Уставом города Москвы, законами города Москвы, иными правовыми актами города Москвы, постановлениями, приказами и указаниями Министерства труда и социального развития Российской Федерации, Департамента социальной защиты населения города Москвы, Управления социальной защиты административного округ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Центр является юридическим лицом, имеет самостоятельный баланс, бюджетные и иные счета в банке и органах казначейства, печать со своим наименованием, необходимые для осуществления своей деятельности штампы, бланки и друг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Центр размещается в специально построенном или приспособленном здании с необходимыми помещениями, которые должны соответствовать санитарно-гигиеническим, противопожарным требованиям и требованиям охраны труда и располагать всеми видами коммунально-бытов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ила внутреннего трудового распорядка Центра утверждаются директором по согласованию с профсоюзным комитетом учреждения, а при его отсутствии - другим представительным орган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8. Полное наименование Центр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кращенное наименова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9. Место нахождения и юридический адрес Центра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задачей Центра является профилактика безнадзорности и беспризорности, а также социальная реабилитация несовершеннолетних, оказавш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выполнения этой задачи Центр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частие в выявлении и устранении причин и условий, способствующих безнадзорности и беспризорност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временного проживания несовершеннолетних, оказавш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ание помощи в восстановлении социального статуса несовершеннолетних в коллективах сверстников по месту учебы, работы, жительства, содействие возвращению несовершеннолетних 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казание социальной, психологической и иной помощи несовершеннолетним, их родителям (законным представителям) в ликвидации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зработка и реализация программ социальной реабилитации несовершеннолетних, направленных на выход из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ение защиты прав и законных интересов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рганизация медицинского обслуживания и обучения детей и подростков, находящихся в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одействие органам опеки и попечительства в устройстве несовершеннолетних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Уведомление родителей несовершеннолетних или их законных представителей, органов опеки и попечительства о нахождении несовершеннолетних в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ешение вопроса о возвращении детей родителям или их законным представителям, осуществление перевозки несовершеннолетних, самовольно ушедших из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Решение вопроса о возвращении несовершеннолетних, самовольно ушедших из образовательных учреждений для детей-сирот и детей, оставшихся без попечения родителей, или других детских учреждений, представителям указан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существление мероприятий по повышению качества обслуживания, внедрение в практику прогрессивных форм и методов социальной реабилитации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Подготовка и повышение квалификации сотрудников учреждения, организация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Обеспечение в соответствии с действующим законодательством организации бухгалтерского учета, а также целевого использования и сохранности денежных средст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Участие в подготовке мобилизационных мероприятий в порядке, установленном нормативными 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Участие в привлечении различных организаций к решению вопросов оказания социальной помощи несовершеннолет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Другие функции в соответствии с нормативными 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ДЕЯТЕЛЬНОСТИ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нтр круглосуточно принимаются дети и подростки в возрасте от 3 до 18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иеся без попечения родителей или законны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ющие в семьях, находящихся в социально опас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удившиеся или подкинут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оставившие семью, самовольно ушедшие из образовательных учреждений для детей-сирот и детей, оставшихся без попечения родителей, или других детских учреждений, за исключением лиц, самовольно ушедших из специальных учебно-воспитательных учреждений закрыт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ющие места жительства, места пребывания или средств к существ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вшиеся в иной трудной жизненной ситуации и нуждающиеся в социальной помощи ил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совершеннолетние находятся в Центре в течение времени, необходимого для оказания им экстренной социальной помощи и решения вопросов их дальнейшего устрой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аниями помещения в Центр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обращение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родителей несовершеннолетнего или его законных представителей с учетом мнения несовершеннолетнего, достигшего десяти лет, за исключением случаев, когда учет мнения несовершеннолетнего противоречит его интере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органа социальной защиты населения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лица, производящего дознание, следователя, прокурора или судьи в случаях задержания, ареста или осуждения родителей или законных представителей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перативного дежурного отдела внутренних дел о необходимости помещения несовершеннолетнего в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Центр не могут быть помещены дети и подростки, находящиеся в состоянии алкогольного или наркотического опьянения, совершившие правонарушения и преступления, а также с явными признаками обострения психического заболевания и с заболеваниями, требующими активного медицинск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совершеннолетние содержатся в Центре на полном государственном обесп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Центре могут быть образованы приемное отделение, отделение социальной реабилитации, отделение социально-правовой помощи и перевозки несовершеннолетних, отделение дневного пребывания, группа длительного пребывания, социальная гостиница, семейные воспитательные группы, а также иные подразделения, необходимые для реализации его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Центре образуются реабилитационные группы, объединяющие детей и подростков с учетом возраста, формы и степени их социальной дезадаптации. Количество детей в группе устанавливается от 5 до 1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еятельность реабилитационных групп осуществляется на основе групповых программ социальной реабилитации, учитывающих индивидуальные программы реабилитаци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И ФИНАНСЫ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тр содержится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точником финансирования могут являться также внебюджетные средства, добровольные пожертвования физических и юридических лиц, а также другие законны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тр владеет и пользуется имуществом, переданным ему в оперативное управление, в пределах, установленных законом, в соответствии с целями его деятельности, и несет ответственность за его сохранность и эффективное использовани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дания и помещения, в которых располагается Центр, являются собственностью г. Москвы, находятся во владении и пользовании на праве оперативного управления и не могут сдаваться в аренду или отдаваться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Центр не вправе отчуждать или иным способом распоряжаться закрепленным за ним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Финансово-хозяйственная деятельность осуществляется в соответствии с утвержденной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мущество и денежные средства Центра отражаются на его балансе и используются в соответствии с настоящим Полож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Центр осуществляет предусмотренную действующим законодательством бухгалтерскую, статистическую и и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онтроль за деятельностью Центра осуществляют Управление социальной защиты населения административного округа, Департамент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ЦЕНТ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тр возглавляет директор, назначаемый и освобождаемый от должности начальником Управления социальной защиты населения административного округа по согласованию с Департаментом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иректор Центра имеет заместителей, назначаемых и освобождаемых от должности директором Центра по согласованию с Управлением социальной защиты населения административного округа. Распределение обязанностей между заместителями осуществляется директором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Цен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Несет персональную ответственность за выполнение возложенных на Центр задач и осуществление им сво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Руководит деятельностью Центра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Действует от имени Центра и представляет его во всех государственных, общественных и других учреждениях, организациях, судебн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Издает в пределах своей компетенции приказы и дает указания, обязательные для исполнения всеми сотрудникам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Утверждает положения о структурных подразделениях Центра и должностные инструк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Осуществляет подбор, расстановку кадров, организует проведение аттестации работников и повышен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Назначает и освобождает от должности сотрудников Центра и применяет к ним меры поощрения и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Составляет и утверждает штатное расписание Центра в пределах установленного фонда оплаты труда, определенного по штатн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9. Составляет и представляет на утверждение в Управление социальной защиты населения административного округа смету расходов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0. В пределах своей компетенции распоряжается финансовыми средствами и имуществом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1. Обеспечивает соблюдение платно-финансовой дисциплины, рациональное и целевое использование денежных средств и сохранность ввер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2. Несет ответственность за организацию бухгалтерского учета, правильность и своевременность составления и представления бухгалтерской и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3. Заключает договоры с организациями различн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4. Осуществляет другие не противоречащие закону действия в соответствии с задачами и функциям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иректор и все сотрудники Центра за время нахождения в нем несовершеннолетних несут ответственность за их жизнь, здоровье и безопасность, обязаны защищать их личные и имущественные права 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Центре может создаваться попечительский совет для решения различных проблем обеспечени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я пунктов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в настоящее Положение вносятся приказом Департамента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организация, ликвидация Центра осуществляются в установлен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26</Characters>
  <CharactersWithSpaces>10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Департамент социальной защиты населения г. Москвы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государственном учреждении «Социально-реабилитационный центр для несовершеннолетних»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