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преля 2003 г. N 1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М УЧРЕЖДЕНИИ ЦЕНТР СОЦИАЛЬНОЙ ПОМОЩИ СЕМЬ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ТЯМ ___________ АДМИНИСТРАТИВНОГО 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осударственное учреждение Центр социальной помощи семье и детям ______________ административного округа города Москвы (в дальнейшем именуется "Центр") является учреждением социального обслуживания, предназначенным для оказания семьям, детям и отдельным гражданам, попавшим в трудную жизненную ситуацию, помощи в реализации законных прав и интересов, содействия в улучшении их социального и материального положения, а также психологического стат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нтр осуществляет свою деятельность под руководством Управления социальной защиты населения __________ административного округа города Москвы и Департамента социальной защиты населения города Москвы во взаимодействии с территориальными органами исполнительной власти, органами местного самоуправления, органами и учреждениями социальной защиты, здравоохранения, образования, внутренних дел, общественными, благотворительными и друг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Центр создан в соответствии с _________________________ Структурные подразделения Центра создаются, реорганизуются и ликвидируются директором учреждения по согласованию с Управлением социальной защиты населения административного округ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воей деятельности Центр руководствуется Конституцией Российской Федерации, федеральными законами, иными федеральными нормативными правовыми актами, Уставом города Москвы, законами города Москвы, иными правовыми актами города Москвы, постановлениями, приказами и указаниями Министерства труда и социального развития Российской Федерации, Департамента социальной защиты населения города Москвы, Управления социальной защиты административного округа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Центр является юридическим лицом, имеет самостоятельный баланс, бюджетные и иные счета в банке и органах казначейства, печать со своим наименованием, необходимые для осуществления своей деятельности штампы, бланки и друг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Центр размещается в специально построенном или приспособленном здании с необходимыми помещениями, которые должны соответствовать санитарно-гигиеническим, противопожарным требованиям и требованиям охраны труда и располагать всеми видами коммунально-бытово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авила внутреннего трудового распорядка Центра утверждаются директором по согласованию с профсоюзным комитетом учреждения, а при его отсутствии другим представительным орган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оказания помощи в деятельности администрации Центра может создаваться попечительский совет. Совет действует на основании положения о сов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Центр вправе по согласованию с Управлением социальной защиты населения административного округа открывать филиалы. Филиал Центра не является юридическим лицом, действует на основании утверждаемого директором Центра положения и доверенности, выдаваемой директором Цен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0. Полное наименование Центр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кращенное наименовани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1. Местонахождение и юридический адрес Центра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ДАЧИ И ФУНКЦИИ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задачей Центра является организация социальной помощи и поддержки нуждающимся семьям, детям и отдельным гражд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выполнения этой задачи Центр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частие в разработке мероприятий по организации социального обслуживания и социальной защиты семей, детей и отдель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вместно с органами и учреждениями социальной защиты, образования, здравоохранения, внутренних дел, занятости, миграции, общественными объединениями многодетных, неполных семей, семей с детьми-инвалидами и другими организациями выявление семей и детей, нуждающихся в социальной защите, причин и факторов социального неблагополучия конкретных семей и детей, их потребности в социаль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едение дифференцированного учета семей, детей и граждан, нуждающихся в социальной поддерж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ределение нуждаемости семей, детей и отдельных граждан в конкретных видах и формах социально-экономических, социально-психологических, социально-педагогических, медико-социальных, юридических и иных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ение социального патронажа семей и детей, нуждающихся в социальной помощи, реабилитации и поддерж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казание помощи семьям в решении вопросов по преодолению сложных жизнен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казание социальной поддержки и осуществление мер по адаптации детей-сирот и детей, оставшихся без попечения родителей, выпускников сиротских учреждений в возрасте до 2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существление социальной реабилитации детей с ограниченными умственными и физическими возмо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роведение работы по профилактике безнадзорности несовершеннолетних, защите их прав, участие в работе по предупреждению алкоголизма, наркомании среди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роведение анализа уровня социального обслуживания семей с детьми, прогнозирование их потребности в социальной помощи и подготовка предложений по развитию сферы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Оказание социальных услуг в объеме территориального перечня гарантированных государством соци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Внедрение новых форм и методов социального обслуживания с учетом социально-экономических условий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Участие в привлечении различных организаций к решению вопросов оказания социальной помощи семье и де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Осуществление информационной работы среди населения по вопросам социального обслуживания семей и детей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Проведение мероприятий по повышению профессионального уровня работников Центра, увеличению объема предоставляемых социальных услуг и улучшению их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6. Подготовка и повышение квалификации сотрудников учреждения, организация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7. Обеспечение в соответствии с действующим законодательством организации бухгалтерского учета, а также целевого использования и сохранности денежных средств 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8. Участие в подготовке мобилизационных мероприятий в порядке, установленном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9. Другие функции в соответствии с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РГАНИЗАЦИЯ ОБСЛУЖИВАНИЯ СЕМЕЙ,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ДЕЛЬ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тегориями и группами населения, которым Центр оказывает социальные услуги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ногодетные, неполные, с детьми-инвалидами, разводящиеся, молодые, несовершеннолетних родителей, малообеспече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неблагоприятным психологическим микроклиматом, эмоционально конфликтными отношениями, педагогической несостоятельностью родителей, жестоким обращением с дет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Дети и подростки до 18 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вшиеся в неблагоприятных семейных условиях, угрожающих их здоровью и разви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иротевшие или оставшиеся без попечения родителей, нуждающиеся в устройстве в связи с отменой или признанием недействительным усыновления, оп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ющие асоциальное поведение, безнадзорные, испытывающие негативное воздействие по месту жительства, учебы, работы (жестокое обращение, насилие, оскорбление, унижение, вымогательство, приобщение к алкоголю, наркотикам, вовлечение в противоправную деятель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живающие острые конфликтные ситуации с родителями, учителями, соседями, знаком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ющие с родителями, оформляющими развод или находящимися в состоянии развода, временно не способными заботиться о детях в результате болезни, нетрудоспособности, длительных командировок, привлечения к ответственности в соответствии с действующим законодательством или пренебрегающими своими родительскими обязанностями, ведущими аморальный и паразитический образ жизни, злоупотребляющими алкоголем, нарко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зрослые гражда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сионеры, имеющие на иждивении несовершеннолетних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сионеры - опекуны над несовершеннолетними дет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Лица из числа детей-сирот и детей, оставшихся без попечения родителей, - выпускники детских домов и школ-интернатов, нуждающиеся в социальной поддержке, до 2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циальное обслуживание семей, детей и отдельных граждан структурными подразделениями Центра может осуществляться на разовой, временной или постоян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казанные в п. 3.1 лица имеют право обратиться в Центр лично, по телефону, а также направить письменное заявление или просьбу. Допускается анонимное обращение лиц для получения консультативной, юридической и психолог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числение на обслуживание Центром осуществляется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я родителей, опекунов, попеч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а обследования материально-бытовых условий про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и, свидетельства, удостоверения или другого документа установленного образца о праве на льготы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а, удостоверяющего личность (паспорт; заграничный паспорт для постоянно проживающих за границей граждан, которые временно находятся на территории Российской Федерации; иные выдаваемые в установленном порядке документы, удостоверяющие лич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лечебно-профилактического учреждения о состоянии здоровья с основным диагнозом и рекомендациями лечащего врача для детей-инвал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и о размере имеющихся доходов (пенсии, зарплаты, пособ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могут быть представлены в подлинниках или в копиях, завер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ьи, дети и отдельные граждане могут быть направлены в Центр органами социальной защиты населения, опеки и попечительства, образования, здравоохранения и внутренних дел, а также общественных организаций и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отивопоказаниями к принятию на обслуживание граждан в Центр являются психические заболевания, хронический алкоголизм, венерические, инфекционные заболевания, бактерионосительство, активные формы туберкулеза, иные тяжелые заболевания, требующие лечения в специализированных учреждениях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РУКТУРНЫЕ ПОДРАЗДЕЛЕНИЯ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ля оказания социальной помощи семьям, детям и отдельным гражданам в Центре могут быть созданы следующие структурные подраз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приема граждан, обработки информации, анализа и прогноз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ативное отде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срочного социальн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профилактики безнадзорности несовершеннолет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реабилитации несовершеннолетних с ограниченными физическими и умственными возмож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психолого-педагогиче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дневного пребывания несовершеннолет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структурные подразделения, деятельность которых отвечает задачам и функциям Центра (отделение экстренной психологической помощи по телефону, социальная гостиница для детей и подростков, а также отдельных категорий граждан с детьми, кризисное отделение для женщин, подвергшихся насилию, отделение бытового обслуживания населен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е структурное подразделение Центра возглавляет заведую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деление приема граждан, обработки информации, анализа и прогно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назначено для выявления потребности граждан, семей и детей на обслуживаемой территории (района, округа) в конкретных видах социальных услуг, информирования жителей об услугах, предоставляемых Центром, анализа реальной и перспективной потребности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направлениями деятельности отдел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граждан в Центре, выявление имеющихся у них потребностей в социальных услугах и направление их в соответствующие функциональные отделения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зработке мероприятий по организации социального обслуживания семей, детей и отдельных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ая работа (выявление, сбор, обобщение и доведение до заинтересованных подразделений Центра полученной от территориальных органов исполнительной власти, органов местного самоуправления и других источников официальной статистики и оперативной информации о нуждающихся в социальной помощи людях или о фактах, требующих вмешательства социальных служб; организация телефонной "горячей" линии для экстренного обращения граждан в случаях, требующих срочного вмешательства социальных служб; рассмотрение писем, требующих письменной консультации специалистов Центра; создание банка данных о семьях, детях и отдельных гражданах, нуждающихся в помощи Цент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решении вопросов занятости, устройства на курсы подготовки и переподготовки кадров нуждающихся в этом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внедрение новых форм и видов социального обслуживания с учетом социально-экономических условий района,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ламно-пропагандистская работа: распространение информации о задачах и содержании оказываемой Центром социальной помощи, реклама и пропаганда в средствах массовой информации района и округа идей укрепления и поддержки семьи и детей, издание листовок, пособий и других информационно-пропагандистских материалов в помощь семье по различным вопросам ее жизне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тико-пропагандистская работа: оценка социально-демографических характеристик населения, проживающего на данной территории, тенденций социального и семейного развития, причин неблагополучия, выявление и учет мнения населения о качестве и содержании оказываемой социальной помощи, актуальной и перспективной потребности в ней; разработка на этой основе предложений по совершенствованию социальной работы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ая работа: изучение, обобщение и распространение эффективных форм и методов социальной работы учреждения, повышение квалификации сотрудников, ознакомление их с передовым отечественным и зарубежным опытом социальной работы, комплектование методической библиотеки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нсультативное от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назначено для защиты прав и интересов граждан, их адаптации в обществе путем содействия в решении социальных, психологических и юридических вопросов, в связи с чем оно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ние по социально-правовым вопросам (жилищное, семейно-брачное, трудовое, гражданское, права детей, женщин, инвалид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решении правовых вопросов, входящих в компетенцию органов социальной защиты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сихологической помощи, в том числе экстренной, по "телефону довер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консультаций по вопросам профессиональной ориентации, получения образования и труд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деление срочного социаль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назначено для оказания остро нуждающимся семьям и отдельным гражданам услуг социально-экономиче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направлениями деятельности отдел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получении льгот, пособий, компенсаций и других выплат, алиментов, оформлении жилищных субсидий, улучшении жилищных условий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юридиче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по предоставлению социально-бытов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социального патронажа семей, находящихся в трудной жизнен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чение различных организаций к решению вопросов социально-экономического обслуживания семей, детей и отдельных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мероприятий по привлечению средств для оказания помощи малообеспеченным семь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о-экономическая поддержка семей, детей и других категорий граждан, указанных в п. 3.1 (материальная, вещевая, продуктовая и гуманитарная помощь). Социально-экономические услуги оказываются на основании заявлений лиц, обратившихся в Центр. Заявления рассматриваются комиссией по приему, учету и оказанию помощи, созданной приказом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тделение профилактики безнадзорности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назначено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актической работы по предупреждению безнадзорности несовершеннолет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ивидуальной работы с детьми и подростками "группы риск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ой помощи детям-сиротам и детям, оставшим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направлениями деятельности отдел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боте по выявлению и анализу факторов, обусловивших социальную дезадаптацию несовершеннолетних, форм и степени дезадаптации, особенностей личностного развития и поведения детей и подро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ндивидуальных и групповых программ социальной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социального патронажа детей-сирот и детей, оставшихся без попечения родителей, выпускников сиротских учреждений до 2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родителям в воспитании детей и подростков, преодолении педагогических ошибок и конфликтных ситуаций с детьми и подростками, семейных конфли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подросткам в профессиональной ориентации и получении специальности,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ение детей и подростков в разнообразные виды деятельности в учреждении и за его преде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совместно с другими подразделениями Центра комплексной психолого-педагогиче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несовершеннолетним в устройстве при необходимости на временное проживание в учреждения образования или соци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тделение реабилитации несовершеннолетних с ограниченными физическими и умственными возмо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назначено для реабилитации (психолого-социальной, социально-педагогической, социально-бытовой, социально-трудовой, социально-медицинской) в условиях дневного пребывания несовершеннолетних с отклонениями в физическом и умственном развитии, а также для обучения родителей особенностям их воспитания и методикам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ение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е семей, имеющих детей-инвалидов, и организацию их социального патронажа в соответствии с индивидуальной программой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банка данных о детях-инвали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этапную реализацию индивидуальных программ реабилитации совместно с учреждениями здравоохранения, образования, физической культуры и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родителей, имеющих детей-инвалидов, к реализации индивидуальных программ их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налаживании быта, лечении, обучении, профессиональной подготовке детей-инвалидов, развитии их творческих способностей, организации их досуга, санаторно-курортного отдыха,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тивной помощи семьям, в том числе по вопросам предоставления им льгот и преиму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получении и организацию обучения пользованию техническими средствами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числении в отделение реабилитации детей и подростков с ограниченными физическими и умственными возможностями дополнительно должны быть представлены документы о состоянии здоровья: история развития ребенка (форма N 112-у) или амбулаторная карта подростка (форма N 25-у) и индивидуальная программа реабилитации, разработанная педиатрическим бюро МС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вершеннолетние школьного возраста посещают отделение реабилитации несовершеннолетних с ограниченными физическими и умственными возможностями в свободное от учебы время в течение необходимого для реабилитации срока в соответствии с индивидуальными программами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ении формируются группы численностью от 5 до 10 человек в зависимости от состояния здоровья, степени физического и умственного развития, а также возраста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тделение психолого-педагог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назначено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я психологической устойчивости и формирования психологической культуры граждан, в первую очередь, в сферах межличностного, семейного и родительск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ощи гражданам в создании в семье атмосферы взаимопонимания и взаимного уважения, благоприятного микроклим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твращения возможного эмоционального и психического кризиса у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я помощи родителям в воспитании детей и подростков, преодолении педагогических ошибок и конфликтных ситуаций в процессе воспитания несовершеннолет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я экстренной психологической помощи по "телефону довер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я гражданам в преодолении конфликтных ситуаций и иных нарушений супружеских и семей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направлениями деятельности отдел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ощь гражданам в воспитании детей, обучении детей и родителей здоровому образу жизни, успешном разрешении семейных конфликтов и ины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ронаж семей, имеющих неблагоприятные психологические и социально-педагогически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ивидуальная и групповая коррекционная работа с детьми и подрост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ка психофизического, интеллектуального и эмоционального развития несовершеннолетнего, изучение его склонностей и способ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ческое обследование личности граждан, анализ поведения, тестирование для определения оптимального варианта психолого-педагогиче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ческие тренинги по снятию состояний тревожности, нервно-психической напряженности, преодолению неадекватных форм поведения и другим направл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ние по психолого-педагогическим вопросам (особенности возрастного и индивидуального развития детей, преодоление педагогической запущенности, семейных конфликтов, методика семейного воспитания, выбор профессии и жизненное самоопределение, межличностные и внутрисемейные отношения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ческая коррекция нарушений общения у детей, искажений в психическом развитии ребенка, конфликтных взаимоотношений родителей с детьми и подрост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деятельности групп взаимоподдержки, создание клубов общения, разработка и проведение циклов бесед, "круглых столов"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тделение дневного пребывания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назначено для реализации программ их социальной реабилитации в полустационарных условиях (культурное обслуживание, отдых, организация детских праздников, соревнований, конкур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ении дневного пребывания выделяются помещения для медицинского кабинета, организации занятий по лечебной физкультуре, работы кружков, проведения игр и культурно-массовых мероприятий, занятий психолога, трудовой реабилитации, для приготовления и приема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служивание в отделение дневного пребывания принимаются несовершеннолетние из семей, перечисленные в пп. 3.1.1, 3.1.2 настоящего Положения (не менее 30 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обслуживание в отделение дневного пребывания осуществляется приказом директора Центра по представлению подразделений Центра, учреждений образования, здравоохранения, внутренних дел, занятости, миграции, общественных объединений многодетных, неполных семей, родителей детей-инвалидов и других с приложением письменного заявления обратившегося и медицинской с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с обслуживания в отделении дневного пребывания производится приказом директора Центра по личному заявлению обслуживаемого, по истечении срока обслуживания, а также в случаях выявления медицинских противопоказаний или нарушения правил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 работы отделения дневного пребывания устанавливается администрацией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боты с детьми рекомендуется создавать реабилитационные группы численностью от 5 до 1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ятельность реабилитационных групп осуществляется на основе групповых программ, учитывающих индивидуальные программы социальной реабилитации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нахождения в отделении дневного пребывания дети и подростки обеспечиваются горячим пит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Центре могут создаваться и другие отделения для социального обслуживания семей и де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экстренной психологической помощи по телефону создается с целью снижения психологического дискомфорта, уровня агрессии у людей, формирования их психологической культуры и укрепления психического здоровья и атмосферы психологической защищенности населения, в том числе детей и подро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ая гостиница для детей и подростков, а также отдельных категорий граждан с детьми предназначается для временного проживания несовершеннолетних, а также отдельных граждан с детьми, оказавшихся в трудной жизненной ситуации, в условиях, приближенных к домашним, с элементами само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изисное отделение для женщин, подвергшихся насилию (со стациона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бытового обслуживания населения, включающее в себя пункты парикмахерских услуг, пункты по ремонту обуви, по оказанию мелкого швейного ремонта, прачечных услуг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МУЩЕСТВО И ФИНАНСЫ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Центр содержится за счет средств городск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точником финансирования Центра могут являться также внебюджетные средства, добровольные пожертвования физических и юридических лиц, а также другие законные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Центр владеет и пользуется имуществом, переданным ему в оперативное управление в пределах, установленных законом, в соответствии с целями его деятельности, и несет ответственность за его сохранность и эффективное использовани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дания или помещения, в которых располагаются Центр и его филиалы, являются государственной собственностью Москвы, находятся во владении и пользовании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Центр не вправе отчуждать или иным способом распоряжаться закрепленным за ним имуществом, приобретенным за счет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Имущество и денежные средства Центра отражаются на его балансе и используются в соответствии с настоящим Положение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Финансово-хозяйственная деятельность Центра осуществляется в соответствии с утвержденной сметой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Центр осуществляет предусмотренную действующим законодательством бухгалтерскую, статистическую и и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Контроль за деятельностью Центра осуществляют Управление социальной защиты населения административного округа, Департамент социальной защиты насел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ПРАВЛЕНИЕ ЦЕНТ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Центр возглавляет директор, назначаемый и освобождаемый от должности начальником Управления социальной защиты населения административного округа по согласованию с Департаментом социальной защиты насел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иректор Центра имеет заместителей, назначаемых и освобождаемых от должности директором Центра по согласованию с Управлением социальной защиты населения административного округа. Распределение обязанностей между заместителями осуществляется директором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иректор Цен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Руководит деятельностью Центра на основе единоначалия, несет персональную ответственность за выполнение задач и функций, возложенных на Цен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Действует от имени Центра, представляет его во всех государственных, общественных и других учреждениях, организациях, судебных и арбитраж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Назначает и освобождает от должности работников Центра и применяет к ним меры поощрения и дисципл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Утверждает положения о структурных подразделениях Центра, его филиалах, должностные инструк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4. Осуществляет подбор, расстановку кадров, организует проведение аттестации работников и повышение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5. В пределах своей компетенции распоряжается финансовыми средствами и имуществом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6. Составляет и утверждает штатное расписание Центра в пределах установленного фонда оплаты труда, определенного по штатным норма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7. Составляет и представляет на утверждение в Управление социальной защиты населения административного округа смету расходов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8. Издает в пределах своей компетенции приказы и дает указания, обязательные для исполнения всеми сотрудниками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9. Обеспечивает соблюдение штатно-финансовой дисциплины, рациональное использование бюджетных средств и сохранность ввер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0. Заключает договоры с организациями различных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1. Несет ответственность за организацию бухгалтерского учета, правильность и своевременность составления и представления бухгалтерской и статистиче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2. Осуществляет другие действия в соответствии с задачами и функциями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менения и дополнения в настоящее Положение вносятся приказом Департамента социальной защиты насел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организация, ликвидация Центра осуществляются в установлен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6</Words>
  <Characters>27657</Characters>
  <CharactersWithSpaces>23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Департамент социальной защиты населения г. Москвы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 государственном учреждении «Центр социальной помощи семье и детям»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