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преля 2003 г. N 1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М УЧРЕЖДЕНИИ СОЦИАЛЬНЫЙ ПРИЮТ ДЛЯ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РОСТКОВ _________________ АДМИНИСТРАТИВН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осударственное учреждение Социальный приют для детей и подростков ____________ административного округа города Москвы (в дальнейшем именуется "Приют") является специализированным учреждением, входящим в систему профилактики безнадзорности и правонарушений несовершеннолетних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ют осуществляет свою деятельность под руководством Управления социальной защиты населения ______________ административного округа города Москвы и Департамента социальной защиты населения города Москвы во взаимодействии с территориальными органами исполнительной власти, органами местного самоуправления, органами и учреждениями социальной защиты, здравоохранения, образования, внутренних дел, общественными, благотворительными организациями и другими учреждениями городской системы профилактики безнадзорности и правонарушений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ют создан в соответствии с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ные подразделения Приюта создаются, реорганизуются и ликвидируются директором учреждения по согласованию с Управлением социальной защиты населения административного округ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Приют руководствуется Конституцией Российской Федерации, федеральными законами, иными федеральными нормативными правовыми актами, Уставом города Москвы, законами города Москвы, иными правовыми актами города Москвы, постановлениями, приказами и указаниями Министерства труда и социального развития Российской Федерации, Департамента социальной защиты населения города Москвы, Управления социальной защиты населения административного округа, а также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иют является юридическим лицом, имеет самостоятельный баланс, бюджетные и иные счета в банке и органах казначейства, печать со своим наименованием, необходимые для осуществления своей деятельности штампы, бланки и другие реквиз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ют размещается в специально построенном или приспособленном здании с необходимыми помещениями, которые должны соответствовать санитарно-гигиеническим, противопожарным требованиям и требованиям охраны труда и располагать всеми видами коммунально-бытового 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авила внутреннего трудового распорядка Приюта утверждаются директором по согласованию с профсоюзным комитетом учреждения, а при его отсутствии - другим представительным органом учре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9. Полное наименование Прию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кращенное наименование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0. Место нахождения и юридический адрес Приюта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ЗАДАЧИ И ФУНКЦИИ ПРИЮ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задачей Приюта является оказание экстренной социальной помощи несовершеннолетним, оказавшим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выполнения этой задачи Приют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явление совместно с органами и учреждениями образования, здравоохранения, внутренних дел и другими организациями детей, нуждающихся в экстренной 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беспечение временного проживания несовершеннолетних, оказавшихся в трудной жизнен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казание социальной, психологической и иной помощи несовершеннолетним, их родителям (законным представителям) в ликвидации трудной жизненной ситуации, восстановлении социального статуса несовершеннолетних в коллективах сверстников по месту учебы, работы, жительства, содействие возвращению несовершеннолетних в семь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ение защиты прав и законных интересов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Организация медицинского обслуживания и обучения несовершеннолетних, находящихся в При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действие органам опеки и попечительства в устройстве несовершеннолетних, оставшихся без попечения ро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Уведомление родителей несовершеннолетних или их законных представителей, органов опеки и попечительства о нахождении несовершеннолетних в Прию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Решение вопроса о возвращении детей родителям или их законным представителям, осуществление перевозки несовершеннолетних, самовольно ушедших из сем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Решение вопроса о возвращении несовершеннолетних, самовольно ушедших из образовательных учреждений для детей-сирот и детей, оставшихся без попечения родителей, или других детских учреждений, представителям указанных учре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Осуществление мероприятий по повышению качества обслуживания, внедрение в практику прогрессивных форм и методов социальной реабилитации детей и подрос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Подготовка и повышение квалификации сотрудников учреждения, организация проведения аттес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беспечение в соответствии с действующим законодательством организации бухгалтерского учета, а также целевого использования и сохранности денежных средств 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Участие в подготовке мобилизационных мероприятий в порядке, установленном нормативными 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Участие в привлечении различных организаций к решению вопросов оказания социальной помощи несовершеннолет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Другие функции в соответствии с нормативными и правовыми актами Российской Федерации 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РГАНИЗАЦИЯ ДЕЯТЕЛЬНОСТИ ПРИЮ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Приют круглосуточно принимаются дети и подростки в возрасте от 3 до 18 л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вшиеся без попечения родителей или законных представ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живающие в семьях, находящихся в социально опасном полож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лудившиеся или подкинут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 оставившие семью, самовольно ушедшие из образовательных учреждений для детей-сирот и детей, оставшихся без попечения родителей, или других детских учреждений, за исключением лиц, самовольно ушедших из специальных учебно-воспитательных учреждений закрытого ти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меющие места жительства, места пребывания или средств к существов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вшиеся в иной трудной жизненной ситуации и нуждающиеся в социальной помощи или реабил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есовершеннолетние находятся в Приюте в течение времени, необходимого для оказания им экстренной социальной помощи и решения вопросов их дальнейшего устройства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снованиями помещения в Приют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обращение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ление родителей несовершеннолетнего или его законных представителей с учетом мнения несовершеннолетнего, достигшего десяти лет, за исключением случаев, когда учет мнения несовершеннолетнего противоречит его интере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правление органа социальной защиты населения или согласованное с ним ходатайство должностного лица органа или учреждения системы профилактики безнадзорности и правонарушений несовершеннолет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е лица, производящего дознание, следователя, прокурора или судьи в случаях задержания, ареста или осуждения родителей или законных представителей несовершеннолетн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 оперативного дежурного отдела внутренних дел о необходимости помещения несовершеннолетнего в При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Приют не могут быть помещены дети и подростки, находящиеся в состоянии алкогольного или наркотического опьянения, совершившие правонарушения и преступления, а также с явными признаками обострения психического заболевания и с заболеваниями, требующими активного медицинского вмеш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Несовершеннолетние содержатся в Приюте на полном государственном обеспе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Приюте могут быть образованы приемное отделение, отделение социальной реабилитации, отделение социально-правовой помощи и перевозки несовершеннолетних, социальная гостиница, семейные воспитательные группы, а также иные подразделения, необходимые для реализации его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Приюте образуются реабилитационные группы, объединяющие детей и подростков с учетом возраста, формы и степени их социальной дезадаптации. Количество детей в группе устанавливается от 5 до 1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Деятельность реабилитационных групп осуществляется на основе групповых программ социальной реабилитации, учитывающих индивидуальные программы реабилитации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ИМУЩЕСТВО И ФИНАНСЫ ПРИЮ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ют содержится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точником финансирования могут являться также внебюджетные средства, добровольные пожертвования физических и юридических лиц, а также другие законные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ют владеет и пользуется имуществом, переданным ему в оперативное управление в пределах, установленных законом, в соответствии с целями его деятельности, и несет ответственность за его сохранность и эффективное использование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дания и помещения, в которых располагается Приют, являются собственностью г. Москвы, находятся во владении и пользовании на праве оперативного управления и не могут сдаваться в аренду или отдаваться в зал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ют не вправе отчуждать или иным способом распоряжаться закрепленным за ним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Финансово-хозяйственная деятельность осуществляется в соответствии с утвержденной сметой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мущество и денежные средства Приюта отражаются на его балансе и используются в соответствии с настоящим Положением и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ют осуществляет предусмотренную действующим законодательством бухгалтерскую, статистическую и и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онтроль за деятельностью Приюта осуществляют Управление социальной защиты населения административного округа города Москвы, Департамент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ПРАВЛЕНИЕ ПРИЮ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ют возглавляет директор, назначаемый и освобождаемый от должности начальником Управления социальной защиты населения административного округа по согласованию с Департаментом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иректор Приюта имеет заместителей, назначаемых и освобождаемых от должности директором Приюта по согласованию с Управлением социальной защиты населения административного округа. Распределение обязанностей между заместителями осуществляется директором При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иректор Прию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Несет персональную ответственность за выполнение возложенных на Приют задач и осуществление им своих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Руководит деятельностью Приюта на основе единонача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Действует от имени Приюта и представляет его во всех государственных, общественных и других учреждениях, организациях, судебных и арбитражных орга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4. Издает в пределах своей компетенции приказы и дает указания, обязательные для исполнения всеми сотрудниками При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5. Утверждает положения о структурных подразделениях Приюта и должностные инструк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6. Осуществляет подбор, расстановку кадров, организует проведение аттестации работников и повышен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7. Назначает и освобождает от должности работников Приюта и применяет к ним меры поощрения и дисциплинарного воз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8. Составляет и утверждает штатное расписание Приюта в пределах установленного фонда оплаты труда, определенного по штатным нормати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9. Составляет и представляет на утверждение в Управление социальной защиты населения административного округа смету расходов При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0. В пределах своей компетенции распоряжается финансовыми средствами и имуществом При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1. Обеспечивает соблюдение штатно-финансовой дисциплины, рациональное и целевое использование денежных средств и сохранность ввер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2. Несет ответственность за организацию бухгалтерского учета, правильность и своевременность составления и представления бухгалтерской и статистическ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3. Заключает договоры с организациями различн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4. Осуществляет другие не противоречащие закону действия в соответствии с задачами и функциями Прию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иректор и все сотрудники Приюта за время нахождения в нем несовершеннолетних несут ответственность за их жизнь, здоровье и безопасность, обязаны защищать их личные и имущественные права 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Приюте может создаваться попечительский совет для решения различных проблем обеспечени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Изменения и дополнения в настоящее Положение вносятся приказом Департамента социальной защиты населения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организация, ликвидация Приюта осуществляются в установленном порядке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1</Words>
  <Characters>12316</Characters>
  <CharactersWithSpaces>10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Департамент социальной защиты населения г. Москвы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государственном учреждении «Социальный приют для детей и подростков»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