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ое 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группе бухгалтерского делопроизвод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службы главного бухгалтера предприятия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ответствует Приложению к Методическим рекомендациям ВНИИДАД "Ведение делопроизводства в организ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руппа бухгалтерского делопроизводства (далее - группа) действует на правах структурного подразделения службы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уппа предназначена для своевременного, полного и качественного документационного обеспечения деятельности службы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еятельность группы организуется в соответствии с ...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руктуру группы образу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1. Сектор методического руководства и контроля за организацией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2. Сектор текущего хранения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3. Сектор технической подготов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4. ... (указать иное в соответствии с фактической структур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валификационный и численный состав группы определяется в соответствии со штатным распис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олномочия работников группы регламентируются должностными инструкциями. При изменении функций и задач службы должностные инструкции пересматрив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Группу возглавляет начальник, который назначается на должность и освобождается от должности приказом руководителя предприятия по представлению главного бухгал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и и задачи групп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процессе своей деятельности группа реализует следующие основн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рганизацион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ь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Методическ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Группа выполняет следующие основные задачи по документационному обеспечению деятельности службы главного бухгалте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Формирует и совершенствует локальную подсистему документационного обеспечения в деятельности службы главного бухгалтера как составляющей единой системы ДОУ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азрабатывает, внедряет и совершенствует нормативно-методическую базу, регулирующую деятельность группы и персонала службы главного бухгалтера по вопросам документационного обесп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Упорядочивает документальную базу службы главного бухгалтера, унифицирует формы бухгалтерских документов, устанавливает правила их подготовки, определяет эстетические и эргономические требования к оформлению бухгалтерских документов и средствам работы с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ределяет порядок прохождения и обработки бухгалтерских документов в соответствии с графиком документооборота, внедряет новые технологические приемы работы с указанными документами, направленные на сокращение сроков и повышение качества подготов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азрабатывает информационно-поисковые системы по бухгалтерским документам (автоматизированные или традиционные картотеки, справочники, классификаторы и кодификаторы документной информации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существляет контроль за своевременным, полным и качественным исполнением бухгалтерских документов, обобщает сведения о ходе и результатах их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рганизует работу по обеспечению сохранности бухгалтерских документов, состоящих на текущем хранении, в точном соответствии с законодательством по архивному делу Российской Федерации, правилами, инструкциями и методическими рекомендациями, разрабатываемыми учреждениями Федерального архивного агентств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Осуществляет организационно-методическое руководство документационным обеспечением в подразделениях службы главного бухгалтера, организует обучение персонала службы рациональным методам и приемам обращения с бухгалтерскими документами, участвует в разработке учебно-методических пособий по делопроиз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Разрабатывает инструкции и стандарты по документационному обеспечению для структурных подразделени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Разрабатывает, внедряет и ведет Табель и альбомы унифицированных форм документов, согласовывает изменения, дополнения и вновь разработанные формы и бланки документов и представляет их на утверждение руководителю организации. Периодически оповещает абонентов Табеля об изменениях и проводит консультации по запросам абон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Осуществляет прием, учет, регистрацию, оформление документов, их экспедиционную обработку, хранение, а также информационно-справочную работу по докум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Организует своевременное рассмотрение и подготовку доклада руководству о поступающих документах, осуществляет контроль за правильностью оформления документов, представляемых на подпись руковод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Обеспечивает контроль за прохождением и исполнением документов в подразделениях организации (и подведомственной сети). Контролирует исполнение документов в установленные сроки, обобщает и анализирует сведения о ходе и результатах исполнения документов, систематически информирует руководство по эти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Организует работы по составлению графика документооборота и представляет его на утверждение руководителю организации. Контролирует соблюдение исполнителями графика документооборота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Организует по поручению руководства подготовку проектов документов, обеспечивает их оформление и выпу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Создает и поддерживает в качественном состоянии справочно-информационный аппарат к документооборот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Организует машинописное изготовление, копирование и оперативное размножени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8. Разрабатывает и проектирует бланки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9. Разрабатывает сводную номенклатуру дел организации, обеспечивает подготовку номенклатур дел структурными подразделениями, обеспечивает хранение дел и ведение архива традиционных и машиночитаемых документов, а также оперативное использование документной информации. Осуществляет контроль за правильностью оформления и формирования подразделениями дел и подготовкой их к сдаче в архи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0. Обеспечивает единый порядок отбора, учета, сохранности, качества обработки и использования документов, образующихся в деятельности организации (и подведомственной сети), для передачи на государстве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1. Организует работы по исполнению обращений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2. Разрабатывает совместно с подразделениями организации мероприятия по совершенствованию форм и методов работы с документами, а также по повышению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3. Осуществляет работу по формированию, ведению, пополнению информационной базы (ИБ) и банка данных (БД) для обеспечения контроля исполнения документов и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4. Администрирует ИБ и БД. Организует защиту информации и документации, санкционирует допуск к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5. Корректирует по согласованию со структурными подразделениями организации соответствующие части Табеля форм документов организации, Альбома форм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6. Разрабатывает нормативную базу по организации работ с информационным фонд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7. Изучает и внедряет передовой зарубежный и отечественный опыт работы с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8. Осуществляет планирование работ подразделений службы ДОУ, подготовку и представление отчетов о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9. Изучает отечественный и зарубежный опыт работы с бухгалтерск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0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лномоч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Групп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прашивать и получать от всех структурных подразделений службы главного бухгалтера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инимать участие в созываемых руководством службы главного бухгалтера совещаниях представителей структурных подразделений для рассмотрения вопросов, входящих в компетенцию службы и связанных с выполнением ее задач и фун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Участвовать в научно-практических мероприятиях по направлениям деятельности группы и документационного обеспечения управления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Вносить предложения по совершенствованию деятельност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ивлекать персонал других структурных подразделений службы главного бухгалтера к выполнению работ, вытекающих из содержания задач и функций группы (с ведома руководства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ьзоваться относящимися к компетенции группы информационными фондами службы главного бухгалтера в соответствии с установленным разграничением прав доступа к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Вносить на рассмотрение руководства представления о назначении, перемещении и увольнении работников группы, их поощрении и наложении на них взыск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Проводить проверки состояния документационного обеспечения в структурных подразделениях службы главного бухгалтера и доводить итоги проверок до руководителей подразделений для принятия соответствующи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9. Контролировать и требовать от руководителей структурных подразделений службы главного бухгалтера выполнения установленных правил работы с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0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Группа в лице начальника группы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соблюдение трудовой и исполнительск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обеспечение сохранности и конфиденциальности информационных ресурсов в соответствии с установленным разграничением прав доступа к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воевременное и качественное выполнение функций и задач, изложенных в настоящем Полож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рациональное распределение обязанностей между работниками групп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Необеспечение условий труда работников группы в соответствии с санитарными н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... (иное - 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заимоотношения и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процессе осуществления своей деятельности группа взаимодействует со следующими структурными подразделениями и должностными лиц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... (указать конкрет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5</Words>
  <Characters>9531</Characters>
  <CharactersWithSpaces>8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7:00Z</dcterms:created>
  <dc:creator>Рогожин М.Ю.</dc:creator>
  <dc:description/>
  <dc:language>en-US</dc:language>
  <cp:lastModifiedBy/>
  <dcterms:modified xsi:type="dcterms:W3CDTF">2011-10-30T12:47:00Z</dcterms:modified>
  <cp:revision>2</cp:revision>
  <dc:subject>Положение</dc:subject>
  <dc:title>Примерное положение о группе бухгалтерского делопроизводства в составе службы главного бухгалтера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