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инистерство иностранны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N ____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ставитель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 за рубеж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ставительство субъекта Российской Федерации (далее - "Представительство") создается на территории (региона, административно-территориальной единицы) иностранного государства в целях содействия развитию (внешнеэкономических, культурных, спортивных, гуманитарных и иных) связей субъекта Федерации с иностранными партнерами на основе соглашения между соответствующим органом государственной власти субъекта Российской Федерации и правомочным органом субъекта иностранного федеративного государства или правомочным органом административно-территориального образования иностранного госуда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ставительство не обладает правом экстерриториальности и на него распространяется действие законодательства страны пребывания. В своей деятельности оно руководствуется также Конституцией России, законодательством Российской Федерации и ее субъекта, договорами Российской Федерации со страной, в которой учреждается Представительство, и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ство не осуществляет политических, дипломатических и консульских функций. Работники представительства не пользуются дипломатическими привилегиями и иммуните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едставительство подлежит регистрации в качестве юридического лица в соответствии с законодательством страны пребывания, имеет самостоятельный баланс, бланки, штампы и печати с обозначением своего наимен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естонахождение (почтовый адрес) Представительства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И И ЗАДАЧИ ПРЕДСТ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ставительство представляет интересы субъекта Российской Федерации в стране пребывания в сфере торгово-экономического, научно-технического, культурного, гуманитарного сотрудни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едставительство оказывает содействие созданию (организации) совместных предприятий, выставок, проведению Дней культуры, фестивалей и пр., установлению прямых связей между предприятиями, организациями, учреждениями страны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едставительство оказывает содействие и помощь предприятиям, организациям и учреждениям субъекта Федерации в заключении и реализации контрактов, договоров с предприятиями, организациями, учреждениями и гражданами страны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едставительство осуществляет деятельность по привлечению инвестиций страны пребывания в экономическую, социальную, культурную и гуманитарную сферы субъекта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едставительство оказывает содействие и помощь участникам торгово-экономических, культурных, гуманитарных, спортивных и других связей по вопросам правового, методического, информационно-рекламного, консультационного и и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едставительство содействует разработке предложений по развитию торгово-экономического, культурного, спортивного и гуманитарного сотрудничества и информирует субъекта Российской Федерации по эти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о поручению руководства субъекта Федерации Представительство проводит переговоры с партнерами в стране пребывания по вопросам торгово-экономического, культурного, спортивного и гуманитарного сотрудни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едставительство может быть уполномочено осуществлять общий контроль хода реализации заключенных соглашений между предприятиями, организациями и учреждениями субъекта Федерации и их партнерами в стране пребывания, а также координировать торгово-экономическую и иную деятельность предприятий, организаций и учреждений субъекта Российской Федерации в стране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едставительство имеет право в соответствии с законодательством страны пребывания создавать коммерческие структуры, участвовать в акционерных обществах и организациях, деятельность которых соответствует целям и задачам Представ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редставительство проводит подготовку и обеспечение поездок делегаций субъекта Федерации по различным вопросам сотрудни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едставительство содействует участию предприятий, организаций субъекта Федерации в международных выставках и ярмарках, проводимых страной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Представительство регулярно информирует Посольство Российской Федерации в стране пребывания о своей деятельности, о планируемых визитах делегаций субъекта Федерации и готовящихся к подписанию соглашений, одной из сторон которых выступает субъект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Более детально функции Представительства определяются субъектом Федерации, исходя из специфики поставленных перед ним целей и задач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По вопросам своей компетенции Представительство взаимодействует с торговым представительством Российской Федерации в стране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РУКОВОДИТЕЛЯ ПРЕДСТ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уководитель Представительства несет персональную ответственность за хозяйственную и финансовую деятельность Представ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уководитель Представительства представляет его в отношениях с государственными органами, юридическими лицами и гражданами страны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уководитель Представительства издает приказы и распоряжения, обязательные для сотрудников Представ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уководитель Представительства подписывает финансовые, отчетные и иные документы, касающиеся деятельности Представительства, выдает доверенности, открывает расчетный счет и иные счета Представ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уководитель, в соответствии с законодательством страны пребывания, принимает на работу и увольняет с работы сотрудников Представительства, не являющихся гражданами Российской Федерации, в том числе и на контракт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Руководитель Представительства ежегодно представляет органу исполнительной власти субъекта Федерации отчет и необходимую документацию о деятельности Представительства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Руководитель Представительства представляет информацию субъекту Российской Федерации (заинтересованным предприятиям, организациям, учреждениям) об экономических и социальных условиях в регионе пребывания, о состоянии рынка и по иным представляющим интерес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Более детально функции руководителя Представительства определяются субъектом Федераци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ИНАНСОВАЯ ДЕЯТЕЛЬНОСТЬ И ИМУЩЕСТВО ПРЕДСТ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еятельность Представительства носит некоммерческий (коммерческий)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Финансирование текущих расходов Представительства осуществляется за счет средств, выделенных субъектом Российской Федерации на его содерж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едставительство открывает банковский счет на цели своего содержания за рубежом в соответствии с законодательством страны пребывания 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едставительство не отвечает по обязательствам предприятий, организаций, учреждений субъекта Российской Федерации, осуществляющих деятельность в стране пребывания, а они не отвечают по обязательствам Представ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едставительство несет ответственность по своим обязательствам в соответствии с законодательством страны пребывания и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едставительство осуществляет уплату налогов и иных платежей в соответствии с законодательством страны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К имуществу Представительства относятся приобретенные органом исполнительной власти субъекта Федерации и переданные Представительству в оперативное управление здания, сооружения, оборудование, транспортные средства и иное имущество, необходимое для реализации поставленных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Имущество Представительства отражается в его балан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В случае ликвидации или реорганизации Представительства его имущество с учетом законодательствам страны пребывания возвращается субъекту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ЕКРАЩЕНИЕ ДЕЯТЕЛЬНОСТИ ПРЕДСТ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еятельность Представительства прекращается по решению органа законодательной власти субъекта Федерации в случае его ликвидации, а также по другим основаниям, предусмотренным законодательством (страны пребы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еятельность Представительства приостанавливается, если она противоречит международным обязательствам Российской Федерации и решениям компетентных международных органов, в том числе при введении Советом Безопасности ООН обязательных санкций в отношении государства пребывания Представ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еятельность Представительства субъекта Федерации может быть приостановлена по представлению Министерства иностранных дел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ыва дипломатических отно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ения Российской Федерацией ответных мер на международные правонарушения или недружественные действия иностранного госуда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ия в иностранном государстве гарантий безопасности граждан Российской Федерации вследствие обострения политической ситуации или военных дейст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ответствия его деятельности экономическим и политическим интересам Российской Федерации. Российская Федерация не несет имущественной ответственности за ущерб, возникший у субъекта Федерации в результате приостановления деятельности его зарубежного Представ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4</Words>
  <Characters>9322</Characters>
  <CharactersWithSpaces>7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ЗАО «Юринформ В»</dc:creator>
  <dc:description/>
  <dc:language>en-US</dc:language>
  <cp:lastModifiedBy/>
  <dcterms:modified xsi:type="dcterms:W3CDTF">2011-10-30T12:47:00Z</dcterms:modified>
  <cp:revision>2</cp:revision>
  <dc:subject>Положение</dc:subject>
  <dc:title>Примерное положение о представительстве субъекта Российской Федерации за рубеж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