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3 г. N 4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СС-СЛУЖБЕ ТЕРРИТОРИАЛЬНОГО ОРГАНА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сс-служба территориального органа Министерства природных ресурсов Российской Федерации (далее именуется - Пресс-служба) образуется для координирования работы территориального органа Министерства природных ресурсов Российской Федерации со средствами массовой информации и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сс-служба осуществляет свою деятельность во взаимодействии со структурными подразделениями территориального органа МПР России, организациями, входящими в систему МПР России, а также органами государственной власти субъекта Российской Федерации и и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сс-служба в своей деятельности руководствуется действующим законодательством Российской Федерации, Положением о Министерстве природных ресурсов Российской Федерации, утвержденным Постановлением Правительства Российской Федерации от 25 сентября 2000 г. N 726, приказами и распоряжениями МПР России, Положением о территориальном органе, приказами и распоряжениями руководителя территориального органа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сс-служба организуется в территориальных органах Министерства природных ресурсов Российской Федерации (далее - территориальный орган) как самостоятельное подразделение территориального органа по взаимодействию с общественностью и средствами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деятельностью Пресс-службы осуществляется Пресс-секретарем территориального органа, который подчиняется руководителю территориального органа, а также Управлению по связям с общественностью и СМИ МПР России в пределах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сс-секретарь территориального органа назначается на должность и освобождается от должности руководителем территориального органа по согласованию с начальником Управления по связям с общественностью и СМИ. Права и обязанности Пресс-секретаря определяются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ми задачами Пресс-служб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оведения единой информационной политики МПР России в сфере природопользования и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о-просветительское сопровождение реализации государственной политики в сфере природопользования и охраны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положительного общественного мнения по вопросам деятельности МПР России, территориального органа МПР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оответствии с целями и задачами Пресс-служб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информационное взаимодействие территориального органа с органами власти субъектов Российской Федерации и муниципальных образ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взаимодействует с региональными средствами массовой информации (далее - СМИ) в целях освещения деятельности МПР России и его территориальных органов на территории региона, предоставляет СМИ сведения о деятельност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выступлений представителей территориального органа в С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оперативного реагирования представителей территориального органа на выступления СМИ по вопросам, входящим в компетенцию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для руководителя территориального органа и Управления по связям с общественностью и СМИ МПР России обзоров публикаций и сообщений в СМИ, а также справок и аналитических материалов для оперативного реагирования на выступления СМИ по вопросам, отнесенным к компетенции МПР России 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 информирует руководителя территориального органа и Управление по связям с общественностью и СМИ МПР России о позиции СМИ и общественности по отношению к деятельности государственной системы управления природопользованием и охраной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и проведение пресс-конференций, брифингов, круглых столов и иных мероприятий по актуальным вопросам деятельности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рганизации мероприятий регионального уровня с участием руководителя территориального органа в целях освещения их в С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остраняет заявления и сообщения для СМИ от имени руководителей МПР России по заданию руководства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рганизацию и проведение работы по разъяснению населению региона государственной политики в сфере природопользования и охраны окружающей природно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редакционных советов официальных периодических изданий территориального органа в целях обеспечения единой информационной политики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стоянное информационное взаимодействие с Управлением по связям с общественностью и СМИ МПР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сс-службе для осуществления своих функций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и получать в установленном порядке необходимые материалы от Управления по связям с общественностью и СМИ МПР России, структурных подразделений территориального органа и организаций, находящихся в его ве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в установленном порядке информационными ресурсами и банками данных территориального органа и МПР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в установленном порядке для осуществления отдельных работ специалистов территориального органа, ученых и общественных деятелей, в том числе на договор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ть программу обеспечения деятельности Пресс-службы, утверждаемую руководством территориального органа и начальником Управления по связям с общественностью и С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8</Characters>
  <CharactersWithSpaces>4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пресс-службе территориального органа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