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1999 г. N 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ДАКЦИОННО - ИЗДАТЕЛЬСКОМ СОВ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УЧЕБНОГО ЗА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дакционно - издательский совет высшего учебного заведения (далее - Редсовет) создается приказом ректора вуза в целях осуществления контроля за обеспечением высокого качества издаваемой литературы, содействия руководству вуза в управлении редакционно - издательской деятельностью, ее развитии и совершенств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работе Редсовет руководствуется Законом Российской Федерации "Об образовании", Федеральным законом "О высшем и послевузовском профессиональном образовании", Законом Российской Федерации "Об авторском праве и смежных правах", Постановлением Совета Министров РСФСР от 17.04.91 Nо. 211 "О регулировании издательской деятельности в РСФСР", действующим законодательством Российской Федерации, уставом вуза и настоящим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 Редсов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совет име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обеспеченности литературой учебных курсов по специальностям и специализациям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риоритетной тематики учебных, методических, научных, а также других видов изданий, исходя из обеспеченности литературой учебных курсов, основных направлений научных исследований и других направлений деятельности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формировании перспективных и годовых тематических планов изданий, представление их на рассмотрение ученого совета и утверждени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ецензирования представленных к изданию рукописей. Методическое руководство по рецензированию авторских работ и подготовка заключений о целесообразности и условиях их издания в ву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рукописей для получения ведомственных грифов, грифов учебно - методических объединений (УМО), научно - методических советов (НМС), а также утверждение внутривузовских грифов на основе предложений кафедр и рекомендаций реценз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 авторами, направленная на повышение актуальности, ценности для читателя и экономической эффективности изданий. Организация в вузе семинаров и конференций по вопросам издательской деятельности, участие в аналогичных мероприятиях в других организациях и на межведомств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лучших изданий вуза для представления их к поощрению. Рассмотрение и представление изданий на выставки, ярмарки, конк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 рекомендаций по организации, развитию и совершенствованию редакционно - издательской деятельности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и обобщение результатов издательской деятельности вуза, подготовка проектов решений ученого совета по данному вопрос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став, структура и организация работы Редсов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ятельность Редсовета организуется его председателем. Председатель имеет одного или двух заместителей из числа членов Ред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став Редсовета утверждается ученым советом вуза по представлению председателя Ред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став Редсовета формируется из числа наиболее квалифицированных преподавателей и авторитетных ученых по профилирующим направлениям вуза на основе добровольного участия. В состав Редсовета включаются руководители редакционно - издательских структур вуза, а также руководитель библи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труктуру Редсовета может входить бюро, в состав которого входят: председатель, его заместители, ответственный секретарь, руководитель редакционно - издательского подразделения. Состав бюро может быть расширен по согласованию с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юро Редсовета выполняет следующие функции: оперативное рассмотрение между пленарными заседаниями текущих вопросов по редакционно - изд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согласование в установленном порядке внутривузовских нормативных документов по издательской деятельности, предложений по ее развитию и совершенствованию, а также по ее структурным, организационным и технологическим измен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дсовет осуществляет свою деятельность на пленарных заседаниях, через членов Редсовета по тематическим направлениям и через бюро Ред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 пленарных заседаниях Редсовет рассматривает и утверждает основные направления своей деятельности, план работы, а также обсуждает результаты редакционно - издательской деятельности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ленарные заседания созываю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Члены Редсовета по тематическим направлениям выполняю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анализ проектов перспективных и годовых тематических планов внутривузовских изданий, а также предложений по выпуску литературы через из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ецензирования авторских рукописей и выработка рекомендаций по их изд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ционная и методическая работа с авторами по издательским вопрос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и права председателя Редсов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выполнение основных задач и работ по всем направлениям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ть состав Ред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ть заключения Редсовета о целесообразности издания от имени (по лицензии на издательскую деятельность) вуза предлагаемых авторских рукописей, исходя из следующих вариантов: а) рекомендовать к изданию, б) доработать или переработать, в) отклонить - принимать решения по спорным вопросам, касающимся издания предлагаемых руко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тываться по работе Редсовета перед ученым советом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Редсовет в ректорате и на ученом сов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Редсовета вносить предложения о включении рукописей в издательские тематические планы и формировать авторские колле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у кафедр и других структур вуза необходимую для работы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онять представленные к изданию рукописи при наличии двух отрицательных рецензий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участие во всех вузовских совещаниях по вопросам редакционно - издательской деятельности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ь в ректорат предложения об изменениях в структуре, функциях в составе Редсовета, его размещении и условиях работы, о мерах, направленных на улучшение качества изданий, о поощрении авторов, рецензентов и членов Редсов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5</Characters>
  <CharactersWithSpaces>5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образования Российской Федерации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редакционно-издательском совете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