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комарх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августа 1992 г. N 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РХИВЕ ГОСУДАРСТВЕННОГО УЧРЕЖД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кументы государственного учреждения, организации, предприятия, имеющие историческое, культурное, научное, социальное, экономическое и политическое значение, составляют государственную часть Архивного фонда Российской Федерации, являются собственностью государства и подлежат постоянному хранению в государственных архивах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передачи на государственное хранение эти документы временно, в пределах, установленных Государственной архивной службой Российской Федерации, хранятся в учреждениях, организациях, на предприятиях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"учрежден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чреждения обеспечивают сохранность, учет, отбор, упорядочение и использование документов Архивного фонда Российской Федерации, образующихся в их деятельности. В соответствии с правилами, устанавливаемыми Государственной архивной службой, обеспечивают своевременную передачу этих документов на государств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работы, связанные с подготовкой, транспортировкой и передачей архивных документов, производятся силами и за счет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утрату и порчу документов Архивного фонда Российской Федерации должностные лица учреждений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учреждениях для хранения документов Архивного фонда Российской Федерации и законченных делопроизводством документов практического назначения, их отбора, учета, использования и подготовки к передаче на государственное хранение создаются арх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ждения обеспечивают архивы необходимым помещением, оборудованием и кад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рхив учреждения создается как самостоятельное подразделение, возглавляемое заведующим архивом, либо его функции возлагаются на лицо, ответственное за ведение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работе архив учреждения руководствуется законодательством Российской Федерации, законодательными актами по архивному делу, приказами, указаниями вышестоящих организаций, руководства учреждения, правилами и другими нормативно-методическими документами Комитета по делам архивов при Правительстве Российской Федерации, методическими документами соответствующего учреждения Государственной архивной службы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ложение об архиве учреждения разрабатывается на основании Примерного положения и утверждается руководством учреждения по согласованию с соответствующим учреждением Государственной архив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рхив учреждения работает по планам, утверждаемым руководством учреждения, и отчитывается перед ним в свое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Контроль за деятельностью архива учреждения осуществляет руководств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Организационно-методическое руководство деятельностью архива учреждения осуществляет соответствующее учреждение Государственной архив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ОСТАВ ДОКУМЕНТОВ АРХ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рхив поступ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онченные делопроизводством учреждения документы постоянного хранения, образовавшиеся в деятельности структурных подразделений, документы временного (свыше 10 лет) срока хранения, необходимые в практической деятельности, документы по личному составу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кументы постоянного хранения и по личному составу учреждений-предшественников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кументы постоянного хранения и по личному составу ликвидированных учреждений, непосредственно подчиненных данной организаци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кументы по личному составу могут поступать в соответствующий архив документов по личному составу при местном органе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Личные фонды ведущих работников учреждения, поступившие в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лужебные и ведомственные и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аучно-справочный аппарат к документам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ДАЧИ И ФУНКЦИИ АРХ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новными задачами архи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Комплектование документами, состав которых предусмотрен разделом 2 настоящего Примерно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Учет, обеспечение сохранности, создание научно-справочного аппарата, использование документов, хранящихся в арх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дготовка и своевременная передача документов Архивного фонда РФ на государственное хранение с соблюдением требований, устанавливаемых Государственной архивной службой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ение контроля за формированием и оформлением дел в делопроизводств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оответствии с возложенными на него задачами архив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имает не позднее чем через 3 года после завершения делопроизводством, учитывает и хранит документы структурных подразделений учреждения, обработанные в соответствии с требованиями, установленными Государственной архивной службой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Разрабатывает и согласовывает с соответствующим архивным органом графики представления описей на рассмотрение экспертно-проверочной комиссии соответствующего учреждения ГАС РФ и передачи документов Архивного фонда РФ на государстве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Составляет и представляет не позднее чем через 2 года после завершения делопроизводством годовые разделы описей дел постоянного хранения и по личному составу на рассмотрение экспертной службы учреждения и экспертно-проверочной комиссии соответствующего учреждения ГАС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ет учет и обеспечивает полную сохранность принят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здает, пополняет и совершенствует научно-справочный аппарат к хранящимся в архиве делам и документам, обеспечивает его преемственность с научно-справочным аппаратом соответствующего государственного арх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рганизует использование докум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ует руководство и работников учреждения о составе и содержании документов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ет в установленном порядке дела, документы или копии документов в целях служебного и научного использования для работы в помещении арх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ет запросы организаций и заявления граждан об установлении трудового стажа и другим вопросам социально-правового характера, в установленном порядке выдает копии документов и архивные спр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учет использования документов, хранящихся в арх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оводит экспертизу ценности документов, хранящихся в архиве, участвует в работе экспертной комисси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Оказывает методическую помощь службе делопроизводства в составлении номенклатуры дел учреждения, контролирует правильность формирования и оформления дел в делопроизводстве, а также подготовку дел к передаче в архив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Участвует в проведении мероприятий по повышению квалификации работников архива и службы делопроизводств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Ежегодно представляет в соответствующий государственный архив сведения о составе и объеме документов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Подготавливает и в установленном порядке передает на хранение в соответствующий государственный архив документы Архивного фон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АРХ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возложенных задач и функций архи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нтролировать выполнение установленных правил работы с документами в структурных подразделениях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прашивать от структурных подразделений учреждения сведения, необходимые для работы архива, с учетом обеспечения выполнения всех возложенных на архив задач и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ЗАВЕДУЮЩЕГО АРХИ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ведующий архивом несет ответственность за выполнение возложенных на архив задач и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</Words>
  <Characters>7322</Characters>
  <CharactersWithSpaces>62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Комитет по делам архивов при Правительстве Российской Федерации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б архиве государственного учреждения, организации,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