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.4 и 1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(ОТДЕЛЕНИИ) ДОКУМЕНТАЦИОН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(отделение) документационного обеспечения (далее - ОДО) осуществляет функции документационного обеспечения в таможен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ДО является структурным подразделением таможенного органа и подчиняется непосредственно начальнику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работе ОДО руководствуется действующим законодательством; приказами, распоряжениями Федеральной таможенной службы и таможенного органа; положениями о региональном таможенном управлении, таможне, таможенном посте; правилами и указаниями федерального органа исполнительной власти, уполномоченного в области архивного дела; другими действующими нормативными, методическими документами в области документационного обеспечения управления, делопроизводства, архивного дел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ДО возгл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моженном управлении - начальник, назначаемый приказом начальника таможенного управления по согласованию с Управлением делами Федеральной тамож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можне - начальник, назначаемый приказом начальника таможни по согласованию с ОДО тамож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ДО имеет круглую печать с обозначением наименования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и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ми задачами ОДО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рганизации делопроизводства в таможенном органе в соответствии с Типовой инструкцией по делопроизводству и работе архива в таможенных орг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, внедрение новых технологических процессов работы с документами и документной информацией на основе использования средств организационной и вычислительной техники, в том числе упорядочение состава документов и информационных показателей, сокращение их количества и оптимизация документопот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контроля за своевременным прохождением, исполнением и качественным оформлением документов, анализ исполнитель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тбора, учета и сохранности документов, образующихся в деятельности таможенного органа, их архивное хранение, а также организация работы архива таможенного органа, экспертной комиссии (ЭК) по экспертизе документов, в том числе подведомственных таможе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методической помощи в работе с документами, в том числе и подведомственным таможенным орг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ежима доступа и использования докумен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ДО в соответствии с возложенными на него задачами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 целом делопроизводство в таможенн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, внедряет новые технологические процессы работы с документами и документной информацией, способствующие повышению культуры работы с ними, сокращению сроков прохождения и исполнения документов; принимает меры по упорядочению состава документов, оптимизации документопотоков и документооборота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, а также новейших информационных технологий (в том числе безбумажных), применяемых в таможенн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ое рассмотрение документов, представляемых для доклада руководству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качество оформления документов, представляемых на подпись руководству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, выпускает, хранит подлинники организационно-распорядительных документов (приказов, распоряжений и др.) таможенного органа, обеспечивает их рассылку и ознакомление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экспедиционную обработку, прием, регистрацию, учет, хранение, доставку и рассылку корреспонденции (входящей, исходящей, внутренней), в том числе переданной по специальным средствам связи, ведет справочную работу по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ответствующий режим доступа к документам и использования информации, содержащейся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осуществляет машинописное (или с применением средств вычислительной техники) изготовление, копирование, оперативное размножение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контроль за своевременным исполнением документов в соответствии с резолюциями руководства таможенного органа, анализирует состояние исполнитель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етодическое руководство и контроль за организацией документационного обеспечения в структурных подразделениях таможенного органа и подведомственных таможенных орг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внедряет после согласования с Центральной экспертной комиссией (ЦЭК) Федеральной таможенной службы методические документы в области документацион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сводную номенклатуру дел таможенного органа, номенклатуру дел ОДО, формирует дела ОДО и осуществляет контроль за формированием дел в структурных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риему руководством таможенного органа посетителей по личным вопросам, а также делопроизводство по обращениям граждан в соответствии с Типовой инструкцией по делопроизводству и работе архива в таможенных орг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с документами для служебного пользования (ДСП) на основе соответствующих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рганизации технического обслуживания созываемых руководством таможенного органа совещаний и засе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экспертизу научной и практической ценности документов при их отборе на государственное хранение, работу архива и ЭК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документов ОДО к сдаче в архив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проводит мероприятия по повышению квалификации должностных лиц, занятых документационным обеспечением деятельности таможенного органа и подведомственных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Д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проверку организации делопроизводства в структурных подразделениях таможенного органа и в подведомственных таможенных органах, о результатах проверок докладывать руковод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шивать у руководителей структурных подразделений и таможенных органов информацию, необходимую для выполнения функций контроля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ь руководству таможенного органа предложения по совершенствованию форм и методов работы с документами в аппарате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постановке задач и проектировании автоматизированных информационных систем, связанных с работой ОД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ать исполнителям на доработку документы, оформленные с нарушением установленных действующими инструкциями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специалистов структурных подразделений таможенного органа, подведомственных таможенных органов к подготовке проектов методических документов по вопросам документационного обеспечения, делопроизводства и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оперативных совещаниях таможенного органа при рассмотрении вопросов, отнесенных к компетенции ОД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чальник ОДО несет персональную ответственность перед начальником таможенного органа за осуществление задач и функций, предусмотренн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валификационные требования, права, обязанности и ответственность должностных лиц ОДО определяются должностными инструкциями, разрабатываемыми на основани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с други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 находится в тесном взаимодей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всеми руководителями структурных подразделений таможенного органа - по вопросам ведения делопроизводства, организации контроля и проверки исполнения, совершенствования стиля и методов работы с документами; подготовки и представления необходимых руководству документов, использова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юридической службой - по правовым вопросам, связанным с подготовкой проектов приказов, распоряжений, инструкций, положений и др.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кадровой службой - по вопросам подбора, приема, увольнения, повышения квалификации и расстановки кадров ОД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лужбой материально-технического обеспечения - по вопросам обеспечения средствами оргтехники, бланками документов и канцтова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лужбами АСУ - по вопросам проектирования, эксплуатации и сопровождения автоматизированных информацио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1</Characters>
  <CharactersWithSpaces>6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таможенная служб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(отделении) документационного обеспечения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