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НАДЗОРА НА ТРАНСПОРТЕ И САНИТАРНОЙ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УПРАВЛЕНИЯ 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надзора на транспорте и санитарной охраны территории (далее - отдел) Управления Федеральной службы по надзору в сфере защиты прав потребителей и благополучия человека по 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 (изменения и дополнения в Положение вносятся согласно в том же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наличии в субъектах Российской Федерации пунктов пропуска через Государственную границу Российской Федерации в составе отдела должно быть предусмотрено наличие санитарно-карантинного пункта(ов) (отделения) - СКП или СК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_______ (субъекта РФ)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еятельность отдела осуществляется в соответствии с планами работы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ыми задачами отдела являются: осуществление государственного надзора и контроля за исполнением требований законодательства Российской Федерации в области обеспечения санитарно-эпидемиологического благополучия на объектах транспорта (водного, воздушного, автомобильного)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. Предупреждения вредного воздействия на человека факторов производственн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2. Профилактики инфекционных, массовых неинфекционных, профессиональных и профессионально обусловленных заболеваний на объектах транспорта и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3. Оперативного руководства и контроля за деятельностью территориальных отделов Управления по ____________ (субъекту РФ) по вопросам, отнесенным к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рганизация и проведение государственного санитарно-эпидемиологического надзора за особо опасными и природно-очаговыми инфекционными болезнями, санитарной охра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оведение мероприятий по профилактике особо опасных и природно-очаговых инфекционных болезней и прогнозирование заболев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существление санитарно-карантинного контроля в пунктах пропуска через Государственную границ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пределение приоритетных мероприятий в области обеспечения санитарной охраны территории _____________ (субъекта РФ), профилактики особо опасных и природно-очаговых инфекционных болезней и совершенствование системы мероприятий по санитарной охране территории ___________ (субъекта РФ) от завоза и распространения карантинных и особо опасных инфекционных болез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оведение санитарно-гигиенических и противоэпидемических мероприятий при чрезвычайных ситуациях санитарно-эпидемиологиче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Осуществление санитарно-карантинного контроля в пунктах пропуска через Государственную границ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Организация и проведение государственного санитарно-эпидемиологического надзора за особо опасными и природно-очаговыми инфекционными заболеваниям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возложенными задачами отдел Управлени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уществляет в установленном порядке проверку деятельности юридических и физических лиц, индивидуальных предпринимателей, осуществляющих свою деятельность на объектах транспорта и транспортных средствах, по выполнению требований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рганизует и осуществляет санитарно-карантинный надзор (контроль) в целях предупреждения ввоза и распространения карантинных инфекционных заболеваний, а также потенциально опасных для населения товаров и грузов на территорию _________ (субъект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Организует и проводит мероприятия по санитарной охране территории _________ (субъект РФ) от заноса и распространения особо опасных инфекционных заболеваний, представляющих опасность для населения, а также от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рганизует выполнение мероприятий, направленных на предупреждение, выявление и ликвидацию последствий чрезвычайных ситуаций, в том числе связанных с применением в террористических целях биологических агентов и химическ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рганизует проведение санитарно-эпидемических расследований, направленных на установление причин и выявление условий возникновения и распространения вспышек особо опасных и природно-очаговых инфекционных болез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Осуществляет проведение санитарно-гигиенических и противоэпидемических мероприятий при чрезвычайных ситуациях санитарно-эпидемиологического характера на объектах транспорта и транспорт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Организует проведение экспертизы и осуществляет государственный санитарно-эпидемиологический надзор в области защиты населения и территории от последствий чрезвычайных ситуаций на транспорт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 в пределах своей компетенции реализу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уществление государственного санитарно-эпидемиологического надз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При размещении объектов транспортного назначения и установлении их санитарно-защитных з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При выборе земельных участков под строительство объектов транспорт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За транспортировкой, временным хранением на объектах транспортной инфраструктуры продукции производственно-технического назначения, товаров для личных и бытовых нужд, пищевых продуктов, пищевых добавок, продовольственного сырья, потенциально опасных для человека химических, радиационных, биологических веществ и отдельных видов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За водными объектами, используемыми для питьевого и хозяйственно-бытового водоснабжения на объектах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5. За осуществлением эксплуатации централизованных, нецентрализованных, автономных систем питьевого водоснабжения и систем питьевого водоснабжения на транспортных средствах индивидуальными предпринимателями и юридическими лицами, осуществляющими эксплуатацию централизованных, нецентрализованных, автономных систем питьевого водоснабжения и систем питьевого водоснабжения на транспорт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6. За состоянием атмосферного воздуха по критериям безопасности и (или) безвредности для человека на территориях промышленных организаций, обслуживающих транспорт, а также воздуха в рабочих зонах производственных помещений и других помещениях и на транспортных средствах (местах постоянного или временного пребывания челове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7. По предотвращению загрязнения прибрежных вод морей и внутренних водных путей сточными и нефтесодержащими водами с судов, промышленными отходами объектов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8. За санитарно-эпидемиологическим состоянием лечебно-профилактических учреждений, обслуживающих работников транспортной с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9. За эксплуатацией производственных, общественных помещений, зданий, сооружений, оборудования и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0. За эксплуатацией подвижных транспортных средств пассажирск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1. За деятельностью или работой отдельных цехов, участков, сооружений, оборудования, транспорта, выполнением отдельных видов работ и оказание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2. За условиями труда, рабочими местами и трудовыми процессами, технологическим оборудованием, организацией рабочих мест, коллективными и индивидуальными средствами защиты работников, режимом труда, отдыха и бытовым обслуживанием работников транспортных предприятий в целях предупреждения травм, профессиональных заболеваний, инфекционных заболеваний и заболеваний (отравлений), связанных с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3. За условиями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, являющихся источниками физических факторов воздействия на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4. За организацией санитарно-эпидемиологических мероприятий при осуществлении грузовых перевозок и операций с санитарно-опасными гру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частвует в формировании годовых (квартальных) планов деятельности Управления, контролирует их выполнение в части выполнения задач и функций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азрабатывает проекты ведомственных целевых програм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Формируют перечень мероприятий, выполняемых федеральными государственными учреждениями, обеспечивающими деятельность Управления, включая виды и объемы лабораторных и инструментальных исследований и измерений, направленных на обеспечение государственного санитарно-эпидемиологического надзора, контроля в сфере защиты прав потребителей и соблюдения правил продажи отдельных видов товаров, выполнения работ, оказания услуг - ежегодно, с последующей коррект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Контролирует выполнение перечня мероприятий, порученных федеральному государственному учреждению здравоохранения "Центр гигиены и эпидемиологии в __________ (субъекте РФ)", обеспечивающему деятельность Управления,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частвует в выдаче санитарно-эпидемиологических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Принимает участие в проведении социально-гигиенического мониторинга на объектах транспорта и транспорт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Участвует в подготовке ежегодных государственных докладов о санитарно-эпидемиологическом благополучии населения в __________ (субъекте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Участвует в подготовке информации в органы исполнительной власти, органы местного самоуправления, а также населению о возникновении инфекционных заболеваний, массовых неинфекционных заболеваний (отравлений), состоянии среды обитания, проводимых санитарно-противоэпидемических (профилактических)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Осуществляет своевременное и полное рассмотрение обращений, запросов органов государственной власти, органов местного самоуправления, юридических лиц, индивидуальных предпринимателей и граждан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 Участвует в обеспечении в пределах своей компетенции защиты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3. Участвует в проведении анализа практики применения законодательства Российской Федерации в области обеспечения санитарно-эпидемиологического благополучия населения на объектах транспорта и транспорт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Осуществляет ведение государственного и отраслевого статистического наблюдения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5. Принимает участие в координации деятельности территориальных органов федеральных органов исполнительной власти, органов государственной власти ____________, органов местного самоуправления в области обеспечения санитарно-эпидемиологического благополучия населения на объектах транспорта и транспортных средствах и санитарной охран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 Участвует в осуществлении взаимодействия с учреждениями и структурными подразделениями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ми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 Осуществляет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 объектах транспорта, а также применяет меры административного, ограничительного, предупредительного и профилактического характера, направленные на недопущение и (или) ликвидацию последствий нарушений гражданами, индивидуальными предпринимателями и юридическими лицами обязательных требований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 Разрабатывает в пределах компетенции отдела проекты предложений в территориальные органы федеральных органов исполнительной власти, органы государственной власти _________, органы местного само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1. О реализации мер по улучшению санитарно-эпидемиологической обстановки и выполнению требований законодательства Российской Федерации в области обеспечения санитарно-эпидемиологического благополучия населения, а также предложений, касающихся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2. О введении (отмене) ограничительных мероприятий (каранти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3. О приведении в соответствие с требованиями законодательства Российской Федерации в области обеспечения санитарно-эпидемиологического благополучия населения принятых ими нормативных правовых актов в части, касающейся вопросов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9. Получает информацию о каждом впервые выявленном случае профессионального заболевания на объектах транспорта и транспортных средствах, а также организует, контролирует и принимает участие в проведении противоэпидемических (профилактических)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0. Организует в установленном порядке и проводит конференции, совещания, семинары по вопросам обеспечения санитарно-эпидемиологического благополучия населения, входящим в компетенцию отдела, и участвует в их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 По решению руко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1. Участвует в работе коллегиальных и совещательных органов для обсуждения вопросов деятельности в сфере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2. Привлекает в установленном порядке для проработки вопросов установленной сферы деятельности научные и иные организации,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3. Информирует население ______________ (субъекта РФ) по вопросам санитарно-эпидемиологической обстановки через средства массовой информации и иными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3.4. Запрашивает и получает на безвозмездной основе от территориальных органов федеральных органов исполнительной власти, органов государственной власти ___________ (субъекта РФ), органов местного самоуправления, юридических лиц, индивидуальных предпринимателей материалы и сведения в пределах компетенци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4.5. Подготавливает и направляет в органы прокуратуры, другие правоохранительные органы по подведомственности материалы для решения вопросов о возбуждении уголовных дел по признакам преступлений, связанных с нарушением установленных законами и иными нормативными правовыми актами Российской Федерации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5.6. Информирует органы исполнительной власти, органы местной власти, а также население о возникновении (или угрозе возникновения) инфекционных заболеваний, массовых неинфекционных заболеваний (отравлений), состоянии среды обитания, проводимых и (или) планируемых санитарно-противоэпидемических (профилактических), в том числе об ограничитель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6. Осуществляет иные предусмотренные законодательством Российской Федерации полномоч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пециалисты отдела являются федеральными государственными гражданскими служащими. Их правовой статус, в том числе квалификационные требования, права, обязанности, ответственность,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организационно-распорядительного порядка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, по пополнению библиотечного фонда Управления литературой, периодическими печатными изд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заключении договоров, контрактов и соглашений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2. Согласовывать проекты организационно-распорядительных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заместитель руководителя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юридического обеспечения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организации надзора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6</Words>
  <Characters>19236</Characters>
  <CharactersWithSpaces>16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надзора на транспорте и санитарной охраны территории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