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НАДЗОРА ЗА ИНФЕКЦИОННЫМИ И ПАРАЗИТАР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ЕЗНЯМИ УПРАВЛЕНИЯ 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организации надзора за инфекционными и паразитарными болезнями (далее - Отдел) Управления Федеральной службы по надзору в сфере защиты прав потребителей и благополучия человека по 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 (субъекта РФ)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существление государственного надзора и контроля за исполнением требований законодательства Российской Федерации в области обеспечения санитарно-эпидемиологического благополучия населения __________ (субъект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офилактика инфекционных и паразитарных болезней в соответствии с санитарно-эпидемиологической обстановкой и прогнозом ее измен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уществляет в установленном порядке проверку деятельности юридических и физических лиц, индивидуальных предпринимателей по выполнению требований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существляет разработку и проведение мероприятий по предупреждению, ограничению распространения и ликвидации инфекционных и паразитарных заболеваний, в том числе по специфической профилактике инфекционных и паразитарных болезней; контроль за условиями хранения, транспортирования и применением медицинских иммунобиологически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рганизует санитарно-эпидемиологические расследования, направленные на установление причин и выявление условий возникновения и распространения вспышек инфекционных и паразитар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рганизует и проводит совещания, семинары по вопросам обеспечения санитарно-эпидемиологического благополучия населения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существляет ведение государственного и отраслевого статистического наблю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Организует и контролирует деятельность своих территориальных отделов и учреждений Роспотребнадзора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Готовит предложения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1. Ежегодному плану основных организационных мероприятий и показателям деятельности Управления по вопросам, отнесенным к компетенции Отдела, а также отчеты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2. О подготовке, повышении квалификации и стажировке специалист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Своевременно рассматривает и готовит ответы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ы Федеральной службы по надзору в сфере защиты прав потребителей и благополучия человека, органов местного самоуправления, обращения граждан, юридических лиц в установленном законодательством Российской Федерации порядке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Информирует органы государственной власти субъектов Российской Федерации, органы местного самоуправления, население и средства массовой информации об эпидемиологической ситуации и принимаемых мерах по стабилизации, снижению и ликвидации инфекционных и паразитарных болезн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Через руководство Управления запрашивает в установленном порядке материалы и сведения у других отделов Управления, территориальных отделов и учреждений Управления о предоставлении материалов, необходимых для выполнения задач и функций, возложенных на От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носит предложения руководству Управления по организации и осуществлению деятельности по вопросам, отнесенным к компетенции Отдела, а также по взаимодействию со специалистами других отделов Управления по выполнению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 поручению руководства осуществляет взаимодействие с органами управления здравоохранением, иными органами исполнительной власти ____________ (субъекта РФ)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ривлекает в установленном порядке для проработки вопросов, отнесенных к компетенции Отдела, научные и иные организации, ученых и специалистов по согласованию с руководителями соответствующ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о согласованию с руководством Управления привлекает для проработки вопросов, отнесенных к компетенции Отдела, работников отделов Управления и территориальных отдел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Запрашивает периодическую специальную литературу и отдельные специальные издания, в том числе в электронном виде, необходимые для обеспечения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олучает обязательный экземпляр копии нормативных правовых актов Российской Федерации, приказов Управления, постановлений Главного государственного врача Российской Федерации по вопросам, относящимся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Пользуется обновляемыми электронными правовым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По поручению руководства Управления производит проверку состояния и организации работы территориальных отделов и организаций Управления, по заданию Федеральной службы по надзору в сфере защиты прав потребителей и благополучия человека привлекается к проверкам территориальных органов и учреждений Федеральной службы по вопросам осуществления государственного надзора и контроля за исполнением требований законодательства Российской Федерации в области обеспечения санитарно-эпидемиологического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По поручению руководства Управления участвует в работе коллегиальных и совещательных органов для обсуждения вопросов деятельности в сфере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Осуществляет иные полномоч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7</Characters>
  <CharactersWithSpaces>8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надзора за инфекционными и паразитарными болезнями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