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7 г. N 16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ОЕ 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ДЕЛЕ НАДЗОРА ЗА УСЛОВИЯМИ ТРУДА И РАДИАЦИО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ОПАСНОСТЬЮ УПРАВЛЕНИЯ 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ФЕРЕ ЗАЩИТЫ ПРАВ ПОТРЕБИТЕЛЕЙ И БЛАГОПОЛУЧИЯ ЧЕЛОВЕ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ее Положение разработано в соответствии с законодательством Российской Федерации и определяет задачи, функции, полномочия и организацию деятельности отдела надзора за условиями труда и радиационной безопасностью (далее - отдел) Управления Федеральной службы по надзору в сфере защиты прав потребителей и благополучия человека по __________ (далее - Управ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дел Управления организован в соответствии с приказом Управления от _______ 200_ года N ______ и является его структурным подразде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дел подчиняется руководителю Управления или заместителю руководителя, курирующему данный раздел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дел руководствуется в своей деятельности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нормативными правовыми актами федеральных органов исполнительной власти, актами Министерства здравоохранения и социального развития Российской Федерации и актами Федеральной службы по надзору в сфере защиты прав потребителей и благополучия человека, Положением об Управлении Федеральной службы по надзору в сфере защиты прав потребителей и благополучия человека по ___________, а также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ложение об отделе утверждается приказом руководителя Управления (изменения и дополнения в Положение вносятся согласно в том же поряд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тдел осуществляет свою деятельность во взаимодействии с другими структурными подразделениями Управления, в том числе его территориальными отделами, федеральным государственным учреждением здравоохранения "Центр гигиены и эпидемиологии в _____________", межрегиональным центром по вопросам радиацион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оручению руководителя Управления или его заместителя отдел вправе осуществлять взаимодействие с другими территориальными органами федеральных органов исполнительной власти, органами государственной власти __________________ области, органами местного самоуправления, общественными и ин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еятельность отдела осуществляется в соответствии с планами работы Управления, а также поручениями руководителя Управления и заместителя руководителя, курирующего работу отдел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ЗАДАЧИ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сновными задачами Отдел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Организация и осуществление надзора и контроля за исполнением обязательных требований законодательства Российской Федерации в области обеспечения санитарно-эпидемиологического благополучия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едупреждение вредного воздействия на человека факторов среды оби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рофилактика массовых неинфекционных заболеваний (отравлений) населени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ФУНКЦИИ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соответствии с возложенными задачами отдел Управления выполн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дзор и контроль за соблюдением законодательства Российской Федерации в области обеспечения санитарно-эпидемиологического благополучия населения в части надзора за условиями труда, рабочими местами и трудовыми процессами, технологическим оборудованием, организацией рабочих мест, коллективными и индивидуальными средствами защиты работников, режимом труда, отдыха и бытовым обслуживанием работников (далее - условия труда), за радиационной безопас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Может участвовать в соответствии с законодательством Российской Федерации в лицензировании отдельных видов деятельности, отнесенных к компетенции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Устанавливает причины и выявляет условия возникновения и распространения массовых неинфекционных заболеваний (отравл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Участвует в установленном порядке в информировании органов государственной власти ____________, органов местного самоуправления и населения о санитарно-эпидемиологической обстановке в части надзора за состоянием условий труда и радиационной безопасности и о принимаемых мерах по обеспечению санитарно-эпидемиологического благополучия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 Готовит предложения о введении и об отмене ограничительных мероприятий (карантина)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8. Участвует в установленном порядке в ведении социально-гигиенического монитор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9. Осуществляет в установленном порядке проверку деятельности юридических лиц, индивидуальных предпринимателей и граждан по выполнению требований санитарного законодательства в части надзора за состоянием условий труда и радиационной безопас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0. Обеспечивает в пределах своей компетенции защиту сведений, составляющих государственную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1. Рассматривает обращения граждан, юридических лиц, индивидуальных предпринимателей, запросы органов государственной власти, органов местного самоуправления, обеспечивает своевременное и полное их рассмотрение, готовит по ним ответы в установленный законодательством Российской Федерации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2. Участвует в осуществлении профессиональной подготовки, повышении квалификации и стажировке специалис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3. Участвует в осуществлении в соответствии с законодательством Российской Федерации работ по комплектованию, хранению, учету и использованию архивных документов, образовавшихся в процессе деятельност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4. Обеспечивает ведение радиационно-гигиенического мониторинга на территориях, пострадавших в результате чернобыльской и других радиационных катастроф и инцидентов, оценивает дозы облучения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5. Осуществляет иные функции в установленной сфере деятельности, если такие функции предусмотрены федеральными законами, актами Президента Российской Федерации или Правительства Российской Федерации, актами Министерства здравоохранения и социального развития, актами Федеральной службы по надзору в сфере защиты прав потребителей и благополучия человек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ОЛНОМОЧИЯ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тдел в пределах своей компетенции реализует следующие полномоч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Осуществляет государственный санитарно-эпидемиологический надзор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1. Осуществляет надзор за дозами облучения населения и персонала от техногенных, природных, медицинских источников ионизирующих излу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2. Осуществляет деятельность по предупреждению, обнаружению, пресечению нарушений законодательства Российской Федерации в области обеспечения санитарно-эпидемиологического благополучия населения в целях охраны здоровья населения и среды обитания, а также применяет меры административного, ограничительного, предупредительного и профилактического характера, направленные на недопущение и (или) ликвидацию последствий нарушений гражданами, индивидуальными предпринимателями и юридическими лицами обязательных требований в части надзора за состоянием условий труда и радиацион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3. Участвует в проведении мероприятий по установлению и устранению причин и условий возникновения и распространения инфекционных, паразитарных и профессиональных заболеваний, массовых неинфекционных заболеваний (отравлений) людей, связанных с воздействием неблагоприятных факторов среды обитания челове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4. Участвует в организации государственного учета и сбора статистической отчетности в соответствии с законодательством Российской Федерации в части надзора за состоянием условий труда и радиационной безопасности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бора информации о каждом впервые выявленном случае профессионального заболевания, пищевого отравления, радиационной аварии или инцид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и регистрации лиц, пострадавших от радиационного воздействия и подвергшихся радиационному облучению в результате чернобыльской и других радиационных катастроф и инцид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бора информации о дозах облучения населения и персонала в рамках Единой государственной системы контроля и учета доз облучения жителей Российской Федерации (ЕСКИ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Организует проведение необходимых исследований, испытаний, экспертиз, анализов и оценок, в том числе научных исследований по вопросам осуществления надзора в пределах компетенци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Дает юридическим и физическим лицам разъяснения по вопросам, отнесенным к компетенци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Готовит проекты предложений для внесения в территориальные органы федеральных органов исполнительной власти, органы государственной власти ______________, органы местного самоу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реализации мер по улучшению санитарно-эпидемиологической обстановки и выполнению требований законодательства Российской Федерации в области обеспечения санитарно-эпидемиологического благополучия населения, а также предложений, касающихся обеспечения санитарно-эпидемиологического благополучия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ведении (отмене) ограничительных мероприятий (карантин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иведении в соответствие с требованиями законодательства Российской Федерации в области обеспечения санитарно-эпидемиологического благополучия населения принятых ими нормативных правовых актов в части, касающейся вопросов обеспечения санитарно-эпидемиологического благополучия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Рассматривает подготовленные ФГУЗ "Центр гигиены и эпидемиологии в ___________" проекты санитарно-эпидемиологических заключений, подготавливает санитарно-эпидемиологические заключения по вопросам осуществления надзора в пределах своей компетенции на основании результатов санитарно-эпидемиологических экспертиз, расследований, обследований, исследований, испытаний и токсикологических, гигиенических и иных видов оценок, подготавливает заключения на радиационно-гигиенические паспорта организаций, работающих с источниками ионизирующих излучений, и террито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Участвует в сборе информации для анализа практики применения законодательства Российской Федерации в области обеспечения санитарно-эпидемиологического благополуч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7. Осуществляет контроль за исполнением постановлений о привлечении к административной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8. Организует работу территориальных отделов по разделу надзора за условиями труда и радиационной безопас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9. Участвует в установленном порядке в координации деятельности территориальных органов федеральных органов исполнительной власти, органов государственной власти __________, органов местного самоуправления в области обеспечения санитарно-эпидемиологического благополучия населения в части надзора за состоянием условий труда и радиационной безопас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0. Формирует перечень мероприятий, проводимых Центром гигиены и эпидемиологии в ___________, включая виды и объемы лабораторных и инструментальных исследований и измерений, направленных на обеспечение государственного санитарно-эпидемиологического надзора в части надзора за состоянием условий труда и радиационной безопас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1. Контролирует в установленном законодательством Российской Федерации порядке деятельность Центра гигиены и эпидемиологии в ____________ по исполнению перечня мероприятий, проводимых Центром гигиены и эпидемиологии в _________, направленных на обеспечение государственного санитарно-эпидемиологического надзора в части надзора за состоянием условий труда и радиационной безопас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2. Запрашивает в установленном порядке и получает на безвозмездной основе от территориальных органов федеральных органов исполнительной власти, органов государственной власти ____________, органов местного самоуправления, юридических лиц, индивидуальных предпринимателей материалы и сведения в пределах компетенции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3. Принимает участие в осуществлении в ____________ взаимодействия с учреждениями и структурными подразделениями ФМБА России, других федеральных органов исполнительной власти по вопросам обороны, внутренних дел, безопасности, юстиции, контроля за оборотом наркотических средств и психотропных веществ, осуществляющими государственный санитарно-эпидемиологический надзор соответственно в Вооруженных Силах Российской Федерации, других войсках, воинских формированиях, на объектах обороны и оборонного производства, безопасности и иного специального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4. Привлекает в установленном порядке для проработки вопросов в установленной сфере деятельности научные и иные организации, ученых и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5. Участвует в совещательных и экспертных органах (советы, комиссии, группы, коллегии) в установленной сфере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6. Разрабатывает проекты актов Управления по вопросам, отнесенным к компетенци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7. Участвует в подготовке информационных и аналитических материалов, в том числе для ежегодных государственных докладов о санитарно-эпидемиологическом обстановке в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8. Участвует в реализации мероприятий по защите от чрезвычайных ситуаций, гражданской обороне в Управ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9. Участвует в системе оперативного обмена информацией по гражданской обороне и чрезвычайным ситуац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0. Разрабатывает годовые и иные планы работы отдела, контролирует их вы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1. Представляет сведения для включения в перспективные и годовые планы специализации, усовершенствования, сертификации и аттестации специалистов отдела, имеющих медицинск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2. Участвует в разработке проектов ведомственных целевых программ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3. Организует и проводит конференции, совещания, семинары по вопросам обеспечения санитарно-эпидемиологического благополучия населения и защиты прав потребителей, участвует в их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4. Представляет информацию для наполнения web-сайта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5. Исполняет иные полномочия, определ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6. Проводит гигиеническое обучение, готовит материалы для средств массовой информации и взаимодействует с общественными организациями по вопросам, входящим в компетенцию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7. Методическое информационное обеспечение организаций Федеральной службы по вопросам обеспечения радиацион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8. Организует и контролирует ведение ФГУЗ "Центр гигиены и эпидемиологии в ___________" региональных банков данных в области обеспечения радиационной безопасности населени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ОРГАНИЗАЦИЯ ДЕЯТЕЛЬНОСТИ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тдел возглавляет начальник отдела, назначаемый на должность и освобождаемый от должности руководителем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меститель начальника отдела назначается на должность и освобождается от должности руководителем Управления по представлению начальника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 период отсутствия начальника отдела его обязанности исполняет лицо, назначенное приказом руково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Специалисты отдела являются федеральными государственными гражданскими служащими. Их правовой статус, в том числе квалификационные требования, права, обязанности, ответственность, определяется нормативными правовыми актами Российской Федерации, в том числе регламентирующими вопросы прохождения федеральной государственной гражданской службы, настоящим Положением, должностными регламентами, разрабатываемыми на основании настоящего Положения, а также служебными контр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Начальник отдел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1. Вносить в установленном порядке на рассмотрение руководства У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кты документов по вопросам, входящим в компетенцию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я по вопросам, связанным с оптимизацией и совершенствованием работы отдела, в том числе по повышению квалификации и совершенствованию знаний и навыков работников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я о поощрении и дисциплинарных взысканиях работников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2. Согласовывать проекты актов Управления и документов, представляемых в Федеральную службу по надзору в сфере защиты прав потребителей и благополучия челове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Возложение на специалистов отдела обязанностей, не предусмотренных настоящим Положением и не относящихся к компетенции отдела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Начальник отдела несет ответственность за выполнение возложенных на отдел задач, надлежащую организацию работы отдела, своевременное и квалифицированное выполнение заданий и поручений руководства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Специалисты отдела несут ответственность в соответствии с законодательством Российской Федерации, служебным контрактом и должностным регла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        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ирующий заместитель руководителя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юридического обеспечения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организации надзора                         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1</Words>
  <Characters>16257</Characters>
  <CharactersWithSpaces>138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2:47:00Z</dcterms:modified>
  <cp:revision>2</cp:revision>
  <dc:subject>Положение</dc:subject>
  <dc:title>Примерное положение об отделе надзора за условиями труда и радиационной безопасностью Управления Федеральной службы по надзору в сфере защиты прав потребителей и благополучия челов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