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НАДЗОРА ЗА УСЛОВИЯМИ ВОСПИТАНИЯ И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Й СЛУЖБЫ ПО НАДЗОРУ В СФЕРЕ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надзора за условиями воспитания и обучения (далее - отдел) Управления Федеральной службы по надзору в сфере защиты прав потребителей и благополучия человека по _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существление государственного надзора и контроля за исполнением требований законодательства Российской Федерации в области обеспечения санитарно-эпидемиологического благополучия к условиям воспитания и обучения детей и подр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упреждение вредного воздействия на детей и подростков факторов среды об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офилактика инфекционных, массовых неинфекционных и профессиональных заболеваний на объектах, осуществляющих воспитание и обуче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уществляет в установленном порядке проверку деятельности юридических и физических лиц, индивидуальных предпринимателей по выполнению требований законодательства Российской Федерации к условиям воспитания и обучения в области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изует проведение мероприятий по устранению причин и условий возникновения массовых неинфекционных заболеваний (отравлений) работников на объектах надзора за условиями воспитания 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Участвует в осуществлении координации деятельности и организации работы территориальных отделов и федеральных государственных учреждений, обеспечивающих деятельность Управления, в пределах компетенции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уществление государственного санитарно-эпидемиологического надз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В учреждениях для детей и подростков независимо от организационно-правовых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При выборе земельных участков под строительство объектов дошкольных и други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частвует в формировании годовых (квартальных) планов деятельности Управления, контролирует их выполнение в части выполнения задач и функц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Участвует в разработке проектов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Формируют перечень мероприятий, выполняемых федеральными государственными учреждениями, обеспечивающими деятельность Управления, включая виды и объемы лабораторных и инструментальных исследований и измерений, направленных на обеспечение государственного санитарно-эпидемиологического надзора, контроля в сфере защиты прав потребителей и соблюдение правил продажи отдельных видов товаров, выполнение работ, оказание услуг - ежегодно, с последующей коррект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Контролирует выполнение перечня мероприятий, порученных федеральным государственным учреждениям, обеспечивающим деятельность Управления,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частвует в выдаче санитарно-эпидемиологических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Участвует в подготовке ежегодных государственных докладов о санитарно-эпидемиологическом благополучии населения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Участвует в подготовке информации в органы исполнительной власти, органы местного самоуправления, а также населению о возникновении инфекционных заболеваний, массовых неинфекционных заболеваний (отравлений), состоянии среды обитания, проводимых санитарно-противоэпидемических (профилактических)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Осуществляет своевременное и полное рассмотрение обращений, запросов органов государственной власти, органов местного самоуправления, юридических лиц, индивидуальных предпринимателей и граждан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Участвует в обеспечении в пределах своей компетенции защиты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Участвует в проведении анализа практики применения законодательства Российской Федерации в области обеспечения санитарно-эпидемиологического благополучия населения на объектах транспорта и транспорт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Осуществляет ведение государственного и отраслевого статистического наблю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Принимает участие в координации деятельности территориальных органов федеральных органов исполнительной власти, органов государственной власти ______________, органов местного самоуправления в области обеспечения санитарно-эпидемиологического благополучия населения на объектах транспорта и транспортных средствах и санитарной охран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Разрабатывает в пределах компетенции отдела проекты предложений в территориальные органы федеральных органов исполнительной власти, органы государственной власти ________, органы мест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1. О реализации мер по улучшению санитарно-эпидемиологической обстановки и выполнению требований законодательства Российской Федерации в области обеспечения санитарно-эпидемиологического благополучия населения, а также предложений, касающихся обеспечения санитарно-эпидемиологического благополучия детского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2. О введении (отмене) ограничительных мероприятий (каранти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3. О приведении в соответствие с требованиями законодательства Российской Федерации в области обеспечения санитарно-эпидемиологического благополучия населения принятых ими нормативных правовых актов в части, касающейся вопросов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Организует в установленном порядке и проводит конференции, совещания, семинары по вопросам обеспечения санитарно-эпидемиологического благополучия населения, входящим в компетенцию отдела, и участвует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По решению рук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1. Участвует в работе коллегиальных и совещательных органов для обсуждения вопросов деятельности в сфере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2. Привлекает в установленном порядке для проработки вопросов установленной сферы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3. Информирует население _____________ по вопросам санитарно-эпидемиологической обстановки через средства массовой информации и ины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4. Запрашивает и получает на безвозмездной основе от территориальных органов федеральных органов исполнительной власти, органов государственной власти ____________, органов местного самоуправления, юридических лиц, индивидуальных предпринимателей материалы и све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5. Подготавливает и направляет в органы прокуратуры, другие правоохранительные органы по подведомственности материалы для решения вопросов о возбуждении уголовных дел по признакам преступлений, связанных с нарушением установленных законами и иными нормативными правовыми актами Российской Федерации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6. Информирует органы исполнительной власти, органы местной власти, а также население о возникновении (или угрозе возникновения) инфекционных заболеваний, массовых неинфекционных заболеваний (отравлений), состоянии среды обитания, проводимых и (или) планируемых санитарно-противоэпидемических (профилактических), в том числе об ограничитель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Контролирует исполнение постановлений о назначении административного наказания в виде административного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Комплектование, хранение, учет и использование архивных докумен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Принимает участие в обеспечении в установленном порядке мобилизационной подготовки Управления и федеральных государствен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0. Участие в организации и реализации мероприятий по защите от чрезвычайных ситуаций, гражданской обороне в Управлении и федеральных государствен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 Участие в создании системы оперативного обмена информацией по гражданской обороне и чрезвычайным ситу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 Осуществляет иные предусмотренные законодательством Российской федерации полномоч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,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организационно-распорядительного порядка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, по пополнению библиотечного фонда Управления литературой, периодическими печатными из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2. Согласовывать проекты организационно-распорядительных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7</Words>
  <Characters>12687</Characters>
  <CharactersWithSpaces>10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надзора за условиями воспитания и обучения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