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7 г. N 1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ОРГАНИЗАЦИИ ДЕЯТЕЛЬНОСТИ УПРАВЛЕНИЯ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ПО НАДЗОРУ 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ЛАГОПОЛУЧИЯ ЧЕЛОВЕКА ПО 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Положение разработано в соответствии с законодательством Российской Федерации и определяет задачи, функции, полномочия и организацию деятельности отдела (далее - отдел) Управления Федеральной службы по надзору в сфере защиты прав потребителей и благополучия человека по __________ (далее - Управ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 Управления организован в соответствии с приказом Управления от _______ 200_ года N _____ и является его структурным подразд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дел подчиняется руководителю Управления или заместителю руководителя, курирующему данный раздел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федеральных органов исполнительной власти, актами Министерства здравоохранения и социального развития Российской Федерации и актами Федеральной службы по надзору в сфере защиты прав потребителей и благополучия человека, Положением об Управлении Федеральной службы по надзору в сфере защиты прав потребителей и благополучия человека по ____________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ожение об отделе утверждается приказом руководителя Управления (изменения и дополнения в Положение вносятся согласно в том же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дел осуществляет свою деятельность во взаимодействии с другими структурными подразделениями Управления, в том числе его территориальными отделами, федеральным государственным учреждением здравоохранения "Центр гигиены и эпидемиологии в 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ручению руководителя Управления или его заместителя отдел вправе осуществлять взаимодействие с другими территориальными органами федеральных органов исполнительной власти, органами государственной власти _____________ области, органами местного самоуправления, общественными и и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ятельность отдела осуществляется в соответствии с планами работы Управления, а также поручениями руководителя Управления и заместителя руководителя, курирующего работу отдел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ЗАДАЧ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новной задачей отдела является организация деятельности Управления по осуществлению надзора и контроля за исполнением обязательных требований законодательства Российской Федерации в области обеспечения санитарно-эпидемиологического благополучия населения, защиты прав потребителей и в области потребительского рынк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ФУНКЦИ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соответствии с возложенными задачами отдел Управления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ланирование, анализ и контроль деятельност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Координация взаимодействия между структурными подразделениями Управления, включая территориальные отделы, в соответствии с возложенными зада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Координацию и контроль в установленном законодательством Российской Федерации порядке деятельности федеральных государственных учреждений и федеральных государственных унитарных предприятий, обеспечивающих деятельность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Формирование перечня мероприятий, проводимых федеральными государственными учреждениями, обеспечивающими деятельность Управления, и контроль за их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Организация ведения статистической отчетности в Управлени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едение внутреннего документооборота Управления на основе требований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Комплектование, хранение, учет и использование архивных документов Управления по своему направлению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Организация приема граждан, контроль за своевременным и полным рассмотрением обращений, запросов органов государственной власти, органов местного самоуправления, юридических лиц, индивидуальных предпринимателей и граждан в сроки, установ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9. Повышение квалификации и аттестация медицинских работников Управления и федеральных государственных учреждений, обеспечивающих деятельность Управл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ЛНОМОЧИЯ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дел в пределах своей компетенции реализу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частвует в формировании и обобщает годовые (квартальные) планы деятельности Управления,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Организует работу по разработке проектов ведомственных целевых програм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Участвует в формировании и обобщает перечень мероприятий, выполняемых федеральными государственными учреждениями, обеспечивающими деятельность Управления, включая виды и объемы лабораторных и инструментальных исследований и измерений, направленных на обеспечение государственного санитарно-эпидемиологического надзора, контроля в сфере защиты прав потребителей и соблюдение правил продажи отдельных видов товаров, выполнение работ, оказание услуг - ежегодно, с последующей корректир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Обобщает выполнение перечня мероприятий, порученных федеральным государственным учреждениям, обеспечивающим деятельность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Принимает участие в издании в установленном порядке индивидуальных правовых актов, методических, информационно-справочных и иных документов по вопросам, отнесенным к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Координирует подготовку предложений в территориальные органы федеральных органов исполнительной власти, органы государственной власти ____________, органы местного само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реализации мер по улучшению санитарно-эпидемиологической обстановки и выполнению требований законодательства Российской Федерации в области обеспечения санитарно-эпидемиологического благополучия населения, а также предложения, касающиеся обеспечения санитарно-эпидемиологического благополучия населения, защиты прав потреб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иведении в соответствие с требованиями законодательства Российской Федерации в области обеспечения санитарно-эпидемиологического благополучия населения принятых ими нормативных правовых актов в части, касающейся вопросов обеспечения санитарно-эпидемиологического благополучия населения и защиты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Проводит анализ организационно-штатной структуры Управления, федеральных государственных учреждений, обеспечивающих деятельность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Ведет документооборот в Управлении на основе стандартных требований делопроизводства, осуществляет контроль исполне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 Разрабатывает перспективные и годовые планы специализации, усовершенствования, сертификации и аттестации специалистов, имеющих медицинск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0. Создает и актуализирует фонд нормативных правовых и методическ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1. Организует сбор, обработку, обобщение форм государственного и отраслевого статистического наблю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2. Координирует работы по формированию ежегодного доклада о санитарно-эпидемиологической обстановке в субъек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3. Организует и проводит конференции, совещания, семинары по вопросам обеспечения санитарно-эпидемиологического благополучия населения и защиты прав потребителей, участвует в их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4. Организует работу коллегиальных и совещательных органов для обсуждения вопросов деятельности в сфере обеспечения санитарно-эпидемиологического благополучия населения и защиты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5. Участвует в информировании в установленном порядке населения по вопросам санитарно-эпидемиологической обстановки и обеспечения защиты прав потребителей через средства массовой информации и иными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6. Организует информационное наполнение web-сайт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7. Запрашивает в установленном порядке и получает на безвозмездной основе от территориальных органов федеральных органов исполнительной власти, органов государственной власти ______________, органов местного самоуправления, юридических лиц, индивидуальных предпринимателей материалы и сведения в пределах компетенци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8. Привлекает в установленном порядке для проработки вопросов в установленной сфере деятельности научные и иные организации, ученых 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9. Привлекает по согласованию с руководством Управления руководителей структурных подразделений, работников Управления для подготовки локальных нормативных актов, проектов актов, представляемых в Федеральную службу по надзору в сфере защиты прав потребителей и благополучи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1. Исполняет иные полномочия, опреде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РГАНИЗАЦИЯ ДЕЯТЕЛЬНОСТ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Отдел возглавляет начальник отдела, назначаемый на должность и освобождаемый от должности руково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Заместитель начальника отдела назначается на должность и освобождается от должности руководителем Управлен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 период отсутствия начальника отдела его обязанности исполняет лицо, назначенное приказом руково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Специалисты отдела являются федеральными государственными гражданскими служащими. Их правовой статус, в том числе квалификационные требования, права, обязанности, ответственность, определяется нормативными правовыми актами Российской Федерации, в том числе регламентирующими вопросы прохождения федеральной государственной гражданской службы, настоящим Положением, должностными регламентами, разрабатываемыми на основании настоящего Положения, а также служебными контр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Начальник отдел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1. Вносить в установленном порядке на рассмотрение руководства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ы документов организационно-распорядительного порядка по вопросам, входящим в компетенцию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вопросам, связанным с оптимизацией и совершенствованием работы отдела, в том числе по повышению квалификации и совершенствованию знаний и навыков работников отдела, по пополнению библиотечного фонда Управления литературой, периодическими печатными изд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о поощрении и дисциплинарных взысканиях работников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о заключении договоров, контрактов и соглашений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2. Согласовывать проекты организационно-распорядительных актов Управления и документов, представляемых в Федеральную службу по надзору в сфере защиты прав потребителей и благополучи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озложение на специалистов отдела обязанностей, не предусмотренных настоящим Положением и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чальник отдела несет ответственность за выполнение возложенных на отдел задач, надлежащую организацию работы отдела, своевременное и квалифицированное выполнение заданий и поручений руководств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пециалисты отдела несут ответственность в соответствии с законодательством Российской Федерации, служебным контрактом и должностны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ирующий заместитель руководителя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юридического обеспечения                    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7</Words>
  <Characters>11019</Characters>
  <CharactersWithSpaces>9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2:47:00Z</dcterms:modified>
  <cp:revision>2</cp:revision>
  <dc:subject>Положение</dc:subject>
  <dc:title>Примерное положение об отделе организации деятельности Управления Федеральной службы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