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7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ПО НАДЗОРУ ЗА ПИТАНИЕМ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Ы ПРАВ 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разработано в соответствии с законодательством Российской Федерации и определяет задачи, функции, полномочия и организацию деятельности отдела надзора за питанием населения (далее - отдел) Управления Федеральной службы по надзору в сфере защиты прав потребителей и благополучия человека по ____________ (далее - Управ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 Управления организован в соответствии с приказом Управления от _______ 200_ года N _____ и является его структурным подраз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 подчиняется руководителю Управления или заместителю руководителя, курирующему данный раздел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актами Министерства здравоохранения и социального развития Российской Федерации и актами Федеральной службы по надзору в сфере защиты прав потребителей и благополучия человека, Положением об Управлении Федеральной службы по надзору в сфере защиты прав потребителей и благополучия человека по _____________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ожение об отделе утверждается приказом руководителя Управления (изменения и дополнения в Положение вносятся согласно в том же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дел осуществляет свою деятельность во взаимодействии с другими структурными подразделениями Управления, в том числе его территориальными отделами, федеральным государственным учреждением здравоохранения "Центр гигиены и эпидемиологии в 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ручению руководителя Управления или его заместителя отдел вправе осуществлять взаимодействие с другими территориальными органами федеральных органов исполнительной власти, органами государственной власти _____________ области, органами местного самоуправления, общественными и и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ятельность отдела осуществляется в соответствии с планами работы Управления, а также поручениями руководителя Управления и заместителя руководителя, курирующего работу отде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ЗАДАЧ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ными задачами отдел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существление государственного надзора и контроля за исполнением требований законодательства Российской Федерации в сфере обеспечения санитарно-эпидемиологического благополучия населения и защиты прав потребителей в сфере обращения пищев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офилактика инфекционных, массовых неинфекционных и профессиональных заболеван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ФУНКЦИ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оответствии с возложенными задачами отдел Управления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существляет в установленном порядке проверку деятельности юридических и физических лиц, индивидуальных предпринимателей, в том числе на объектах транспорта и транспортных средствах, по выполнению требований законодательства Российской Федерации в области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оводит санитарно-гигиенические и противоэпидемические мероприятия, направленные на предупреждение, выявление и ликвидацию последствий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Организует проведение мероприятий по устранению причин и условий возникновения профессиональных заболеваний, массовых неинфекционных заболеваний (отравлений) работников, занятых с обращением пищев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Участвует в осуществлении координации деятельности и организации работы территориальных отделов управлений Роспотребнадзора по ____________ и федеральных государственных учреждений здравоохранения "Центр гигиены и эпидемиологии в _____________", обеспечивающих деятельность Управления, в пределах компетенции отде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ЛНОМОЧИЯ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дел в пределах своей компетенции реализу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существляет государственный надзор и контроль за исполнением обязательных требований законодательства Российской Федерации в области обеспечения санитарно-эпидемиологического благополучия населения и государственный санитарно-эпидемиологический надз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. При размещении объектов, занятых производством и оборотом продовольственного сырья и пищевых продуктов, в городских и сельских пос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2. За производством, применением, (использованием) и реализацией новых видов пищевой продукции (впервые разрабатываемых или внедряемых), новыми технологическими процессами производства пище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3. За производством, транспортировкой, хранением, реализацией и утилизацией пищевых продуктов, пищевых добавок, продовольственного сыр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4. За соблюдением санитарного законодательства при организации питания населения в специально оборудованных местах (столовых, ресторанах, кафе, барах и других), в том числе за приготовлением пищи и напитков, их хранением и реализацией населению, для предотвращения возникновения и распространения инфекционных заболеваний и массовых неинфекционных заболеваний (отрав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5. За организацией питания работающих на промышленных предприятиях, образовательных, лечебно-профилактических, оздоровительных учреждениях и учреждениях социальной защиты, иных учреждениях в сфере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6. За соблюдением санитарного законодательства по охране окружающей среды на объектах, занятых производством и оборотом продовольственного сырья и пищев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7. За условиями труда, рабочими местами и трудовыми процессами, технологическим оборудованием, контактирующем с пищевыми продуктами, организацией рабочих мест, коллективными и индивидуальными средствами защиты работников и их бытовым обслуживанием в целях предупреждения травматизма, профессиональных заболеваний и отравлений, связанных с условиями труда на объектах, занятых производством и оборотом продовольственного сырья и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8. За соблюдением санитарного законодательства, санитарно-противоэпидемических (профилактических) мероприятий и обязательным соблюдением гражданами, индивидуальными предпринимателями и юридическими лицами санитарных правил, предписаний должностных лиц, осуществляющих государственный санитарно-эпидемиологический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частвует в формировании годовых (квартальных) планов деятельности Управления, контролирует их выполнение в части выполнения задач и функций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Разрабатывает проекты ведомственных целевых програм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Формируют перечень мероприятий, выполняемых федеральными государственными учреждениями здравоохранения "Центр гигиены и эпидемиологии в _________", обеспечивающими деятельность Управления, включая виды и объемы лабораторных и инструментальных исследований и измерений, направленных на обеспечение государственного санитарно-эпидемиологического надзора, контроля в сфере защиты прав потребителей и соблюдения правил продажи отдельных видов товаров, выполнения работ, оказания услуг - ежегодно, с последующей коррект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Контролирует выполнение перечня мероприятий, порученных федеральным государственным учреждениям здравоохранения "Центр гигиены и эпидемиологии в ____________", обеспечивающим деятельность Управления, в пределах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На основании результатов санитарно-эпидемиологических экспертиз, расследований, обследований, исследований, испытаний и токсикологических, гигиенических и иных видов оценок участвует в выдаче санитарно-эпидемиологических заклю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Принимает участие в проведении социально-гигиенического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Участвует в подготовке ежегодных государственных докладов о санитарно-эпидемиологическом благополучии населения в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Участвует в подготовке информации в органы исполнительной власти, органы местного самоуправления, а также населению о возникновении инфекционных заболеваний, массовых неинфекционных заболеваний (отравлений), состоянии среды обитания, проводимых санитарно-противоэпидемических (профилактических) меро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0. Осуществляет своевременное и полное рассмотрение обращений, запросов органов государственной власти, органов местного самоуправления, юридических лиц, индивидуальных предпринимателей и граждан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1. Участвует в обеспечении в пределах своей компетенции защиты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2. Участвует в проведении анализа практики применения законодательства Российской Федерации в области обеспечения санитарно-эпидемиологического благополучия населения на объектах транспорта и транспортны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3. Осуществляет ведение государственного и отраслевого статистического наблюдения в пределах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4. Принимает участие в координации деятельности территориальных органов федеральных органов исполнительной власти, органов государственной власти _____________, органов местного самоуправления в области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5. Участвует в осуществлении взаимодействия с учреждениями и структурными подразделениями федеральных органов исполнительной власти по вопросам обороны, внутренних дел, безопасности, юстиции, контроля за оборотом наркотических средств и психотропных веществ, осуществляющими государственный санитарно-эпидемиологический надзор соответственно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 Осуществляет деятельность по предупреждению, обнаружению, пресечению нарушений законодательства Российской Федерации в области обеспечения санитарно-эпидемиологического благополучия, а также применяет меры административного, ограничительного, предупредительного и профилактического характера, направленные на недопущение и (или) ликвидацию последствий нарушений гражданами, индивидуальными предпринимателями и юридическими лицами обязательных требований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7. Разрабатывает в пределах компетенции отдела проекты предложений в территориальные органы федеральных органов исполнительной власти, органы государственной власти _________, органы местного само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7.1. О реализации мер по улучшению санитарно-эпидемиологической обстановки и выполнению требований законодательства Российской Федерации в области обеспечения санитарно-эпидемиологического благополучия населения, а также предложений, касающихся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7.2. О приведении в соответствие с требованиями законодательства Российской Федерации в области обеспечения санитарно-эпидемиологического благополучия населения принятых ими нормативных правовых актов в части, касающейся вопросов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8. Получает информацию о каждом впервые выявленном случае профессионального заболевания на объектах обращения пищевых продуктов, а также организует, контролирует и принимает участие в проведении противоэпидемических (профилактических)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9. Организует в установленном порядке и проводит конференции, совещания, семинары по вопросам обеспечения санитарно-эпидемиологического благополучия населения, входящим в компетенцию отдела, и участвует в их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0. По решению руко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1.1. Участвует в работе коллегиальных и совещательных органов для обсуждения вопросов деятельности в сфере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1.2. Привлекает в установленном порядке для проработки вопросов установленной сферы деятельности научные и иные организации, ученых 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2.3. Информирует население _________ по вопросам санитарно-эпидемиологической обстановки через средства массовой информации и иными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3.4. Запрашивает и получает на безвозмездной основе от территориальных органов федеральных органов исполнительной власти, органов государственной власти __________, органов местного самоуправления, юридических лиц, индивидуальных предпринимателей материалы и сведения в пределах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4.5. Подготавливает и направляет в органы прокуратуры, другие правоохранительные органы по подведомственности материалы для решения вопросов о возбуждении уголовных дел по признакам преступлений, связанных с нарушением установленных законами и иными нормативными правовыми актами Российской Федерации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5.6. Информирует органы исполнительной власти, органы местной власти, а также население о возникновении (или угрозе возникновения) инфекционных заболеваний, массовых неинфекционных заболеваний (отравлений), состоянии среды обитания, проводимых и (или) планируемых санитарно-противоэпидемических (профилактических), в том числе об ограничительных меро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6. Осуществляет иные предусмотренные законодательством Российской Федерации полномоч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РГАНИЗАЦИЯ ДЕЯТЕЛЬНОСТ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Отдел возглавляет начальник отдела, назначаемый на должность и освобождаемый от должности руково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Заместитель начальника отдела назначается на должность и освобождается от должности руководителем Управлен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период отсутствия начальника отдела его обязанности исполняет лицо, назначенное приказом руково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Специалисты отдела являются федеральными государственными гражданскими служащими. Их правовой статус, в том числе квалификационные требования, права, обязанности, ответственность, определяется нормативными правовыми актами Российской Федерации, в том числе регламентирующими вопросы прохождения федеральной государственной гражданской службы, настоящим Положением, должностными регламентами, разрабатываемыми на основании настоящего Положения, а также служебными контр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Начальник отде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1. Вносить в установленном порядке на рассмотрение руководства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ы документов организационно-распорядительного порядка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вопросам, связанным с оптимизацией и совершенствованием работы отдела, в том числе по повышению квалификации и совершенствованию знаний и навыков работников отдела, по пополнению библиотечного фонда Управления литературой, периодическими печатными изд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поощрении и дисциплинарных взысканиях работник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заключении договоров, контрактов и соглашений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2. Согласовывать проекты организационно-распорядительных актов Управления и документов, представляемых в Федеральную службу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озложение на специалистов отдела обязанностей, не предусмотренных настоящим Положением и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чальник отдела несет ответственность за выполнение возложенных на отдел задач, надлежащую организацию работы отдела, своевременное и квалифицированное выполнение заданий и поручений руководств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ециалисты отдела несут ответственность в соответствии с законодательством Российской Федерации, служебным контрактом и должностны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ий заместитель руководителя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юридического обеспечения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организации надзора     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0</Words>
  <Characters>15582</Characters>
  <CharactersWithSpaces>13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б отделе по надзору за питанием населения Управления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