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7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ПО ЗАЩИТЕ ПРАВ ПОТРЕБИТЕЛЕЙ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законодательством Российской Федерации и определяет задачи, функции, полномочия и организацию деятельности отдела по защите прав потребителей (далее - отдел) Управления Федеральной службы по надзору в сфере защиты прав потребителей и благополучия человека по __________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Управления организован в соответствии с приказом Управления от _______ 200_ года N _____ и является 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подчиняется руководителю Управления или заместителю руководителя, курирующему данный раздел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актами Министерства здравоохранения и социального развития Российской Федерации и актами Федеральной службы по надзору в сфере защиты прав потребителей и благополучия человека, Положением об Управлении Федеральной службы по надзору в сфере защиты прав потребителей и благополучия человека по ____________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тделе утверждается приказом руководителя Управления (изменения и дополнения в Положение вносятся согласно в том же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 осуществляет свою деятельность во взаимодействии с другими структурными подразделениями Управления, в том числе его территориальными отделами, федеральным государственным учреждением здравоохранения "Центр гигиены и эпидемиологии в 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уководителя Управления или его заместителя отдел вправе осуществлять взаимодействие с другими территориальными органами федеральных органов исполнительной власти, органами государственной власти __________ области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ятельность отдела осуществляется в соответствии с планами работы Управления, а также поручениями руководителя Управления и заместителя руководителя, курирующего работу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существление государственного контроля за соблюдением законов и иных нормативных правовых актов Российской Федерации, регулирующих отношения в области защиты прав потребителей и в сфере потребительского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дупреждение нарушений в области защиты прав потребителей и в сфере потребительского рынк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оответствии с возложенными задачами отдел Управлени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уществляет проверку соблюдения изготовителями, исполнителями, продавцами, уполномоченными организациями, уполномоченными индивидуальными предпринимателями, импортерами обязательных требований законодательства о защите прав потребителей, а также обязательных требований к товарам (работам, услу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существляет выдачу изготовителям, исполнителям, продавцам, уполномоченным организациям, уполномоченным индивидуальным предпринимателям, импортерам предписаний о прекращении нарушений прав потребителей, о необходимости соблюдения обязательных требований к товарам (работам, услу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збуждает и рассматривает дела по признакам нарушения законодательства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збуждает и рассматривает дела об административных правонарушениях в порядке, предусмотренном Кодексом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ринимает меры по приостановлению производства и реализации товаров (выполнению работ, оказанию услуг), которые не соответствуют обязательным требованиям (в том числе с истекшим сроком годности), и товаров, на которые должен быть установлен, но не установлен срок годности, по отзыву с внутреннего рынка и (или) от потребителя или потребителей товаров (работ, услуг), которые не соответствуют обязательным требованиям, и информированию об этом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правляет в орган, осуществляющий лицензирование соответствующего вида деятельности (лицензирующий орган), материалы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правляет в органы прокуратуры, другие правоохранительные органы по подведомственности материалы для решения вопросов о возбуждении уголовных дел по признакам преступлений, связанных с нарушением установленных законами и иными нормативными правовыми актами Российской Федерации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Обращается в суд с заявлениями в защиту прав потребителей, законных интересов неопределенного круга потребителей, а также с заявлениями о ликвидации изготовителя, исполнителя, продавца, уполномоченной организации, импортера, являющегося юридическим лицом, либо о прекращении деятельности изготовителя, исполнителя, продавца, являющегося индивидуальным предпринимателем или уполномоченным индивидуального предпринимателя, за неоднократное или грубое нарушение установленных законами и иными нормативными правовыми актами Российской Федерации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9. Вступает в судебный процесс для дачи заключения по делу в целях защиты прав потребителей в порядке, установленном гражданским судо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0. Взаимодействует с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потребителей (их ассоциациями, союзами) и иными организациями по вопросам защиты прав потребителей и в области потребительского рынк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дел в пределах своей компетенции реализу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уществляет государственный контроль за соблюдением законов и иных нормативных правовых актов Российской Федерации, регулирующих отношения в области защиты прав потребителей и в сфере потребительского рынка, включая государственный контрол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Соблюдением правил продажи отдельных предусмотренных законодательством видов товаров, выполнения работ,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Соблюдением правил подтверждения соответствия реализуемых товаров (работ, услуг)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Осуществлением мер по предупреждению поступления и обращения на потребительском рынке некачественных, опасных и поддель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Предоставлением потребителям необходимой и достоверной информации об изготовителе (исполнителе, продавце), режиме их работы и реализуемых товарах (работах, услуг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5. Порядком рассмотрения продавцами (исполнителями, изготовителями, уполномоченными организациями или уполномоченными индивидуальными предпринимателями, импортерами) требований потребителей, связанных с продажей и приобретением товаров (работ, услуг) ненадлежащего качества, введением в заблуждение относительно потребительских свойств и качества товара (работы,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6. Соблюдением изготовителями (исполнителями, продавцами) гарантий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7. Не включением в договоры розничной купли-продажи и возмездного оказания услуг (выполнения работ) условий, ущемляющих права потребителей, по сравнению с правилами, установленными законами или иными правовыми актами Российской Федерации в области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8. Иными, предусмотренными законодательством Российской Федерации, обязательными требованиями к товарам (работам, услу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частвует в судебных разбирательствах или вступает в дело по своей инициативе или по инициативе лиц, участвующих в деле, дает заключения по делу в целях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едъявляет иски в суд о признании действий изготовителя (исполнителя, продавца, уполномоченной организации или уполномоченного индивидуального предпринимателя, импортера) противоправными в отношении неопределенного круга потребителей и о прекращении эти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Участвует в формировании годовых (квартальных) планов деятельности Управления, контролирует их выполнение в части выполнения задач и функций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Разрабатывает проекты ведомственных целевых програм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Формируют перечень мероприятий, выполняемых федеральными государственными учреждениями, обеспечивающими деятельность Управления, направленных на обеспечение государственного контроля в сфере защиты прав потребителей и соблюдения правил продажи отдельных видов товаров, выполнения работ, оказания услуг - ежегодно, с последующей коррект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Контролирует выполнение перечня мероприятий, порученных федеральным государственным учреждениям, обеспечивающим деятельность Управления,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Участвует в подготовке ежегодных докладов о защите прав потребителей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Участвует в подготовке информации в органы исполнительной власти, органы местного самоуправления, а также населению о случаях выявления грубых/системных нарушений действующего законодательства в области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Осуществляет своевременное и полное рассмотрение обращений, запросов органов государственной власти, органов местного самоуправления, юридических лиц, индивидуальных предпринимателей и граждан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1. Участвует в обеспечении в пределах своей компетенции защиты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2. Участвует в проведении анализа практики применения законодательства Российской Федерации в области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3. Осуществляет ведение государственного и отраслевого статистического наблюдения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 Принимает участие в координации деятельности территориальных органов федеральных органов исполнительной власти, органов государственной власти _______________, органов местного самоуправления, общественных объединений потребителей (их ассоциаций, союзов) в области обеспечения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 Осуществляет деятельность по предупреждению, обнаружению, пресечению нарушений законодательства Российской Федерации в области защиты прав потребителей, а также применяет меры административного, ограничительного, предупредительного и профилактического характера, направленные на недопущение и (или) ликвидацию последствий нарушений гражданами, индивидуальными предпринимателями и юридическими лицами обязательных требований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5. Организует в установленном порядке и проводит конференции, совещания, семинары по вопросам, входящим в компетенцию отдела, и участвует в их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 По решению рук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1. Участвует в работе коллегиальных и совещательных органов для обсуждения вопросов деятельности в сфере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2. Привлекает в установленном порядке для проработки вопросов установленной сферы деятельности научные и иные организации, учены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3. Запрашивает и получает на безвозмездной основе от территориальных органов федеральных органов исполнительной власти, органов государственной власти ___________, органов местного самоуправления, общественных объединений потребителей (их ассоциаций, союзов), юридических лиц, индивидуальных предпринимателей материалы и сведения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7. Подготавливает и направляет в органы прокуратуры, другие правоохранительные органы по подведомственности материалы для решения вопросов о возбуждении уголовных дел по признакам преступлений, связанных с нарушением установленных законами и иными нормативными правовыми актами Российской Федерации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 Подготавливает и направляет в орган, осуществляющий лицензирование соответствующего вида деятельности (лицензирующий орган), материалы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9. Информирует население ___________ по вопросам защиты прав потребителей через средства массовой информации и иными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0. Осуществляет иные предусмотренные законодательством Российской Федерации полномоч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ДЕЯТЕЛЬНОСТ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тдел возглавляет начальник отдела, назначаемый на должность и освобождаемый от должности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меститель начальника отдела назначается на должность и освобождается от должности руководителем Управлен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период отсутствия начальника отдела его обязанности исполняет лицо, назначенное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пециалисты отдела являются федеральными государственными гражданскими служащими. Их правовой статус, в том числе квалификационные требования, права, обязанности, ответственность, определяется нормативными правовыми актами Российской Федерации, в том числе регламентирующими вопросы прохождения федеральной государственной гражданской службы, настоящим Положением, должностными регламентами, разрабатываемыми на основании настоящего Положения, а также служеб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Начальник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1. Вносить в установленном порядке на рассмотрение руководств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документов организационно-распорядительного порядка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вопросам, связанным с оптимизацией и совершенствованием работы отдела, в том числе по повышению квалификации и совершенствованию знаний и навыков работников отдела, по пополнению библиотечного фонда Управления литературой, периодическими печатными изд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и дисциплинарных взысканиях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заключении договоров, контрактов и соглашений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2. Согласовывать проекты организационно-распорядительных актов Управления и докумен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ложение на специалистов отдела обязанностей, не предусмотренных настоящим Положением и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чальник отдела несет ответственность за выполнение возложенных на отдел задач, надлежащую организацию работы отдела, своевременное и квалифицированное выполнение заданий и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ециалисты отдела несут ответственность в соответствии с законодательством Российской Федерации, служебным контрактом и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заместитель руководителя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юридического обеспечения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организации надзора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7</Words>
  <Characters>14897</Characters>
  <CharactersWithSpaces>12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по защите прав потребителей Управ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