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РЕГИСТРАЦИИ И ЛИЦЕНЗ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организации надзора (далее - отдел) Управления Федеральной службы по надзору в сфере защиты прав потребителей и благополучия человека по _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сполнение и доступность результатов исполнения государственной функци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ерриторию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сполнение и доступность результатов исполнения государственной функции по лицензированию деятельности, связанной с использованием возбудителей инфекционных заболеваний, деятельности в области использования источников ионизирующего излуч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сударственная регистрация отдельных видов продукции, веществ, препар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представляемых документов, характеризующих свойства продукции и эффективность мер по предотвращению их вредного воздействия на здоровье человека, а также подтверждающих соответствие продукции и условий ее изготовления и оборота требованиям государственных санитарно-эпидемиологических правил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результатов проведенных токсикологических, гигиенических, ветеринарных и иных видов исследований (испытаний)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свидетельств о государственной регистрации и внесение сведений о продукции и ее изготовителе (поставщике) в государственный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Лицензирование отдельных видов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представленных документов, включая заключения аккредитованных организаций, на основании которой принимается решение об оформлении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а, подтверждающего наличие лицензии, и внесение сведений в информационную систему учета лицензий и реестр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рке деятельности юридических, физических лиц и индивидуальных предпринимателей по выполнению требований законодательства Российской Федерации в целях контроля за деятельностью лицензи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ереоформление, подтверждение, приостановка действия свидетельств о государственной регистрации, лицензий, аннулирование свидетельств о государственной регистрации,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формирование и консультирование по вопросам государственной регистрации и лицензир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Готовит предложения, связанные с организацией и осуществлением государственной регистрации продукции и веществ, лицензированием видов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ежегодном плане и показателях деятельност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азработке и реализации государственной политики в сфере обеспечения санитарно-эпидемиологического благополучия населения, защиты прав потребителей по вопросам государственной регистрации продукции, веществ, препаратов, лицензирования отдель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инимает участие в формировании перечня мероприятий, выполняемых федеральными государственными учреждениями, обеспечивающими деятельность Управления, направленных на обеспечение функции по государственной регистрации продукции, веществ, препаратов, лицензирования видов деятельности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Участвует в подготовке ежегодных государственных докладов о санитарно-эпидемиологическом благополучии населения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Разрабатывает проекты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Принимает участие в издании в установленном порядке индивидуальных правовых актов, методических, информационно-справочных и иных документов по вопросам, отнесенным к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Участвует в подготовке предложений в территориальные органы федеральных органов исполнительной власти, органы государственной власти ______________, органы мест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еализации мер по улучшению санитарно-эпидемиологической обстановки и выполнению требований законодательства Российской Федерации в области обеспечения санитарно-эпидемиологического благополучия населения, а также предложений, касающихся обеспечения санитарно-эпидемиологического благополучия населения,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государственн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Ведет документооборот в отделе, осуществляет контроль ис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8. Осуществляет обобщение форм государственного и отраслевого статистического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9. Организует и проводит конференции, совещания, семинары по вопросам исполнения государственн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0. Предоставляет информацию для наполнения web-сай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1. Запрашивает в установленном порядке и получает на безвозмездной основе от территориальных органов федеральных органов исполнительной власти, органов государственной власти ______________, органов местного самоуправления, юридических лиц, индивидуальных предпринимателей материалы и сведения в пределах компетен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2. Привлекает в установленном порядке для проработки вопросов в установленной сфере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3. Участвует в осуществлении государственного санитарно-эпидемиологического надзора, контроля в сфере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4. Привлекает по согласованию с руководством Управления руководителей структурных подразделений, работников Управления для подготовки локальных нормативных актов, проектов ак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5. Осуществляет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6. Обеспечивает в пределах своей компетенции защиту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7. Исполняет иные полномоч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ециалисты отдела являются государственными гражданскими служащими. Их правовой статус, в том числе квалификационные требования, обязанности, ответственность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Согласовывать проекты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9</Words>
  <Characters>10564</Characters>
  <CharactersWithSpaces>9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регистрации и лицензирования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