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СОЦИАЛЬНО-ГИГИЕНИЧЕСКОГО МОНИТОР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ФЕДЕРАЛЬНОЙ СЛУЖБЫ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 ПО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социально-гигиенического мониторинга (далее - отдел) Управления Федеральной службы по надзору в сфере защиты прав потребителей и благополучия человека по __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 (изменения и дополнения в Положение вносятся согласно в том же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___ области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ятельность отдела осуществляется в соответствии с планами работы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ой задачей отдела является организация и проведение социально-гигиенического мониторинг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возложенными задачами отдел Управлени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рганизация системы наблюдения и сбора информации в рамках ведения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зработка предложений и оценка эффективности мероприятий по управлению санитарно-эпидемиологической обстановкой, состоянием среды обитания и здоровьем населения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нформирование территориальных органов государственной власти, органов исполнительной власти субъекта Российской Федерации и местного самоуправления, общественности и граждан по результат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рганизация и осуществление государственного и отраслевого статистического наблюд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 в пределах своей компетенции реализу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частвует в формировании годовых (квартальных) планов деятельности Управления, контролирует их выполнение в части выполнения задач и функци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частвует в работе по разработке проектов ведомственных целевых програм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Участвует в формировании перечня мероприятий, выполняемых федеральными государственными учреждениями, обеспечивающими деятельность Управления, включая виды и объемы лабораторных и инструментальных исследований и измерений, направленных на обеспечение государственного санитарно-эпидемиологического надзора, контроля в сфере защиты прав потребителей и соблюдения правил продажи отдельных видов товаров, выполнения работ, оказания услуг - ежегодно, с последующей коррект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Контролирует выполнение перечня мероприятий, порученных федеральным государственным учреждениям, обеспечивающим деятельность Управления,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инимает участие в координации деятельности территориальных органов федеральных органов исполнительной власти, органов государственной власти _____________, органов местного самоуправления по вопросам ведения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Участвует в осуществлении взаимодействия с учреждениями и структурными подразделениями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ми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по вопросам ведения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Осуществляет организационно-методическое обеспечение ведения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Организует и контролирует формирование регионального информационного фонда социально-гигиенического мониторинга в субъекте Российской Федерации (далее - РИФ СГ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Определяет неотложные и долгосрочные мероприятия по предупреждению и устранению воздействий вредных факторов среды обитания на здоровье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Разрабатывает и принимает участие в реализации целевых программ по оценке состояния здоровья и среды обитания населения, профилактике заболеваний и охраны здоровье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Обеспечивает учет и контроль применения унифицированных форм учетно-отчетной документации при ведении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 Участвует в проведении тематических совещаний, семинаров, конференций по вопросам организации и ведения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3. Формирует заявки на проведение конкурсов для нужд Управления на проведение научно-исследовательских и опытно-конструкторских работ в сфере социально-гигиенического мониторинга, принимает участие в их реализации, осуществляет контроль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Готовят информационно-аналитические материалы по ведению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5. Привлекает в установленном порядке научные и иные организации, ученых, экспертов и специалистов для проработки вопросов ведения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 Обеспечивает информационные потоки по показателям и данным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 Организует взаимодействие с органами и организациями - участниками социально-гигиенического мониторинга по обмену информацией о состоянии здоровья населения и среды об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 Реализует политику единства и преемственности в программно-аппаратном обеспечении деятельности Управления, и в том числе ведения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9. Координирует и контролирует сбор показателей и данных для формирования РИФ СГМ и ФИФ СГ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0. Подготавливает и передает отчеты по показателям и данным социально-гигиенического мониторинга для формирования ФИФ СГ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 Анализирует данные о состоянии среды обитания населения на региональном уров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1. Экспертиза результатов прогнозирования состояния среды обитания на региональном уровне на основе данных РИФ СГ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2. Экспертиза аналитических материалов о состоянии факторов среды обитания на региональ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 Анализирует данные о состоянии здоровья населения на региональном уров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1. Экспертиза результатов прогнозирования состояния здоровь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2. Экспертиза сравнительного межтерриториального анализа показателей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3. Экспертиза результатов оценки и ранжирования территорий по критериям неблагополучия в состоянии здоровь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4. Организует скрининговые (специальные) исследования функционального состояния организма в группах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3. Проводит оценку влияния среды обитания на состояние общественного здоровья нас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3.1. Проводит экспертизу результатов первичной оценки причинно-следственных связей влияния факторов окружающей среды на здоровье населения на региональном уровне, с применением методологии оценки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3.2. Осуществляет оценку эффективности мероприятий по управлению санитарно-эпидемиологической обстановкой, охраной среды обитания и здоровь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3.3. Готовит предложения для принятия управленческих решений по вопросам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3.4. Формирует материалы социально-гигиенического мониторинга для ежегодных государственных докладов о санитарно-эпидемиологическом благополучии населения, информационных бюллетеней и аналитических спр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4. Осуществляет своевременное и полное рассмотрение обращений, запросов органов государственной власти, органов местного самоуправления, юридических лиц, индивидуальных предпринимателей и граждан,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5. Участвует в обеспечении в пределах своей компетенции защиты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6. Исполняет иные полномоч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пециалисты отдела являются федеральными государственными гражданскими служащими. Их правовой статус, в том числе квалификационные требования, права, обязанности, ответственность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организационно-распорядительного порядка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, по пополнению библиотечного фонда Управления литературой, периодическими печатными изд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заключении договоров, контрактов и соглашений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2. Согласовывать проекты организационно-распорядительных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заместитель руководителя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юридического обеспечения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организации надзора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0</Words>
  <Characters>11840</Characters>
  <CharactersWithSpaces>10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социально-гигиенического мониторинга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