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7 г. N 1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ЮРИДИЧЕСКОГО ОБЕСПЕЧЕНИЯ УПРАВЛЕНИЯ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ПО НАДЗОРУ 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ЛАГОПОЛУЧИЯ ЧЕЛОВЕКА ПО 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Положение разработано в соответствии с законодательством Российской Федерации и определяет задачи, функции, полномочия и организацию деятельности отдела юридического обеспечения (далее - отдел) Управления Федеральной службы по надзору в сфере защиты прав потребителей и благополучия человека по ___________ (далее - Управ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 Управления организован в соответствии с приказом Управления от _______ 200_ года N _____ и является его структурным подраз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дел подчиняется руководителю Управления или заместителю руководителя, курирующему данный раздел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нормативными правовыми актами федеральных органов исполнительной власти, актами Министерства здравоохранения и социального развития Российской Федерации и актами Федеральной службы по надзору в сфере защиты прав потребителей и благополучия человека, Положением об Управлении Федеральной службы по надзору в сфере защиты прав потребителей и благополучия человека по ____________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ожение об отделе утверждается приказом руководителя Управления (изменения и дополнения в Положение вносятся согласно в том же поряд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дел осуществляет свою деятельность во взаимодействии с другими структурными подразделениями Управления, в том числе его территориальными отделами, федеральным государственным учреждением здравоохранения "Центр гигиены и эпидемиологии в 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оручению руководителя Управления или его заместителя отдел вправе осуществлять взаимодействие с другими территориальными органами федеральных органов исполнительной власти, органами государственной власти ______________ области, органами местного самоуправления, общественными и ин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еятельность отдела осуществляется в соответствии с планами работы Управления, а также поручениями руководителя Управления и заместителя руководителя, курирующего работу отдел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ЗАДАЧ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вной задачей отдела является правовое обеспечение деятельности Управления по осуществлению надзора и контроля за исполнением обязательных требований законодательства Российской Федерации в области обеспечения санитарно-эпидемиологического благополучия населения, защиты прав потребителей и в области потребительского рынк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ФУНКЦИ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оответствии с возложенными задачами отдел Управления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частие в обеспечении и проверке соблюдения законности должностными лицами Управления в процессе проведения мероприятий по контролю за соблюдением юридическими лицами и индивидуальными предпринимателями требований законодательства в области санитарно-эпидемиологического благополучия населения и законодательства о защите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Организация соблюдения требований Кодекса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роведение анализа практики применения законодательства Российской Федерации в области обеспечения санитарно-эпидемиологического благополучия населения и законодательства о защите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редставление интересов Управления в судебных инстанциях, правоохранительных органах и в органах проку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Участие в работе по размещению заказов на поставки товаров, выполнению работ, оказанию услуг для государственных нужд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ЛНОМОЧИЯ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тдел в пределах своей компетенции реализует следующие полномоч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существляет правовую экспертизу локальных нормативных актов Управления, а также принимает участие в их подгот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Принимает меры по изменению или отмене актов Управления, в том числе изданных с нарушением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одготавливает заключения по правовым вопросам, возникающим в деятельности Управления, а также по проектам нормативных актов, поступающих на согласование в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едет работу по анализу и обобщению результатов рассмотрения судебны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Участвует в рассмотрении проектов государственных контрактов на поставки товаров, выполнение работ, оказание услуг для государствен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Участвует в разработке и осуществлении мероприятий по укреплению служебной дисциплины в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Организует проведение служебных проверок в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8. Обеспечивает информирование служащих Управления о действующем законодательстве, а также организацию работы по изучению служащими Управления нормативных правовых актов, относящихся к их служеб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9. Консультирует сотрудников Управления по правов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0. Подготавливает для структурных подразделений Управления справочные материалы по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1. Обобщает совместно с другими структурными подразделениями Управления практику применения законодательства Российской Федерации в области обеспечения санитарно-эпидемиологического благополучия населения и защиты прав потребителей, разрабатывает предложения по его совершенствованию и вносит их на рассмотрение в Федеральную службу по надзору в сфере защиты прав потребителей и благополуч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2. Организует контроль за исполнением постановлений по делам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3. Участвует в рассмотрении обращений граждан и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4. принимает участие в издании в установленном порядке индивидуальных правовых актов, методических, информационно-справочных и иных документов по вопросам, отнесенным к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5. Участвует в подготовке предложений в территориальные органы федеральных органов исполнительной власти, органы государственной власти _______________, органы местного самоуправления о приведении в соответствие с требованиями законодательства Российской Федерации в области обеспечения санитарно-эпидемиологического благополучия населения принятых ими нормативных правовых актов в части, касающейся вопросов обеспечения санитарно-эпидемиологического благополучия населения и защиты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6. Ведение делопроизводства в от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7. Осуществляет сбор, обработку, обобщение форм государственного и отраслевого статистического наблюдения и иных форм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8. Участвует в формировании ежегодного доклада о санитарно-эпидемиологической обстановке в субъекте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9. Организует и проводит конференции, совещания, семинары по вопросам правового обеспечения санитарно-эпидемиологического благополучия населения и защиты прав потребителей, участвует в их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0. Предоставляет информацию для наполнения web-сайт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1. Запрашивает в установленном порядке и получает на безвозмездной основе от территориальных органов федеральных органов исполнительной власти, органов государственной власти ____________, органов местного самоуправления, юридических лиц, индивидуальных предпринимателей материалы и сведения в пределах компетенци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2. Привлекает в установленном порядке для проработки вопросов в установленной сфере деятельности научные и иные организации, ученых 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3. Участвует в осуществлении государственного санитарно-эпидемиологического надзора, контроля в сфере защиты прав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4. Привлекает по согласованию с руководством Управления руководителей структурных подразделений, работников Управления для подготовки локальных нормативных актов, проектов актов, представляемых в Федеральную службу по надзору в сфере защиты прав потребителей и благополуч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5. Исполняет иные полномочия, определенны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озложение на отдел функций, не относящихся к правовой работе, не допускаетс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РГАНИЗАЦИЯ ДЕЯТЕЛЬНОСТИ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тдел возглавляет начальник отдела, назначаемый на должность и освобождаемый от должности руково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Заместитель начальника отдела назначается на должность и освобождается от должности руководителем Управления по представлению начальника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период отсутствия начальника отдела его обязанности исполняет лицо, назначенное приказом руково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пециалисты отдела являются федеральными государственными гражданскими служащими. Их правовой статус, в том числе квалификационные требования, права, обязанности, ответственность определяется нормативными правовыми актами Российской Федерации, в том числе регламентирующими вопросы прохождения федеральной государственной гражданской службы, настоящим Положением, должностными регламентами, разрабатываемыми на основании настоящего Положения, а также служебными контр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чальник отдел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1. Вносить в установленном порядке на рассмотрение руководства У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ы документов по вопросам, входящим в компетенцию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по вопросам, связанным с оптимизацией и совершенствованием работы отдела, в том числе по повышению квалификации и совершенствованию знаний и навыков работников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поощрении и дисциплинарных взысканиях работников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я о заключении договоров, контрактов и соглашений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2. Согласовывать проекты актов Управления и документов, представляемых в Федеральную службу по надзору в сфере защиты прав потребителей и благополучия челове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озложение на специалистов отдела обязанностей, не предусмотренных настоящим Положением и не относящихся к компетенции отдела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Начальник отдела несет ответственность за выполнение возложенных на отдел задач, надлежащую организацию работы отдела, своевременное и квалифицированное выполнение заданий и поручений руководств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пециалисты отдела несут ответственность в соответствии с законодательством Российской Федерации, служебным контрактом и должностны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ирующий заместитель руководителя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организации надзора                         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2</Words>
  <Characters>10318</Characters>
  <CharactersWithSpaces>8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б отделе юридического обеспечения Управления Федеральной службы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