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и обработки коп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аций об объектах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право собственности на котор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о органом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ую регистрацию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движимое имущество 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РАСПОЛОЖЕНИЕ РЕКВИЗИТОВ НА ЛИ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ДЕКЛА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1756"/>
        <w:gridCol w:w="134"/>
        <w:gridCol w:w="1215"/>
        <w:gridCol w:w="1080"/>
        <w:gridCol w:w="1081"/>
        <w:gridCol w:w="1483"/>
      </w:tblGrid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Деклараций             </w:t>
            </w:r>
          </w:p>
        </w:tc>
        <w:tc>
          <w:tcPr>
            <w:tcW w:w="4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 номер 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 </w:t>
              <w:br/>
              <w:t>рационный</w:t>
              <w:br/>
              <w:t xml:space="preserve">ном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ис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</w:t>
              <w:br/>
              <w:t xml:space="preserve">недвижимого </w:t>
              <w:br/>
              <w:t xml:space="preserve">имущест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ый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отмет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5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расположение реквизитов на листе журнала учета деклараций об объектах недвижимого имущества, право собственности на которые зарегистрировано органом, осуществляющим государственную регистрацию прав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