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ИЕ ЗАПОЛНЯЕМЫХ ПОЛЕЙ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ЕГ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изображение зна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ответств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СО 9001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ИСТЕМА СЕРТИФИКАЦИИ ГОСТ 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ЕГИСТР СИСТЕМ КАЧЕ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</w:t>
      </w:r>
      <w:r>
        <w:rPr/>
        <w:t>(1)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 N 00000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ЕРТИФИКАТ СООТВЕТСТВ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</w:t>
      </w:r>
      <w:r>
        <w:rPr/>
        <w:t>(2)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СТОЯЩИЙ СЕРТИФИКАТ УДОСТОВЕРЯЕТ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</w:t>
      </w:r>
      <w:r>
        <w:rPr/>
        <w:t>(3)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ОТВЕТСТВУЕТ ТРЕБОВАНИЯ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</w:t>
      </w:r>
      <w:r>
        <w:rPr/>
        <w:t>(4)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N (5)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┐   ┌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та регистрации (6)    │   │Срок действия до (7)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┘   └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────────────┐ ┌────────┐ 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ь органа по сертификации │ │  (10)  │ │  (8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 качества                     │ │        │ 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│ │        │ 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едатель комиссии               │ │        │ │  (9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────────────┘ └────────┘ 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ный номер Регистра систем качества N  │   (11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заполнения полей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(форма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ямоугольные поля, обозначенные цифрами, носят условный характер и должны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полное и сокращенное (если имеется) наименование органа по сертификации систем качества, его регистрационн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приводят слова: выдан... (далее указывают наименование и юридический адрес держателя сертифик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есовпадения юридического адреса предприятия и адреса (адресов) расположения производства этот адрес (адреса) указывают в приложении к сертифик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записывают: "состояние производства способно обеспечить стабильность характеристик продукции, выпускаемой по нормативным документам, указанным в приложении к сертификату на... (количество листов) лист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указывают: "ГОСТ Р ИСО 9001-2001 (пункты 6.3, 7.4 - 8.5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регистрационный номер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дата регистрации сертификата (число, месяц,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дата (число, месяц, год), до которой сертификат действу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фамилия и инициалы руководителя органа по сертификации (или его замест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фамилия и инициалы председателя комиссии, проводившей серт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место подписей и печати орган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учетный номер сертификата в сводном перечне Регистра систем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6</Characters>
  <CharactersWithSpaces>4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26:00Z</dcterms:modified>
  <cp:revision>2</cp:revision>
  <dc:subject>Положение</dc:subject>
  <dc:title>Расположение заполняемых полей сертификата соответствия производств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