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ЗОВОМ МЕТРОЛОГИЧЕСК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Й СЛУЖБЫ 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назначение и за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зовый метрологический орган предназначен для объективной оценки возможностей аккредитуемых поверочных органов Метрологической службы ГТК России в осуществлении поверки средств измерений в заявляемых областях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зовый метрологически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спертизу материалов заявлений на аккреди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боте комиссий по проверке соответствия аккредитуемых поверочных органов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методическую помощь аккредитуемым (аккредитованным) поверочным орг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проекты областе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базовый метрологический орган могут быть возложены дополнительные задачи, не выходящие за границы области его компетен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тветственность, права и обязанности должностны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 базового метрологическ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рядок и организацию экспертизы поступающих материалов заявлений на аккреди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материалы, представленные на экспертизу, подготавливает выдачу экспертны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по поручению аккредитующей метрологической службы проекты областей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кандидатов в эксп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итель базового метрологического орган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аккредитуемых поверочных органов дополнительные материалы для подготовки экспертны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ывать в проведении экспертиз документов, не входящих в сферы его компетен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вопрос перед аккредитующей метрологической службой о привлечении квалифицированных специалистов других базовых метрологических организаций для проведения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в 32-й ГНИИИ Минобороны России предложения по совершенствованию действующих нормативных документов по вопросам аккред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на выполнение работ юридическими и физическими лицами, привлекаемыми базовым метрологическим органом к проведению эксперт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ик базового метрологического органа лично отвечает за объективность, независимость и своевременность результатов своей работы при проведении экспертиз и участии в комиссиях по проверке соответствия аккредитуемых поверочных органов установленным требования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Надзор и методическое обеспе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тодическое руководство базовым метрологическим органом осуществляет 32-й ГНИИИ Миноборон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рологический надзор за деятельностью базового метрологического органа выполняет Метрологическая служба ГТК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ТК России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базовом метрологическом органе Метрологической службы Государственного таможенного комите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