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o. 215 от 16.07.1997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БАЗОВОМ ЦЕНТРЕ ПРОФЕССИОНАЛЬНОГО ОБРАЗОВАНИЯ И ПОВЫ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И СПЕЦИАЛИСТОВ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ИТАРНО-ЭПИДЕМИОЛОГИЧЕСКОЙ СЛУЖБЫ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азовый центр профессионального образования специалистов государственной санитарно-эпидемиологической службы Российской Федерации (далее - Центр) создается в целях развития и совершенствования профессионального образования и повышения квалификации специалистов медико-профилактического профиля с высшим и средним специальным образ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азовый центр может создаваться путем объединения на функциональной осно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ого образовательного учреждения и центра госсанэпиднадзора, на базе которого действуют профильные учебные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ого образовательного учреждения и научно-исследовательского учреждения, на базе которого действуют профильные учебные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ого образовательного учреждения, научно-исследовательского учреждения и центра госсанэпиднадз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ведение образовательной деятельности предоставляется Центру только при наличии у медицинского образовательного учреждения, входящего в состав Центра, лицензии на определенные виды образовате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атус Центра профессионального образования и повышения квалификации специалистов государственной санитарно-эпидемиологической службы Российской Федерации присваивается учреждениям приказом Министерства здравоохранения Российской Федерации при наличии соответствующей материально-технической базы, педагогических, научных и практических кадров, которые могут обеспечить решение целей и задач, стоящих перед Цент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заимоотношения между учреждениями, входящих в состав Центра, определяются и регулируются учредительным договором. В договор включаются все аспекты совместной деятельности по обеспечению работы Центра и решению стоящих перед ним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щее руководство Центром осуществляется Советом Центра. Состав Совета, порядок его формирования и компетенция определяются "Положением о Совет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сновное финансирование учреждений, входящими в состав Центра, осуществляется в установленном для каждого учреждения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еятельность Центра регламентируется законодательными актами Российской Федерации, уставами медицинских образовательных учреждений, научно-исследовательских учреждений, центров госсанэпиднадзора и настоящим Положени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новные задачи Цент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фессиональное образование и повышение квалификации специалистов медико-профилактического профиля с высшим и средним специальным образованием с учетом современных достижений медицинской науки, передового отечественного и зарубежного опыта в деле охраны здоровья населения и окружающей среды и требований прак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нтеграция кадрового потенциала и материально-технических ресурсов учреждений, образующих Центр, для обеспечения выполнения задач, стоящих на современном этапе перед государственной санитарно-эпидемиологической службой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ьзование Центра как базы для проведения научных, научно-исследовательских работ, апробации и внедрения в практику новых организационных форм и методов работы учреждений госсанэпидслужбы, результатов научных исследова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Имущество Цент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рядок выделения и использования помещений, научного и лабораторного оборудования, технических средств обучения, наглядных пособий и другого имущества, необходимого для проведения учебного процесса, определяется договором между учреждениями, образующими Цент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руковод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й, входящих в состав Цент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уководители учреждений, входящих в состав Цент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ланируют и организуют работу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Осуществляют руководство и несут ответственность за организацию и проведение профессионального образования и повышения квалификации специалистов медико-профилактического проф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Обеспечивают необходимые условия и материально-техническую базу для организации на современном уровне педагогического процесса, проведения исследовательской и научно-практической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Составляют ежегодную смету дополнительного финансирования расходов и представляют в Минздрав России для утвер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Входят в состав Ученого Совета медицинского образовательного учреждения или факуль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уководители медицинского образовательного учреждения или факультета, заведующие кафедрами (курсам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Разрабатывают учебные планы и программы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Обеспечивают учебный процесс научно-методическими разработ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Обеспечивают выполнение учебных пл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Осуществляют подбор и подготовку кадров для участия в педагогическом процес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Принимают участие в программно-целевом и тематическом планировании деятельности центров госсанэпиднадзора, в проведении консультаций, специальных экспертиз, осуществляют руководство научно-практическими работами врач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уководитель центра госсанэпиднадз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Принимает участие в разработке учебных планов и программ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Создает условия для выполнения учебного плана на базах учреждений госсанэпиднадзора и других объе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Подбирает кадры для участия в учебной работе из числа сотрудников центров госсанэпид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4. Предоставляет информацию для учебного процесса о состоянии государственного санитарно-эпидемиологического надзора на соответствующе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уководители научно-исследовательских учреждений (заведующие отделами, лабораториям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Принимают участие в разработке учебных планов и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2. Обеспечивают выполнение отдельных разделов и тем учебного плана на базе научно-исследовательск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 Руководят научно-практической работой сотрудников центров госсанэпид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4. Принимают участие в программно-целевом и тематическом планировании деятельности центров госсанэпиднадзора, в проведении консультаций, специальных эксперт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5. Руководят апробацией и внедрением результатов научных исследований в практическую деятельность центров госсанэпиднадз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обучающихс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бучающийс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На получение знаний по избранной специальности, овладение практическими навыками и умениями в объеме учебного плана и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Вносить предложения по совершенствованию учебн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Пользоваться кабинетами, аудиториями, библиотекой, читальными з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инимать участие в конференциях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бучающийся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Выполнять все виды учебной работы, установленные учебными планами и програм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Выполнять требования правил внутреннего распорядка учреждений, входящих в состав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невыполнении требований учебного плана обучающийся отчисляется с выдачей соответствующей справки о пребывании на учеб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Ликвидация Цент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Ликвидация Центра может осуществля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одного или нескольких учреждений, образующих Цент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шению Совета Цен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томатически при невозобновлении в течение 12 месяцев лицензии образовательных учрежде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учеб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ведений Минздра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.Н.ВОЛОДИ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8</Words>
  <Characters>7147</Characters>
  <CharactersWithSpaces>6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6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7:36:00Z</dcterms:modified>
  <cp:revision>2</cp:revision>
  <dc:subject>Положение</dc:subject>
  <dc:title>Типовое положение о базовом центре профессионального образования и повышения квалификации специалистов государственной санитарно-эпидемиологической служб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