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5.1997 No. 14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УЛЬТЕТЕ ПОВЫШЕНИЯ КВАЛИФИКАЦИИ И ПРОФЕССИОН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ПОДГОТОВКИ СПЕЦИАЛИСТОВ ОРГАНИЗУЕМОГО В ВЫСШЕМ МЕДИЦИНС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РМАЦЕВТИЧЕСКОМ) УЧЕБНОМ ЗАВЕД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разовательные учреждения высшего медицинского и фармацевтического образования, наряду с основными образовательными программами, могут реализовать образовательные программы дополнительного профессионального образования (повышения квалификации) специалистов здравоохранения в целях повышения их профессиональных знаний, совершенствования практических навыков и умений, подготовки к выполнению новых трудовых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разовательные программы повышения квалификации и профессиональной переподготовки специалистов отрасли в высших медицинских и фармацевтических учебных заведениях реализуют создаваемые для этих целей факультеты повышения квалификации и профессиональной переподготовк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ные подразделения дополнительного профессионального образования (повышения квалификации) специалистов, организуемые в высших медицинских и фармацевтически учебных заведениях, не являются юрид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ими задачами факультетов повышения квалификации и профессиональной переподготовки специалистов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овлетворение потребностей работников здравоохранения в получении новых знаний о достижениях отечественной и зарубежной медицинской науки и техники, передового опыта и научной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повышения квалификации и профессиональной переподготовки специалистов, высвобождаемых работников, подготовка их к выполнению новых трудовых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вузовская подготовка специалистов (интернатура, ординатура, аспирантура, докторанту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ативная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мимо перечисленных задач факультеты повышения квалификации и профессиональной переподготовки специалистов осущест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у проектов учебных планов и программ, методических материалов, лекций и учебных пособ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учебного процесса на основе современной педагогической науки и внедрение активных методов и технических средств обучения, контроля зн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комплексной программы работ по усилению профилактики заболеваний и укреплению здоровь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научно-педагогических кадров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научно-исследовательской работы и внедрение в практику здравоохранения ее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акультеты повышения квалификации и профессиональной подготовки специалистов осуществляют свою деятельность в соответствии с типовыми положениями об образовательных учреждениях высшего и соответствующего дополнительного профессионального образования, утвержденными постановлениями Правительства Российской Федерации, уставами образовательных учреждений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акультеты реализуют дополнительные образовательные программы, к которым относятся повышение квалификации, стажировка, профессиональная переподготовка, интернатура, ординатура, докторантура, порядок и условия проведения которых устанавливаются Типовым положением об образовательном учреждении дополнительного профессионального образования (повышения квалификации)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Факультет повышения квалификации и профессиональной переподготовки специалистов высшего медицинского (фармацевтического) учебного заведения создается, реорганизуется, ликвидируется приказом ректора вуза на основании решения ученого совета с последующим уведомлением учредителя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руктурные подразделения повышения квалификации и профессиональной переподготовки специалистов организуются в медицинских и фармацевтических вузах, располагающих для этих целей соответствующей материально-технической базой, современным оборудованием и высококвалифицированными научно-педагогическими (преподавательскими) кад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тельные учреждения, имеющие в своем составе структурные подразделения повышения квалификации и профессиональной переподготовки специалистов здравоохранения, обеспечивают необходимые условия для их деятельности, выделяют и закрепляют штаты, аудитории, лабораторный фонд и места для проживания слушателей в общеж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Лицензирование и аккредитация факультетов повышения квалификации профессиональной переподготовки специалистов, организуемых в высших медицинских (фармацевтических) учебных заведениях, осуществляется в составе в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Управление факульт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Управление факультетами повышения квалификации и профессиональной переподготовки специалистов, организуемых в высших медицинских (фармацевтических) учебных заведениях, осуществляется в соответствии с законодательством Российской Федерации и уставами образовательных учреждений, в которых они организ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щее руководство деятельностью факультетов высших медицинских (фармацевтических) учебных заведений осуществляют ректоры образовательных учреждений, котор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ют составы экзаменационных квалификационных комиссий, структуру, штаты и смету расходов факульт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ют закрепление аудиторий, учебных кабинетов и лабораторий, лимитов на издание и тиражирование учебной, научной и методической лите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ют слушателям возможность пользоваться библиотекой, читальными залами, вычислительными центрами, спортивно-оздоровительной базой и медицинскими учреж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епосредственное руководство деятельностью факультетов осуществляют деканы, избираемые ученым советом в порядке, предусмотренном уставом высшего медицинского (фармацевтического)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ля обсуждения основных вопросов организации учебной, научно-методической, информационной и издательской деятельности на факультетах могут быть созданы соответствующие советы, порядок и условия деятельности которых осуществляются в соответствии с уставами высших медицинских (фармацевтических) учебных за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Функционирование факультетов осуществляется в порядке, предусмотренном уставами высших медицинских (фармацевтических) учебных заведений. Взаимоотношения с заказчиком определяются договором на проведение повышения квалификации или профессиональной переподготовки слушателей, заключаемых вуз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Слушатели и работники факульт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лушателями факультетов повышения квалификации и профессиональной переподготовки специалистов в высших медицинских (фармацевтических) учебных заведениях являются лица, зачисленные на обучение соответствующим прик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лушателю на время обучения выдается справка, свидетельствующая о сроках его пребывания на учебе в данном образователь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ава и обязанности слушателей определяются Типовым положением об образовательном учреждении дополнительного профессионального образования (повышения квалификации) специалистов, утвержденным постановлением Правительства Российской Федерации от 26.06.95 No. 610, уставом, правилами внутреннего распорядка образовательного учреждения, договором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лушатели факультетов повышения квалификации и профессиональной переподготовки специалистов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формировании содержания образовательных программ и выбирать по согласованию с соответствующими учебными подразделениями дисциплины для факультативной и индивидуальной форм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в порядке, установленном уставом образовательного учреждения, имеющейся на факультетах, кафедрах и других структурных подразделениях образовательного учреждения нормативной, инструктивной, учебной и методической документацией по вопросам профессиональной деятельности, а также библиотеками, информационным фондом и услугами други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конференциях и семинарах, представлять к публикации в изданиях образовательного учреждения свои рефераты, аттестационные работы и другие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жаловать приказы и распоряжения администрации образовательного учреждени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 слушателями на время их обучения с отрывом от основной работы сохраняется средняя заработная плата по основному мест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огородним слушателям, направляемым на обучение с отрывом от основной работы, выплачиваются суточные по установленным для командировок на территории Российской Федерации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проезда слушателей к месту учебы и обратно, а также выплата суточных за время их нахождения в пути осуществляются за счет средств федеральных или муниципальных органов исполнительной власти, предприятий (объединений), учреждений и организаций по месту основной работы слуш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ремя обучения слушатели обеспечиваются общежитием с оплатой расходов за счет направляющей стороны (постановление Правительства Российской Федерации от 26.06.96 No. 610 п. 2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Оценка уровня знаний слушателей проводится по результатам текущего контроля знаний, при защите курсовых работ, рефератов, сдаче экзаменов, зачетов, проведении собеседований специально создаваемыми комиссиями, состав которых утверждается руководителем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Освоение образовательных программ послевузовского образования, профессиональной переподготовки завершается обязательным итоговым квалификационным экзаменом (аттестацией) слушателей. Итоговая аттестация слушателей (квалификационный экзамен) осуществляется в порядке, установленном Положением о квалификационном экзамене (проверочном испытании) на получение сертификата специалиста, утвержденным Министерством здравоохранен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Слушателям, успешно завершившим обучение, выдаются документы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ри невыполнении требований учебного плана, а также при грубом нарушении правил внутреннего распорядка слушатель отчисляется с выдачей соответствующей справки о пребывании на уче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рава, обязанности, порядок приема на работу и увольнение преподавателей и сотрудников факультетов повышения квалификации и профессиональной переподготовки специалистов, трудовые отношения определя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Учебная нагрузка преподавателей факультетов устанавливается в зависимости от их квалификации и занимаемой должности и не может превышать 800 часов в один учебных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Наряду со штатными преподавателями образовательных учреждений учебный процесс на факультетах могут осуществлять ведущие ученые медицинских (фармацевтических) научно-исследовательских учреждений, высококвалифицированные специалисты органов управления и учреждений здравоохранения, представители федеральных и муниципальных органов исполнительной власти на условиях совместительства или почасовой оплаты труда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Численность педагогического состава факультета устанавливается, исходя из среднегодового контингента слушателей, приходящегося на одного преподавателя, который должен быть на 25% ниже норм, установленных для образовательных учреждений, в которых они организова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Учебная, методическая и научная деятельность факульт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Повышение квалификации и профессиональная переподготовка специалистов здравоохранения осуществляется с отрывом от работы, без отрыва от работы, с частичным отрывом от работы и по индивидуальным формам обучения. Сроки и формы повышения квалификации устанавливаются факультетом в соответствии с потребностями заказчика на основании заключенного с ним договора в пределах объемов образовательных программ, установленных Типовым положением об образовательном учреждении дополнительного профессионального образования (повышения квалификации)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Образовательные программы повышения квалификации и профессиональной переподготовки специалистов разрабатываются факультетами самостоятельно на основании типовых учебных планов и программ, утверждаемых в установленном Минздравом России порядке, с учетом потребностей заказчика, требований образовательных стандартов к уровню подготовки специалистов по соответствующей специальности (квалификационная характеристика), государственных требований к содержанию дополнительных профессиональных образовательных программ профессиональной переподготовки и повышения квалификации, устанавливаемых Министерством общего и профессионального образован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Порядок утверждения учебных планов и программ повышения квалификации и профессиональной переподготовки специалистов определяется уставом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Учебный процесс факультетами может осуществляться в течение всего календар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учебного года на факультетах определяется уставами образовательных учреждений, в которых они организ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Устанавливаются следующие виды учебных занятий и учебных работ: лекции, практические и семинарские занятия, лабораторные работы, семинары по обмену опытом, выездные занятия, стажировка, консультации, курсовые, аттестационные и друг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сех видов аудиторных занятий устанавливается академический час продолжительностью 40-50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При проведении повышения квалификации учебные группы формируются с учетом уровня образования и квалификации специалистов, занимаемой должности и стажа практической работы слуш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Факультеты выполняют методическую работу, могут организовывать в установленном порядке издательскую деятельность по выпуску учебных планов и программ, конспектов лекций и другой научно-методической литературы для слушателей, вести научно-исследовательскую работу, тематику которой утверждает ученый совет высшего учебного заведения, в котором они организова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Контроль за деятельностью факульт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Координацию деятельности факультетов повышения квалификации и профессиональной переподготовки специалистов здравоохранения осуществляет Министерство здравоохранения Российской Федерации и региональные координационные советы по непрерывному последипломному обучению кадров отрас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Контроль за деятельностью факультетов осуществляют образовательные учреждения, которыми они организова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. Финансирование факульт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Финансирование факультетов повышения квалификации и профессиональной переподготовки специалистов здравоохранения осуществляется за сч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юдже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, поступающих за обучение по прямым договорам с заказч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, полученных за выполнение консультативной деятельности, от реализации учебных, методических, научных и других раз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х источников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Факультеты в установленном порядке отчитываются перед руководством образовательных учреждений по форме государственного статистического наблюдения No. 1-пк "Сведения о повышении квалификации и профессиональной переподготовки специалистов" в Министерство общего и профессионального образования Российской Федерации, и по форме 71-усов в Минздрав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Настоящее Типовое положение распространяется на факультеты повышения квалификации и профессиональной переподготовки специалистов здравоохранения, организованных в структуре медицинских научно-исследовательских учреждений Минздрав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На основании настоящего Типового положения образовательные и научно-исследовательские учреждения, в которых организованы факультеты повышения квалификации и профессиональной переподготовки специалистов здравоохранения, разрабатывают соответствующие положения о них, которые утверждаются руководителями образовательных и научно-исследовательских учрежд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ых за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.Н.ВОЛОД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0</Words>
  <Characters>15314</Characters>
  <CharactersWithSpaces>13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6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7:36:00Z</dcterms:modified>
  <cp:revision>2</cp:revision>
  <dc:subject>Положение</dc:subject>
  <dc:title>Типовое положение о факультете повышения квалификации и профессиональной переподготовки специалистов, организуемом в высшем медицинском (фармацевтическом) учебном заве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