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1999 г. N 143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12.2002 N 919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2.2005 N 49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3.2009 N 216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Е 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МЕЖШКОЛЬНОМ УЧЕБНОМ КОМБИНАТ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ее Типовое положение регулирует образовательную, воспитательную и финансово-хозяйственную деятельность межшкольных учебных комбинатов, являющихся государственными и муниципальными образовательными учрежд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межшкольных учебных комбинатов, являющихся негосударственными образовательными учреждениями, настоящее Типовое положение выполняет функцию пример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ежшкольный учебный комбинат является некоммерческой организацией, финансируемой полностью или частично собственником, обеспечивающей адаптацию обучающейся молодежи к жизни в обществе на основе осознанного выбора профессии в ходе трудовой и профессиональной подготовки, осуществляемой в соответствии с государственными образовательными стандартами основного общего и среднего (полного) обще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ежшкольный учебный комбинат реализует общеобразовательные программы основного общего, среднего (полного) общего образования в части изучения дисциплины "Технология", а также дополнительные образовательные программы, имеющие целью трудовое воспитание, профессиональную ориентацию и подготовку обучающих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Межшкольный учебный комбинат в своей деятельности руководствуется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решениями соответствующего органа управления образованием, настоящим Типовым положением и своим устав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рганизация деятельности межшко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бного комбин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Межшкольный учебный комбинат создается учредителем (учредителями) по собственной инициативе при наличии необходимых условий для обучения, воспитания, трудовой и профессиональной подготовки обучающих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рядок создания, реорганизации и ликвидации межшкольного учебного комбината определяе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чредителями государственного и муниципального межшкольных учебных комбинатов могут быть органы государственной власти и органы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ускается совместное учредительство межшкольного учебного комбин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ьными документами межшкольного учебного комбината являются решение о его создании или договор учредителей, а также уст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тношения между учредителем (учредителями) и межшкольным учебным комбинатом определяются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ава юридического лица у межшкольного учебного комбината в части ведения уставной финансово-хозяйственной деятельности возникают с момента его государственной регистрации, а право на ведение образовательной деятельности и льготы, установленные законодательством Российской Федерации для образовательных учреждений, возникают с момента выдачи в установленном порядке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Межшкольный учебный комбинат имеет бюджетный и иные счета в кредитных организациях, печать установленного образца, штамп, бланки со своим наименовани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Организация образовательного процесс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Образовательный процесс в межшкольном учебном комбинате осуществляется на основе разрабатываемого и утверждаемого им учебного плана и регламентируется расписанием зан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школьный учебный комбинат самостоятельно определяет систему оценок, форму, порядок и периодичность промежуточной аттестации обучающих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Межшкольный учебный комбинат совместно с общеобразовательными учреждениями и по согласованию с учредителем (учредителями) определяет контингент обучающих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енность обучающихся в классах (группах) устанавливается на основе государственных нормативных требований по охране труда, санитарных норм и техники безопасности в зависимости от условий организации труда, особенностей трудовой и профессиональной подготовки, контингента обучающих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ельная наполняемость классов (групп) в городском межшкольном учебном комбинате составляет 25, а в сельском - 20 обучающих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ведении практических занятий по трудовому обучению и профессиональной подготовке в 5 - 11 классах допускается деление класса (группы) на две под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у межшкольного учебного комбината необходимых средств возможно деление классов (групп) на подгруппы с меньшей наполняем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Межшкольный учебный комбинат осуществляет образовательную деятельность по следующим направле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ение в соответствии с государственными образовательными стандартами обучающимися 5 - 11 классов общеобразовательных учреждений дисциплины "Технология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ение профессиональной подготовки обучающихся 8 - 11 классов общеобразовательных учреж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и проведение с обучающимися 5 - 11 классов общеобразовательных учреждений занятий по информатике и вычислительной техни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ение профессиональной ориентации обучающихся общеобразовательных учреж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и проведение по договорам с органами службы занятости населения профессиональной подготовки незанятой молодежи в возрасте до 18 лет, не имеющей основного обще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Итоговая аттестация выпускников общеобразовательных учреждений, обучавшихся в межшкольном учебном комбинате по предметам по их выбору, осуществляется этим комбинатом в соответствии с положением об итоговой аттестации выпускников государственных, муниципальных и негосударственных общеобразовательных учреждений Российской Федерации, утверждаемым Министерством образования и науки Российской Федерации. В состав экзаменационной комиссии межшкольного учебного комбината по предметам включаются представители соответствующих общеобразовательных уч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подготовка обучающихся в межшкольном учебном комбинате завершается сдачей квалификационного экзам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онные экзамены по профессии (специальности) в межшкольном учебном комбинате, как правило, завершаются за две недели до начала итоговой аттестации в общеобразовательных учрежд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присвоения квалификации по профессии (специальности) устанавливается в соответствии с положением об итоговой аттестации выпускников учреждений начального профессионального образования, утверждаемым Министерством образования и наук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учающемуся, сдавшему квалификационный экзамен, выдается свидетельство установленного образ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о, не сдавшее квалификационный экзамен, получает справку об обучении по профессии (специальности), форма которой устанавливается межшкольным учебным комбинатом. Справка заверяется печатью межшкольного учебного комбина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Участники образовательного процесс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Участниками образовательного процесса в межшкольном учебном комбинате являются обучающиеся, педагогические и инженерно-педагогические работники, мастера (инструкторы) производственного обучения, родители (лица, их заменяющ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Порядок приема обучающихся в межшкольный учебный комбинат в части, не урегулированной законодательством Российской Федерации, определяется учредителем (учредителями) и записывается в уставе комбин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Права и обязанности обучающихся, их родителей (лиц, их заменяющих), работников межшкольного учебного комбината определяются законодательством Российской Федерации и уставом межшкольного учебного комбин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Ответственность за жизнь и здоровье обучающихся, создание необходимых условий для их учебы, труда и отдыха, соблюдение безопасности труда, санитарно-гигиенических норм и противоэпидемического режима несут должностные лица межшкольного учебного комбината в соответствии с законодательством Российской Федерации и уставом этого комбин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Педагогические работники межшкольного учебного комбината пользуются установленными законодательством Российской Федерации льго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На педагогическую работу в межшкольный учебный комбинат принимаются лица, имеющие необходимую квалификацию, подтвержденную документами об образ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Межшкольный учебный комбинат устанавливает заработную плату работников в зависимости от их квалификации, сложности, количества, качества и условий выполняемой работы, а также компенсационные выплаты (доплаты и надбавки компенсационного характера) и стимулирующие выплаты (доплаты и надбавки стимулирующего характера, премии и иные поощрительные выплаты), структуру управления деятельностью межшкольного учебного комбината, штатное расписание, распределение должностных обязанност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Управление межшкольным учебным комбинат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Управление межшкольным учебным комбинатом осуществляется в соответствии с законодательством Российской Федерации и его уставом, на принципах единоначалия и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ми самоуправления в межшкольном учебном комбинате являются совет межшкольного учебного комбината, попечительский совет, общее собрание, педагогический совет и другие формы. Порядок выборов органов самоуправления межшкольного учебного комбината и их компетенция определяются уставом межшкольного учебного комбин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Непосредственное управление государственным или муниципальным межшкольным учебным комбинатом осуществляет прошедший соответствующую аттестацию дирек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 на работу директора государственного межшкольного учебного комбината осуществляется в порядке, определяемом его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муниципального межшкольного учебного комбината назначается решением органа местного самоуправления, если этим органом не предусмотрен другой поря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Директор межшкольного учебного комбината несет ответственность перед родителями, государством, обществом и учредителем (учредителями) за свою деятельность в соответствии с функциональными обязанностями, предусмотренными квалификационными требованиями, трудовым договором (контрактом) и уставом межшкольного учебного комбин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Разграничение полномочий между директором межшкольного учебного комбината и органами самоуправления этого комбината определяется его устав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Имущество и средства межшко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бного комбин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Собственник имущества (уполномоченный им орган) в порядке, установленном законодательством Российской Федерации, закрепляет за межшкольным учебным комбинатом в целях обеспечения его уставной деятельности землю, здания, сооружения, оборудование, а также другое необходимое имущество социально-культурного и иного на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емельные участки закрепляются за государственным и муниципальным межшкольными учебными комбинатами в постоянное (бессрочное) поль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о, закрепленное в установленном порядке за межшкольным учебным комбинатом, находится в оперативном управлении этого комбин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школьный учебный комбинат владеет, пользуется и распоряжается закрепленным за ним имуществом в соответствии с назначением имущества, уставом комбината и в порядке, опреде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школьный учебный комбинат несет ответственность перед собственником (уполномоченным им органом) за сохранность и эффективное использование закрепленного за комбинатом имущества. Контроль деятельности межшкольного учебного комбината в этой области осуществляется собственником (уполномоченным им орган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Межшкольный учебный комбинат вправе сдавать в аренду закрепленное за ним имущество в порядке, опреде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Деятельность межшкольного учебного комбината финансируется его учредителем (учредителями) в порядке, определенном договором между 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очниками формирования имущества и финансовых ресурсов межшкольного учебного комбинат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ственные средства учредителя (учредител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юджетные и внебюджетные сре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о, закрепленное за межшкольным учебным комбинатом собственником (уполномоченным им орган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ы банков и других кредитны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ие источники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Финансирование межшкольного учебного комбината осуществляется на основе государственных (в том числе ведомственных) и местных нормативов, устанавливаемых в расчете на одного обучающего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 Межшкольный учебный комбинат вправе привлекать в порядке, установленном законодательством Российской Федерации, дополнительные финансовые, в том числе валютные, средства за счет предоставления в установленном порядке дополнительных платных образовательных услуг, а также за счет добровольных пожертвований и целевых взносов физических и юридических лиц, в том числе иностранных граждан и иностранных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чение дополнительных средств не влечет за собой снижения нормативов финансирования межшкольного учебного комбината за счет средств учредителя (учредите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1. Межшкольный учебный комбинат может осуществлять международное сотрудничество и внешнеэкономическую деятель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6</Words>
  <Characters>12613</Characters>
  <CharactersWithSpaces>10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6:00Z</dcterms:created>
  <dc:creator>Правительство Российской Федерации</dc:creator>
  <dc:description/>
  <dc:language>en-US</dc:language>
  <cp:lastModifiedBy/>
  <dcterms:modified xsi:type="dcterms:W3CDTF">2011-10-30T17:36:00Z</dcterms:modified>
  <cp:revision>2</cp:revision>
  <dc:subject>Положение</dc:subject>
  <dc:title>Типовое положение о межшкольном учебном комбина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