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Т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3 сентября 2008 г. N 117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ИПОВОЕ ПОЛОЖ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ОДРАЗДЕЛЕНИИ ПО СВЯЗЯМ С ОБЩЕСТВЕННОСТЬЮ РЕГИОНАЛЬ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АМОЖЕННОГО УПРАВЛ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одразделение по связям с общественностью регионального таможенного управления (далее - подразделение) является самостоятельным структурным подразделением регионального таможенного управления (далее - РТУ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одразделение в своей деятельности руководствуется Конституцией Российской Федерации, федеральными конституционными законами, Таможенным кодексом Российской Федерации, другими федеральными законами, международными договорами Российской Федерации, актами Президента Российской Федерации и Правительства Российской Федерации, нормативными правовыми актами Центрального банка Российской Федерации, иными нормативными правовыми актами в области таможенного дела, Положением о Федеральной таможенной службе, Положением об Управлении по связям с общественностью ФТС России (далее - УСО), указаниями и поручениями руководителя ФТС России, правовыми актами РТУ, а также настоящим Типовым полож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одразделение решает возложенные на него задачи как непосредственно, так и во взаимодействии со структурными подразделениями РТУ через специалистов по связям с общественностью таможен и должностных лиц таможен, ответственных за взаимодействие с деловыми кругами в зоне деятельности РТУ, а также во взаимодействии с федеральными и территориальными органами исполнительной власти, правоохранительными и контролирующими орга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одразделение осуществляет свою деятельность в соответствии с планами работы РТУ и УС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Организационно-методическое руководство и контроль за деятельностью подразделения осуществляют УСО и начальник Р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Деятельность подразделения осуществляется на основе текущего и перспективного планирования, сочетания коллегиальности при обсуждении вопросов служебной деятельности и единоначалия в их решении, персональной ответственности каждого должностного лица подразделения за состояние дел на порученном участке и за выполнение отдельных поруч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Подразделение осуществляет свою деятельность по следующим направления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взаимодействие со средствами массовой информации (далее - СМИ) по вопросам деятельности таможенных органов, подчиненных РТ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взаимодействие с деловыми кругами, организациями, содействующими развитию бизнеса, и участниками внешнеэкономической деятельности (далее - ВЭД) в регионе деятельности РТУ в целях соблюдения таможенного законодательства Российской Федерации, создания благоприятного инвестиционного климата и привлечения иностранных инвестиций в экономик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Подразделение обеспечивает согласно установленному порядку в пределах своей компетенции защиту сведений, составляющих государственную, банковскую, налоговую тайну, и иной конфиденциальной информ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Делопроизводство в подразделении осуществляется согласно установленному поряд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. Основные задачи подраздел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Реализация информационной политики, определяемой руководством ФТС России, в регионе деятельности Р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Организация и проведение информационно-разъяснительной работы о таможенном деле, таможенном законодательстве, о вопросах деятельности таможенных органов, подчиненных РТУ, в федеральном округе с привлечением российских и зарубежных С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Взаимодействие с редакциями печатных изданий и информационных агентств, радио и телевидения региона, а также центральными СМИ по вопросам разъяснения таможенного дела, таможенного законода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Создание публицистических и художественных произведений о таможенных органах, в том числе организация подготовки и выпуска тематических и специализированных теле- и радиопрограмм о деятельности таможенных органов, подчиненных Р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Организация и проведение рекламных акций, направленных на популяризацию таможенных органов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 Содействие таможенным органам, подчиненным РТУ, в подготовке материалов для СМИ по таможенной проблемати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. Обеспечение реализации прав граждан и организаций на доступ к информации о деятельности таможенных органов на общероссийском и региональном уровнях, в том числе посредством Интернет-сайта Р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7. Взаимодействие с деловыми кругами, организациями, содействующими развитию бизнеса, и участниками ВЭД в зоне деятельности Р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8. Совершенствование таможенного регулирования и таможенного администрирования в рамках организации работы Консультативного совета по работе с участниками ВЭД при РТУ и сотрудничества с иностранными инвесторами в регионе деятельности Р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9. Руководство деятельностью специалистов по связям с общественностью таможен, подчиненных РТУ, и должностных лиц таможен, ответственных за взаимодействие с деловыми кругами в регионе деятельности РТУ, ее координация, оказание им методологического содействия, организация и проведение учебно-методических семина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0. Взаимодействие с подразделениями по связям с общественностью других государственных федеральных, региональных и местных органов исполнительной, законодательной и судебной властей в регионе с целью координации их деятельности в части, касающейся наиболее полного освещения в СМИ работы таможенных органов регио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I. Функции подраздел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1. Подготовка совместно со структурными подразделениями РТУ, редакциями российских и зарубежных СМИ печатных материалов, теле- и радиопередач, разъясняющих таможенное законодательство и информирующих о деятельности таможенных орган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2. Организация и проведение совместно со структурными подразделениями РТУ пресс-конференций и брифингов, распространение через официальный Интернет-сайт РТУ и информационные агентства пресс-релизов, консультирование представителей СМИ по вопросам, относящимся к компетенции Р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3. Организация или участие в подготовке и выпуске тематических и специализированных теле- и радиопередач о деятельности таможенных органов. Подготовка при наличии технических возможностей собственных видео- и киноматериалов, создание и пополнение видеоархи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4. Анализ и обобщение материалов СМИ о деятельности таможенных органов, оперативное представление наиболее важных материалов руководству РТУ. Направление в случае необходимости обобщенных и аналитических материалов в УСО и нижестоящие таможенные органы. Выпуск информационного пресс-бюллетеня по таможенной темати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5. Создание и пополнение систематизированного фонда аналитических, статистических и иных материалов по основным направлениям деятельности РТУ для справочно-информационной работы со СМИ и деловыми круг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6. Внесение на рассмотрение руководства РТУ предложени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 выступлениях в СМИ должностных лиц таможенных орган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 утверждении консультантов фильмов, постоянных тематических рубрик теле- и радиопередач, циклов радио- и телепередач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 поощрении журналистов и других представителей СМИ, участвовавших в создании материалов о таможенных орган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7. Рассмотрение в пределах компетенции подразделения заявок российских и зарубежных СМИ об оказании содействия в подготовке материалов о таможенной служб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8. Исполнение совместно со структурными подразделениями РТУ и в координации с УСО Регламента по информационному наполнению WEB-сервера ФТС России в части, касающейся администрирования официального Интернет-сайта Р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9. Подготовка совместно с УСО предложений по совершенствованию структуры официального Интернет-сайта РТУ и его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0. Обеспечение взаимодействия подразделений РТУ с деловыми кругами, организациями, содействующими развитию бизнеса, и участниками ВЭД в зоне деятельности РТУ в соответствии с установленным порядком и согласно координации УС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1. Обеспечение деятельности Консультативного совета по работе с участниками ВЭД при Р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2. Осуществление методологического содействия должностным лицам таможен, ответственным за организацию деятельности консультативных советов по работе с участниками ВЭД при таможн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3. Разработка тематических планов проведения мероприятий (встреч, совещаний, "круглых столов") с участием руководства РТУ, подчиненных таможен и представителей деловых круг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4. Разработка мероприятий и новых направлений в области совершенствования взаимодействия таможенных органов Российской Федерации и деловых кругов, организаций, содействующих развитию бизнеса, и участников ВЭД и их реализация при координации с УС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5. Анализ информации, поступающей от представителей деловых кругов, организаций, содействующих развитию бизнеса, и участников ВЭД, и обеспечение ее доведения до сведения руководства РТУ и УС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6. Подготовка информационных и аналитических материалов, тезисов выступлений руководства РТУ в рамках компетенции подразде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7. Подготовка ежеквартальных, полугодовых и годовых отчетов по установленным формам о деятельности подразделения и их своевременное направление в УС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8. Подготовка отчетов о результатах проведения совместных мероприятий УСО и подразделения по освещению деятельности таможенных органов Российской Федерации, а также по взаимодействию с деловыми кругами и их направление в УС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9. Сбор и обобщение информации о деятельности таможенных органов в регионе деятельности Р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0. Организация и участие в мероприятиях по повышению квалификации должностных лиц подразделения, специалистов по связям с общественностью таможен, подчиненных РТУ, и должностных лиц таможен, ответственных за взаимодействие с деловыми кругами, организациями, содействующими развитию бизнеса, и участниками ВЭД в зоне деятельности Р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1. Координация работы специалистов по связям с общественностью таможен, подчиненных РТУ, и должностных лиц таможен, ответственных за взаимодействие с деловыми кругами, организациями, содействующими развитию бизнеса, и участниками ВЭД в зоне деятельности Р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V. Права подраздел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2. Подразделение для выполнения возложенных задач и функций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носить на рассмотрение руководства РТУ, УСО предложения по вопросам своей деятельности, деятельности специалистов по связям с общественностью подчиненных таможен и их должностных лиц, ответственных за взаимодействие с деловыми кругами в регионе деятельности РТУ, а также соответствующие проекты правовых ак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ускать в пределах своей компетенции печатные изд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прашивать в установленном порядке у структурных подразделений РТУ и таможенных органов, подчиненных РТУ, а также у УСО необходимые материалы и информац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заимодействовать в пределах своей компетенции с осуществляющими взаимодействие со СМИ подразделениями органов исполнительной власти субъектов Российской Федерации и муниципальных образований в регионе деятельности РТ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влекать должностных лиц структурных подразделений РТУ и таможенных органов, подчиненных РТУ, для оказания содействия С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ставлять РТУ в государственных органах и организациях по вопросам в пределах своей компетенции (по поручению начальника РТУ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аствовать в работе совещательных и экспертных органов в рамках своей компетен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авать юридическим и физическим лицам разъяснения по вопросам, отнесенным к компетенции подразде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ять СМИ разъяснения по вопросам, отнесенным к компетенции подразде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овывать совместно со структурными подразделениями РТУ и специалистами по связям с общественностью таможен поездки в регионы представителей СМИ для освещения деятельности таможенных органов в регионе деятельности РТ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ести в соответствии с установленным порядком переписку с государственными органами Российской Федерации, редакциями российских и зарубежных СМИ, представителями деловых кругов по вопросам, отнесенным к компетенции подразделения, а также в случаях, определяемых начальником РТ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ьзоваться в соответствии с установленным порядком ведомственными информационными системами и базами данных по вопросам, относящимся к компетенции подразде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здавать собственные базы данных в рамках компетенции подразде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овывать и проводить рекламные ак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нтролировать деятельность специалистов по связям с общественностью таможен, подчиненных РТУ, должностных лиц подчиненных таможен, совмещающих их обязанности с основными, и должностных лиц подчиненных таможен, ответственных за взаимодействие с деловыми кругами в регионе деятельности РТ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одить инспектирование деятельности специалистов по связям с общественностью таможен, подчиненных РТУ, должностных лиц таможен, совмещающих их обязанности с основными, и должностных лиц таможен, выполняющих функции взаимодействия с деловыми кругами в регионе деятельности РТ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одить учебно-методические семинары с участием должностных лиц подразделения, структурных подразделений РТУ и таможен, подчиненных РТУ, специалистов по связям с общественностью таможен, подчиненных РТУ, и должностных лиц этих таможен, ответственных за взаимодействие с деловыми круг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авать рекомендации по кадровым назначениям специалистов по связям с общественностью таможен, подчиненных РТУ, должностных лиц таможен, совмещающих их обязанности с основными, и должностных лиц этих таможен, ответственных за взаимодействие с деловыми круг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формировать и вести соответственно делопроизводство, осуществлять подготовку документов к сдаче в архив Р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3. Подразделение обладает иными правами, предусмотренными федеральными законами, указами и распоряжениями Президента Российской Федерации, постановлениями и распоряжениями Правительства Российской Федерации и иными нормативными правовыми актами ФТС России, правовыми актами Р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4. Структура и штатная численность подразделения утверждаются приказами Р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5. Подразделение возглавляет начальник, который подчиняется непосредственно начальнику Р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чальник подразделения назначается на должность и освобождается от должности приказами Р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отсутствие начальника подразделения исполнение его обязанностей осуществляет должностное лицо, назначенное в установленном порядке приказом Р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6. Должностные обязанности должностных лиц подразделения определяются их должностными инструкциями (регламентами), утвержденными в соответствии с порядком, определенным ФТС Ро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7. Начальник подраздел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уководит деятельностью подразделения на принципах единоначал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имает участие в заседаниях коллегии РТУ, совещаниях, проводимых руководством РТУ, при рассмотрении вопросов, отнесенных к компетенции подразде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овывает, планирует, координирует и контролирует деятельность подразде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ет взаимодействие со структурными подразделениями РТУ, с заинтересованными подразделениями федеральных органов исполнительной власти, органами исполнительной власти субъектов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сет персональную ответственность за выполнение возложенных на подразделение задач и функц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спределяет обязанности между должностными лицами подразде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ет подбор, расстановку кадров подразделения и соблюдение должностными лицами служебной дисципли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здает условия для повышения профессиональной подготовки должностных лиц подразделения и внедрения передовых приемов и методов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носит в соответствии с установленным порядком начальнику РТУ представления о присвоении классных чинов должностным лицам подразделения, а также предложения о поощрении должностных лиц подразделения, наложении на них дисциплинарных взысканий и снятии ранее наложенных дисциплинарных взыска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ет разработку должностных регламентов должностных лиц подразделения и их согласование с правовой службой (правовым отделом) РТ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ставляет подразделение в соответствии с установленным порядком в государственных органах, организациях по вопросам, относящимся к компетенции подразделения, принимает решения в соответствии с должностными обязанностя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едет переписку с органами государственной власти субъектов Российской Федерации, а также с организациями по вопросам, отнесенным к компетенции подразде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дписывает письма, направляемые в адрес СМИ, а также других организаций по вопросам, относящимся к компетенции подразде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дписывает документы и организовывает в пределах своей компетенции проверку их исполнения на основе и во исполнение законодательства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носит в соответствии с установленным порядком начальнику РТУ предложения о направлении должностных лиц подразделения в служебные командировки по Российской Федерации и заграничные служебные командиров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овывает рассмотрение обращений российских и зарубежных СМИ об оказании содействия в подготовке материалов для изданий, радио-, теле- и кинокомпаний, информационных агентст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овывает рассмотрение обращений представителей российских и зарубежных деловых кругов по различным вопросам взаимодействия с Р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8. Начальник подразделения несет персональную ответственность за выполнение возложенных на подразделение задач и функций, предусмотренных настоящим Типовым положением, в том числе за выполнение в рамках компетенции подразделения программ, планов и показателей деятельности Р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9. Начальник подразделения пользуется правами, исполняет обязанности и несет ответственность в соответствии с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0. Возложение на подразделение функций, не предусмотренных настоящим Типовым положением, кроме специальных (адресных) поручений начальника РТУ, не допуск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чальник Упр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связям с общественность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.В.СМЕЛЯК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73</Words>
  <Characters>17210</Characters>
  <CharactersWithSpaces>146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36:00Z</dcterms:created>
  <dc:creator>Федеральная таможенная служба</dc:creator>
  <dc:description/>
  <dc:language>en-US</dc:language>
  <cp:lastModifiedBy/>
  <dcterms:modified xsi:type="dcterms:W3CDTF">2011-10-30T17:36:00Z</dcterms:modified>
  <cp:revision>2</cp:revision>
  <dc:subject>Положение</dc:subject>
  <dc:title>Типовое положение о подразделении по связям с общественностью регионального таможенного управл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