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риказом Ростехнадзора от 26.06.2006 N 624, в котором приведена данная форма, введено в действие с 1 августа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истеме защиты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омпьютерных и телекоммуникационных сет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21-01-20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добр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Гостехкомисси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марта 1995 г. N 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Е 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ДРАЗДЕЛЕНИИ ПО ЗАЩИТЕ ИНФОРМАЦИИ ОТ ИНОСТР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ИХ РАЗВЕДОК И ОТ ЕЕ УТЕЧКИ ПО ТЕХНИЧЕСКИМ КАНАЛ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ЕДПРИЯТИИ (В УЧРЕЖДЕНИИ,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Настоящее  Положение  определяет основные цели, фун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  подразделения   по   защите   информации   от 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х  разведок и от ее утечки по техническим каналам (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тся подразделение по защите информации) в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предприятия (учреждения, организации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дразделение по защите информации создается на основании Положения о государственной системе защиты информации в Российской Федерации от иностранных технических разведок и от ее утечки по техническим каналам, утвержденного Постановлением Совета Министров - Правительства Российской Федерации от 15 сентября 1993 г. N 912-5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дразделение по защите информации является самостоятельным структурным подразделением. Штатная численность подразделения по защите информации и его структура определяются руководителем предприятия (учреждения,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зависимости от объема работ по защите информации руководителем предприятия (учреждения, организации) может быть создано структурное подразделение по защите информации либо назначаются штатные специалисты по этим вопрос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азделение по защите информации может входить по усмотрению руководителя предприятия (учреждения, организации) в состав одного из технических, научно-технических подразделений или в состав службы безопасности предприятия (учреждения,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 Непосредственное  руководство  работой  подразделен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е информации осуществляе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 замест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уководителя предприятия (учреждения, организ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ветственного за защиту информ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ение и освобождение от должности руководителя подразделения по защите информации производится руководителем предприятия (учреждения, организации) по согласованию с вышестоящей организацией, курирующей вопросы защиты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одразделение по защите информации комплектуется инженерно-техническими кадрами, имеющими опыт работы по основной деятельности предприятия (учреждения, организации) или в области защиты информации и отвечающими требованиям квалификационных характеристик на специалистов по комплексной защите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и подразделения (штатные специалисты) приравниваются по оплате труда, льготам и премированию к соответствующим категориям работников основных структурных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ам подразделения по защите информации выплачиваются процентные надбавки к должностному окладу должностных лиц и граждан, допущенных к государственной тайне, установленные Постановлением Правительства Российской Федерации от 14 октября 1994 г. N 116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одразделение по защите информации свою работу проводит в тесном взаимодействии с научными, производственными и режимно-секретными подразделениями предприятия (учреждения, организации), представителями территориальных органов ФСК, ФАПСИ, Гостехкомиссии России и военными представительствами на предприятии (в учреждении,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а подразделения по защите информации проводится в соответствии с планам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одразделение по защите информации запрещается возлагать задачи, не связанные с его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одразделение по защите информации при выполнении работ, связанных с защитой информации применительно к конкретным НИОКР, производственным заказам или программам испытаний, может являться соисполнителем этих работ на договор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Для выполнения возложенных задач подразделение по защите информации обеспечивается необходимыми производственными помещениями, вычислительной техникой, контрольно-измерительной аппаратурой и расходными матер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Подразделение по защите информации в своей деятельности руководствуется требованиями Положения о государственной системе защиты информации в Российской Федерации от иностранных технических разведок и от ее утечки по техническим каналам, нормативно-технических документов по противодействию иностранным техническим разведкам, приказами, указаниями вышестоящих органов по защите информации и другими руководящими документами в области защиты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сновные функции подразделения по защите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ланирование работ по защите информации на предприятии (в учреждении, организации), предусматривающее задачи научным и производственным подразделениям по решению конкретных вопросов по защите информации, организацию их выполнения, а также контроль за их эффектив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частие в подготовке предприятия (учреждения, организации) к аттестованию на право проведения работ с использованием сведений, отнесенных к государственной тай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рганизация разработки нормативно-методических документов по защите информации на предприятии (в учреждении,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огласование мероприятий по защите информации для рабочих мест, на которых проводятся работы с использованием сведений, отнесенных к государственной тай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предел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маскирующих признаков предприятия (учреждения, организации) и выпускаем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ов и средств иностранной технической разведки, которые позволяют получить сведения о деятельности предприятия (учреждения, организ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их каналов утечки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ожности несанкционированного доступа к информации, ее разрушения (уничтожения) или искажения и разработка соответствующих мер по защите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Разработка (самостоятельно или совместно с режимными органами и другими подразделениями) проектов распорядительных документов по вопросам организации защиты информации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рганизация в соответствии с нормативно-техническими документами специальных проверок и проведение аттестования рабочих мест, стендов, вычислительных комплексов (средств) и т.д. и выдача предписания на право проведения на них работ с секретной информацией (при наличии лиценз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Разработка предложений по совершенствованию системы защиты информации на предприятии (в учреждении,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Разработка совместно с другими основными подразделениями Руководства по защите информации на предприятии (в учреждении,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Разработка совместно с представителем заказчика комплекса мероприятий по защите государственной тайны при установлении и осуществлении научно-технических и торгово-экономических связей с зарубежными фирмами, а также при посещении предприятия (учреждения, организации) иностранными представи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Участие в разработке легенды прикрытия оборонных работ, технических методов и способов ее подтверждения и контроль реализации мероприятий по их внед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Участие в разработке требований по защите информации при проведении исследований, при разработке (модернизации), испытаниях, производстве и эксплуатации отдельных образцов выпускаемой продукции (в том числе вооружения и военной техники), а также при проектировании, строительстве (реконструкции) и эксплуатации объектов предприятия (учреждения,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Участие в согласовании ТЗ (ТТЗ) на проведение работ, содержащих сведения, отнесенные к государственной или служебной тай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Участие в создании (совершенствовании) системы защиты информации на полигонах (испытательных базах) предприятия (учреждения,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Проведение периодического контроля эффективности мер защиты информации на предприятии (в учреждении, организации). Учет и анализ результатов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Участие в расследовании нарушений в области защиты информации на предприятии (в учреждении, организации) и разработка предложений по устранению недостатков и предупреждению подобного рода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Подготовка отчетов о состоянии работ по защите информации на предприятии (в учреждении,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 Организация проведения занятий с руководящим составом и специалистами предприятия (учреждения, организации) по вопросам защиты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подразделения по защите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азделение по защите информации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для организации и проведения работ по вопросам защиты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Готовить предложения о привлечении к проведению работ по защите информации на договорной основе предприятия (учреждения, организации), имеющего лицензию на соответствующий вид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   Контролировать    деятельность   любого  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предприятия (учреждения, организац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ыполнению требований по защите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Участвовать в работе технических комиссий предприятий при рассмотрении вопросов по защите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носить предложения руководителю предприятия (учреждения, организации) о приостановке работ в случае обнаружения утечки (или предпосылок к утечке) информации, содержащей сведения, отнесенные к государственной или служебной тай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олучать установленным порядком лицензии на выполнение работ по защите информации и при ее получении оказывать услуги в этой области другим предприятиям (учреждениям, организация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инансирование подразделения по защите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Финансирование   подразделения   по  защите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атривается в смете расходо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предприятия (учреждения, организац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и осуществляется за сч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ств основной деятельност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предприятия (учреждения, организац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ств,  выделяемых   на  выполнение  НИОКР  или  заказов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о  вооружения,  военной  техники  и  других   работ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нной тематик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олнения   подразделением   договорных    работ   с  друг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ми (учреждениями, организация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5</Words>
  <Characters>10602</Characters>
  <CharactersWithSpaces>90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6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7:36:00Z</dcterms:modified>
  <cp:revision>2</cp:revision>
  <dc:subject>Положение</dc:subject>
  <dc:title>Типовое положение о подразделении по защите информации от иностранных технических разведок и от ее утечки по техническим каналам на предприятии (в учреждении, организации)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