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июля 2007 г. N 1380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Е 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СТОЯННОЙ РАБОЧЕЙ ГРУППЕ КОНКУРСНОЙ КОМИ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ЧЕРНЕГО ОБЩЕСТВА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стоянная рабочая группа конкурсной комиссии (далее - ПРГ) _____________ (наименование дочернего общества) (далее - Общество) образована в целях подготовки и организации проведения процедур по размещению за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воей деятельности ПРГ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жданским кодекс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ми законами и иными нормативными 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, методическими рекомендациями и иными внутренними документам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м о порядке размещения заказов на закупку продукции, выполнения работ, оказания услуг для обеспечения деятельност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став ПРГ утверждается председателем конкурсной комисси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сновными задачами ПРГ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процедур по размещению заказа для проведения закупок товаров, работ и услуг для нужд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 предложений, поданных участниками процедур по размещению зака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конкурсной документации, методики оценки и рассмотрения предложений участников конкурсных процеду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 материалов, переданных на согласование председателю конкурсной комисси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общение и анализ информации о проведении процедур по размещению заказа для нужд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работы конкурсной комисси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ка материалов к заседаниям конкурсной комисси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протоколов заседаний конкурсной комисси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ля осуществления возложенных на нее задач ПРГ запрашивает у подразделений Общества, структурных подразделений и филиалов Общества любые сведения, необходимые для организации и проведения процедур по размещению заказа, для анализа предложений, поступивших от участников процедур по размещению заказа, а также для предоставления надлежащих документов на рассмотрение конкурсной комисси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седания ПРГ проводятся по мере необходимости. Дата заседания назначается председателем ПР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4</Characters>
  <CharactersWithSpaces>1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6:00Z</dcterms:created>
  <dc:creator>ОАО «Российские железные дороги»</dc:creator>
  <dc:description/>
  <dc:language>en-US</dc:language>
  <cp:lastModifiedBy/>
  <dcterms:modified xsi:type="dcterms:W3CDTF">2011-10-30T17:36:00Z</dcterms:modified>
  <cp:revision>2</cp:revision>
  <dc:subject>Положение</dc:subject>
  <dc:title>Типовое положение о постоянной рабочей группе конкурсной комиссии дочернего общества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