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7 N 18-10/1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А.БАЛЫХ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 марта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й союз 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САДОВНИ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 марта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ЗИДЕНТЕ ГОСУДАРСТВЕННОГО ВЫСШЕГО УЧЕБНОГО ЗА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действующим законодательством Российской Федерации, правовыми актами органов государственной вла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решению ученого совета высшего учебного заведения (далее - вуз) в вузе может учреждаться должность п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ведение в вузе должности президента согласовывается с Федеральным агентством по образованию. При этом в устав вуза в установленном порядке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е вопросы, связанные со статусом президента, порядком его избрания, правами и обязанностями, материально-техническим обеспечением деятельности, прекращением его полномочий, регулируются действующими законодательством Российской Федерации, уставом вуз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ожение о президенте конкретного вуза, изменения и дополнения к нему принимаются ученым советом вуза и утверждаются ректором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збрания прези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ндидатуру на должность президента вуза представляет в ученый совет вуза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ндидатура для избрания на должность президента выдвигается ученым советом из числа лиц, внесших существенный вклад в развитие вуза, имеющих ученую степень и ученое звание, как правило, опыт работы в должности ректора государственного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ую требованиям настоящего Положения кандидатуру для избрания на должность президента вуза представляет на заседании ученого совета вуза Федеральное агентство по образованию или по его поручению ректор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зидент вуза избирается на ученом совете вуза на срок до пяти лет простым большинством голосов тайным голосованием на безальтернатив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избрания президента вуз представляет в Федеральное агентство по образованию следующ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с информацией об избрании президента на бланке вуза, подписанное председателем учен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протокола заседания ученого совета вуза по выборам президента, подписанная председателем и секретарем совета и заверенная гербовой печатью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нограмма заседания ученого совета вуза по выборам президента, подписанная председателем и секретарем совета и заверенная гербовой печатью вуза (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заседания счетной комиссии по выборам президента вуза, подписанный всеми членами комиссии и заверенный гербовой печатью вуза (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договор между Федеральным агентством по образованию и президентом вуза, подписанный и заверенный гербовой печатью вуза (2 экз.), в том числе на магнитном носи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резиденте вуза (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вуза (1 экз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двух недель с момента представления в Федеральное агентство по образованию документов, указанных в п. 2.4 настоящего Положения, Федеральное агентство по образованию заключает с избранным президентом вуза трудовой договор сроком до 5 лет и издает соответствующий приказ о его утверждении в должности президент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, если предложенная кандидатура на должность президента не наберет необходимого для избрания числа голосов, ученый совет на своем очередном заседании может принять решение о необходимости проведения новых выборов президента в установленном настоящим Положени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атус президента, его права и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ятельность президента направлена на повышение эффективности управления вузом, содействие развитию вуза, расширение представительск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зидент входит в состав ученого совета, ректората вуза по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зидент вуза по согласованию с ректором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деятельности попечительного совета и иных органов самоуправления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работке концепции развития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высшее учебное заведение в отношениях с государственными органами, органами местного самоуправления, общественными и и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ешении вопросов совершенствования учебной, научной, воспитательной, организационной и управленческой деятельности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зи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боте общего собрания (конференции) вуза, ученого совета вуза с правом решающего голоса, вносить на рассмотрение общего собрания (конференции) вуза, ученого совета вуза, ректора предложения по совершенствованию организации образовательного процесса, научных исследований и давать рекомендации по указанным и и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ов учебной, научной, производственной, кадровой и воспитательной деятельности на советах факультетов и филиалов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латно пользоваться аудиториями, читальными залами, библиотеками, информационными фондами, услугами вычислительных центров, лабораториями в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вуз на международных форумах, в государственных и общественных организациях России по предварительно согласованным вопросам, связанным с развитием высшего образования и на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функции и полномочия в соответствии с уставом вуза, решениями общего собрания (конференции), ученого совета и ректор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ложения, разработанные под руководством президента, выносятся на утверждение ректора, ученого совета, общего собрания (конференции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зидент обязан в своей деятельности руководствоваться действующим законодательством Российской Федерации, другими нормативными правовыми актами, уставом, локальными актами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делки и иные юридические значимые действия президент может совершать на основании доверенности, выданной ректором вуза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Материально-техн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деятельности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уз обеспечивает президента вуза необходимыми помещениями, материальными средствами, транспортом и средствами связи за счет средств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зиденту вуза устанавливаются социальные гарантии, предусмотренные для руководителей вузов законодательством и нормативно-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ятельности прези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екращение деятельности президента происходи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истечением срока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желанию президента, выраженному в его письменном зая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ученого совета вуза, принятому тайным голосованием простым большинством голосов, при кворуме не менее двух третей от списочного состава учен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прекращения деятельности президента ученый совет на своем заседании может принять решение о проведении выборов президента в установленном настоящим Положени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8</Characters>
  <CharactersWithSpaces>5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Федеральное агентство по образованию</dc:creator>
  <dc:description/>
  <dc:language>en-US</dc:language>
  <cp:lastModifiedBy/>
  <dcterms:modified xsi:type="dcterms:W3CDTF">2011-10-30T17:37:00Z</dcterms:modified>
  <cp:revision>2</cp:revision>
  <dc:subject>Положение</dc:subject>
  <dc:title>Типовое положение о президенте государственного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