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4 г. N 3226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08 N 2040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ЛУЖБЕ ПУТИ ЖЕЛЕЗНОЙ ДОРОГИ - ФИЛИАЛА ОТКРЫ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лужба пути _____________ железной дороги - филиала открытого акционерного общества "Российские железные дороги" (далее - Служба) является подразделением органа управления ___________________ железной дороги - филиала открытого акционерного общества "Российские железные дороги" (ОАО РЖ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оей деятельности Служба руководствуется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нормативными правовыми актами субъектов Российской Федерации, уставом ОАО "РЖД", приказами и другими нормативными документами ОАО "РЖД", нормативными документами ___________________ железной дороги - филиала открытого акционерного общества "Российские железные дороги" (далее - железная дорога)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ужба имеет печать, штампы, бланки и другие реквизиты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задачи и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ми задачами Служб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ение устойчивой и безопасной работы структурных подразделений в составе железной дороги: Дорожного предприятия по контролю и диагностике состояния железнодорожного пути, ________________ дистанции защитных лесонасаждений, _________________ механизированной дистанции пути, Дорожного предприятия по ремонту путевой техники, дистанций пути в составе отделений железной дороги (далее - путевое хозяйство железной доро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силение технической базы путевого хозяйства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вершенствование существующих конструкций железнодорожного пути и сооружений железной дороги, внедрение новых технологий, позволяющих обеспечить их экономичность, долговечность и наде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лужба пути в соответствии с возложенными на нее задачами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ение работ по содержанию железнодорожного пути и сооружений железной дороги в объемах, необходимых для безопасного пропуска поездов с установленными скор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готовка сооружений железной дороги к безопасному пропуску весенних и ливнев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дготовка путевого хозяйства железной дороги для работы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ланирование объемных, стоимостных и качественных показателей работы путевого хозяйства железной дороги в соответствии с установленными экономическими нормативами и лимитами эксплуатацио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Участие в планировании железной дорогой научно-исследовательских и опытно-конструктор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Участие в управлении инвестиционными проектами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области реконструкции верхнего строения пути и комплексной реконструкции железнодорожного пу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заданий на проектирование и согласование их с причастными подразделениями органа управления железной доро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редпроектных работ, сбор исходных данных и разработка технических условий на проек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составлении титульных и внутрипостроечных титульных сп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контроля за выполнением объемов работ и их качеством, соблюдением проектных решений и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беспечение безопасности движения поездов, экологической безопасности, контроля качества и соблюдения технологии выполняемых работ в путевом хозяйстве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Контроль за качеством ремонтов железнодорожного пути и сооружений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Участие в расследовании причин и обстоятельств нарушений безопасности движения поездов в путевом хозяйстве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Совершенствование технологии текущего содержания железнодорожного пути в направлении сокращения расходов, повышения производительности труда, скоростей движения поездов при обеспечении безопасности движения и охраны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Участие в экспертизе проектов строительства на железной дороге новых железнодорожных линий, сооружений, вторых железнодорожных путей, реконструкции железнодорожных станций, а также проектов электрификации железнодорожных линий и устройств сигнализации, централизации и блокировки железной дороги в части, отнесенной к компетенци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Определение потребностей путевого хозяйства железной дороги в материалах верхнего строения железнодорожного пути, пролетных строениях мостов, путевых машинах и механизмах, а также оперативное управление поставками указанных материалов и зап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Участие в разработке и согласовании нормативно-технических документов железной дороги по путевому хозяйству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Организация работы по стимулированию и нормированию труда в путевом хозяйстве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6. Подготовка кадров и повышение квалификации работников путевого хозяйства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7. Обеспечение социальной защиты работников путевого хозяйства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8. Участие в проведении отраслевого соревнования в путевом хозяйстве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9. Подготовка предложений по совершенствованию организационной структуры железной дороги в части, отнесенной к компетенци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0. Согласование проектов положений и штатных расписаний структурных подразделений в составе железной дороги, указанных в подпункте 2.1.1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1. Обеспечение формирования бюджетов и сводного бюджета путевого хозяйства железной дороги, отчетности и оперативного мониторинга исполнения бюджетов, анализа и принятия управленческих решений по устранению выявленных недостатков в деятельности путевого хозяйства железной дороги. Подготовка предложений по корректировке бюджетов путевого хозяйства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2. Представление в Департамент пути и сооружений сводного проекта бюджета путевого хозяйства железной дороги и структурных подразделений Дирекции в соответствии с полученными контрольными ориентирами и регламентом бюджетирования в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3. Участие в формировании мотивационного бюджета путевого хозяйства железной дороги. Подготовка предложений по экономической ответственности структурных подразделений путевого хозяйства за упущения в работе путевого хозяйства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4. Внедрение средств механизации по содержанию железнодорожного пути и сооружений в путевом хозяйстве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5. Обеспечение гидрометеорологической информацией структурных подразделений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6. Организация на железной дороге управления в области охраны, защиты и воспроизводства древесно-кустарниковой растительности на землях железнодорож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7. Обобщение материалов Дирекции по ремонту пути по производственным, техническим, экономическим, кадровым и другим вопросам и представление их в Департамент пути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8. Разработка мероприятий по охране окружающей среды и контроль за их осуществлением в путевом хозяйстве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9. Обеспечение охраны труда в путевом хозяйстве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0. Проведение на железной дороге конференций, семинаров, выставок по вопросам, отнесенным к компетенци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1. Организация внедрения передового опыта в путевом хозяйстве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2. Контроль за проведением работ по мобилизационной подготовке и гражданской обороне в путевом хозяйстве железной дороги и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3. Организация и обеспечение проведения мероприятий по защите государственной тайны, противодействию иностранным техническим разведкам, защите конфиденциальной информации ОАО "РЖД" в путевом хозяйстве железной дороги по вопросам, отнесенным к компетенци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4. Ведение делопроизводства и хранение документов в порядке, установленном железной доро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5. Выполнение отдельных поручений руководства Департамента пути и сооружений и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ужб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прашивать и получать от подразделений органа управления железной дороги, отделений и других структурных подразделений железной дороги статистические и иные данные, документы и материалы, необходимые для выполнения возложенных на Службу задач 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влекать в установленном порядке работников других подразделений органа управления железной дороги, отделений и других структурных подразделений железной дороги для решения вопросов, отнесенных к компетенци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иглашать на совещания по вопросам, отнесенным к компетенции Службы, представителей других подразделений органа управления железной дороги, отделений и других структурных подразделений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Издавать в пределах своей компетенции инструктивные документы (письма, памятки и другие документы), обязательные для исполнения подразделениями органа управления железной дороги, отделениями и другими структурными подразделениями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ьзоваться в установленном порядке при осуществлении возложенных на Службу задач и функций бухгалтерской, статистической и иной отчетностью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лять контроль за выполнением подразделениями органа управления железной дороги, отделениями и другими структурными подразделениями железной дороги решений органов управления ОАО "РЖД" и железной дороги по вопросам, отнесенным к компетенци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уководство Службой осуществляется начальником Службы, назначаемым на должность и освобождаемым от должности президентом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чальник Службы имеет заместителей, назначаемых на должность и освобождаемых от должности начальником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и начальника Службы во время его отсутствия исполняет один из его заместителей в соответствии с распределением обязанностей между начальником Службы и его замес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лужба осуществляет свою деятельность во взаимодействии с другими подразделениями органа управления железной дороги, отделениями и другими структурными подразделениями железной дороги, подразделениями аппарата управления ОАО "РЖД", его филиалами и другими структурными подразделениями ОАО "РЖД", а также в установленном порядке с органами государственной власти субъектов Российской Федерации и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чальник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Организует деятельность Службы на принципах единоначалия и несет персональную ответственность за выполнение возложенных на Службу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Планирует работу Службы в соответствии с планами ОАО "РЖД" и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Представляет железную дорогу в государственных, общественных и других учреждениях, организациях по вопросам, отнесенным к компетенци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Утверждает положения об отделах (секторах) Службы, должностные инструкции работников Службы и вносит в них, при необходимости, изменения и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Контролирует соблюдение трудовой и исполнительской дисциплины работникам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6. Распределяет обязанности между начальником Службы и его замес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7. Представляет начальнику железной дороги предложения о приеме на работу и увольнении с работы, а также перемещении работников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8. Представляет начальнику железной дороги предложения о применении к работникам Службы мер поощрения, наложении на них дисциплинарных взысканий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9. Обеспечивает профессиональную переподготовку и повышение квалификации работников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0. Согласовывает назначение на должность и освобождение от должности руководителей отделов пути отделений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1. Пользуется также другими правами, предоставленными ему в соответствии с законодательством Российской Федерации, нормативными документами ОАО "РЖД" и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2. Организует и контролирует природоохранную деятельность в структурных подразделениях Службы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тделы Службы осуществляют свои функции в соответствии с настоящим Положением и положениями об отд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и отделов (секторов) Службы при осуществлении своих функций руководствую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6</Words>
  <Characters>11879</Characters>
  <CharactersWithSpaces>10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ОАО «Российские железные дороги»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 службе пути железной дороги — филиала открытого акционерного общества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