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е положение, утвержденное Распоряжением Правительства Москвы от 28.12.2006 N 284-РЗМ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эра Москвы в Правительстве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284-РЗ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ЛУЖБЕ СТРАХОВОГО ФОНДА ДОКУМЕНТАЦИИ В ПОДСИСТЕМЕ (ГРУПП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ФОНДА ДОКУМЕНТАЦИИ В ВЕДОМСТВЕ)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ужба страхового фонда документации в подсистеме (далее - служба СФД), группа страхового фонда документации в ведомстве (далее - группа СФД) создаются приказами руководителей подсистемы и ведомства (указываются полные наименования подсистемы и ведомства и должности их руководителей) от ___ _______ __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(группа) СФД является постоянно действующим руководящим органом по организации и непосредственному выполнению мероприятий по созданию страхового фонда документации в подсистеме (ведом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ужба (группа) СФД назначается приказами руководителей подсистем и ведомств (указываются должности руководителей) из числа руководящего состава и квалифицированных специалистов под общим руководством первых заместителей (указываются должности заместителей руководителей). Служба (группа) СФД подчиняется непосредственно руководителям подсистемы СФД, ведом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и служб СФД возлож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системе СФД-МЗ, на Головную службу ТСФД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системе СФД-В - на отдел координации инженерных изысканий и ведения страхового фонда документации Комитета по архитектуре и градостроительству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системе СФД-ЧС - на службу СФД-ЧС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системе СФД-АНД - на Центр микрографии и реставрации документов Главного архивного управления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системе СФД-ННД - на отдел документальных фондов Комитета по культурному наследию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дсистеме СФД-КНД - на службу страхового фонда документации Комитета по культур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и службы (группы) СФД назначаются и освобождаются от занимаемых должностей приказами руководителей подсистем и ведомств (указываются должности руковод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деятельности служба (группа) СФД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, нормативными и распорядительными документами Правительства РФ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ми стандартами 33 класса "Страховой фонд документации" и 13 класса "Репрография. Микрография", а также международными стандартами в области репр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распорядительными и методическими документами Головных организаций подсистем территориального страхового фонда документации города Москвы в пределах их компетенции (указываются органы исполнительной власти города Москв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евыми нормативными документами по вопросам создания СФД ____________________ (указываются виды СФ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ей органов исполнительной власти, регламентирующими работу по созданию страховых фондов документации в подсистеме территориального страхового фонда документации города Москвы и в ведом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ными документами соответствующих органов исполнительной вла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и функции службы (группы) СФ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е задачи службы СФД (группы) СФ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проводимых в подсистеме ТСФД города Москвы и в ведомстве мероприятий по созданию и ведению страхового фонда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еречней предприятий (организаций, объектов), на которые создаются соответствующие виды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еречней документации, подлежащей микрофильм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ое руководство группами страхового фонда документации, созданными в подведомственных предприят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документации, заложенной в страховой фонд, отчетность перед вышестоящими органам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спользования СФД (указать ви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е функции службы СФД и группы СФ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ектов планов подготовки и поставки документации для создания конкретного вида СФД (указывается вид страхового фонда) и выполнение других мероприятий в рамках подсистемы и ведом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предложений по финансированию проводимых в подсистеме СФД и в ведомстве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работке и реализации целевых комплексных программ развития ТСФД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ектов перечней предприятий, ведомств и граждан - владельцев документов для включения в состав подсистемы и ведомства, определение состава и объема документации, подлежащей микрофильм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 с выданными копиями страх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методическое руководство объектами и ведомствами по организации и проведению экспертиз документации, подготовке ее и поставке на микрофильм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формирования и ведения баз данных конкретного вида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ведения НИОКР по вопросам совершенствования процессов создания сохранения и использования СФД, совершенствования управления подсистемой и др. (проводят только подсистемы ТСФ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ектов распорядительных и нормативно-методических и других документов по вопросам создания, хранения и использования конкретного вида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службами (группами) СФД других подсистем ТСФД города Москвы и со смежными системами федеральн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группам страховых фондов документации ведомств и предприятий в подготовке и поставке документации на микрофильмирование и в выполнении других планов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проектов договоров с Головной службой ТСФД города Москвы на поставку и микрофильмирование документации для создания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запросов на выдачу копий страх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пециальной подготовки руководителей и сотрудников предприятий и организаций, участвующих в создании СФД подсистемы ТСФД, ведомств и групп СФД объектов городского хозяй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проверок хода подготовки и представления документации на микрофильмирование и выполнения других мероприятий в подсистеме и в ведом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тчетов в вышестоящие инстанции (ведомства - в Головную организацию вида страхового фонда, МКС ТСФД города Москвы и в Правительство Москвы; Головная организация вида страхового фонда - в МКС ТСФД города Москвы и в Правительство Москвы) о ходе выполнения планов подготовки документации на микрофильмирование и друг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уктура и состав службы (группы) СФ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ужба СФД подсистемы ТСФД города Москвы и группа СФД ведомства формируются из руководящего состава и сотрудников подсистемы и ведомства, руководителей и специалистов предприятий и организаций в составе руководителя, заместителя(ей) руководителя, секретаря и членов службы и группы СФ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уководителями службы (группы) СФД назначаются первые заместители руководителя подсистемы ТСФД города Москвы (ведомства) (называется штатная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службы (группы) СФД несут персональную ответственность за выполнение возложенных на службу и группу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местителем(ями) руководителя службы (группы) СФД назначаются руководители структурных подразделений (указываются должности по штатному распис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местителей возлагается руководство работой той части службы СФД и группы СФД, которая обеспечивает создание вида СФД (указывается вид СФД: СФД-МЗ, СФД-ЧС, СФД-В, СФД-КНД, СФД-ННД и СФД-АН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екретарями службы (группы) СФД назначаются специалисты структурных подразделений (указывается должность по штатному распис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работает под руководством руководителя службы СФД и группы СФ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ами службы СФД и группы СФД назначаются руководители (заместители) функциональных подразделений подсистемы ТСФД города Москвы и ведомства, а также ведущие специалисты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лужб СФД и группы СФД организационно объединяются в отдельные группы (в подсистемах ТСФД города Москвы) и в подгруппы (в ведомствах) по видам документации СФД. Группы и подгруппы подчиняются соответствующим заместителям руководителей служб и групп СФ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уководители служб (групп) СФД определяют обязанности заместителям руководителя и секретар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групп и подгрупп определяют обязанности членам подчиненных им групп и под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оставы групп и подгрупп на постоянной или временной основе могут включаться специалисты сторонн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сональные составы службы (группы) СФД утверждаются руководителями подсистем ТСФД и ведом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отрудники подсистем ТСФД и ведомств, включенные в состав служб (групп) СФД, от своих прямых обязанностей по занимаемым должностям не освобож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лужб и групп СФ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ужбе (группе) СФД предоставляются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роекты распорядительных документов по вопросам создания СФД в подсистеме и в ведом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лушивать отчеты входящих в состав подсистемы ТСФД и ведомства организаций и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переписку с вышестоящими органами управления, с входящими в состав подсистемы и ведомства организациями и предприятиями, а также с другими организациями по вопросам создания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вносить представления в вышестоящие органы управления по вопросам, входящим в компетенцию службы СФД (группы)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рабочие группы из представителей предприятий, организаций для решения вопросов, стоящих перед подсистемой и ведомством по созданию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состав документации, подлежащей микрофильм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перечни организаций (предприятий) - поставщиков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от входящих в состав подсистемы ТСФД и ведомства предприятий и организаций информацию по вопросам, входящим в компетенцию службы (группы) СФ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твовать в Межведомственном координационном совете по территориальному страховому фонду документации города Москвы и в его рабочей груп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уководителю подсистемы ТСФД города Москвы и ведомства предложения о поощрении членов служб (групп) СФД, а также работников предприятий и организаций за активную работу по выполнению планов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лужба СФД подсистемы ТСФД и группы СФД ведомства несу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и качественное выполнение возложенных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о сохранении государственной и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контроля за эффективным расходованием выделяемых материальных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льзователей подсистемы техническими средствами для практического использования микро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членов служб (групп) СФД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заимоотношения (служебные св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лужба (группа) СФД взаимодействует с предприятиями и организациями, входящими в состав подсистемы ТСФД города Москвы и ведомства, другими организациями, участвующими в создании и использовании ТСФД города Москвы,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и перечней предприятий (организаций) - поставщиков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я перечней и объема документации, подлежащей микрофильмированию для создания СФД (указывается вид СФ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и планирующих документов и предоставления информации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и и представления документации на микрофильмировани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лужба (группа) СФД взаимодействует с Головной службой ТСФД города Москвы и аналогичными службами города Москвы и министерств (ведомств) Российской Федерации по вопросам создания, сохранения СФ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1</Words>
  <Characters>11311</Characters>
  <CharactersWithSpaces>9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Правительство Москвы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службе страхового фонда документации в подсистеме (группе страхового фонда документации в ведомстве) системы территориального страхового фонда документац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