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сшему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1995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ЕТЕ ДИРЕКТОРОВ ОБРАЗОВАТЕЛЬНЫХ УЧРЕЖДЕНИЙ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ты директоров образовательных учреждений среднего профессионального образования (далее - Советы директоров) являются частью государственно-общественной системы управления образовательными учреждениями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веты директоров создаются в целях координации деятельности образовательных учреждений среднего профессионального образования, расположенных на территории субъектов Российской Федерации, независимо от их ведомственной принадлежности по вопросам развития среднего профессионального образования, совершенствования организации образовательного процесса и повышения качества подготовки специалистов среднего звена, распространения передовых педагогических технологий, организации дополнительного профессионального образования, а также социальной поддержки и защиты членов коллективов учебных заведений, усиления роли средней профессиональной школы в социально-экономическом и культурном развитии рег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направлениями деятельности Советов директор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отка мер по реализации образовательными учреждениями среднего профессионального образования региона законов Российской Федерации, законов субъектов Российской Федерации, указов и распоряжений Президента Российской Федерации, постановлений и распоряжений Правительства Российской Федерации, нормативных актов федерального органа исполнительной власти управления средним профессиональны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отка предложений по дальнейшему развитию среднего профессионального образования с учетом новейших достижений науки и техники, передового отечественного и зарубежного опыта, развития экономики и культуры, наличия трудовых ресурсов и рационального размещения образовательных учреждений среднего профессионального образования в субъекта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крепление связей учебных заведений с организациями различных организационно-правовых форм и форм собственности по вопросам подготовки специалистов, обеспечения занятости выпуск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ция конференций, семинаров, педагогических чтений, смотров - конкурсов и других мероприятий с целью содействия развитию творчества студентов, методической и научно - методической работы препода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общение опыта работы учебных заведений по профессиональной ориентации и проведению приема на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зработка предложений по улучшению социального положения студентов, преподавателей и других сотрудников образовательных учреждений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действие установлению, укреплению и развитию прямых международных связей образовательных учреждений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ведение негосударственной экспертизы проектов нормативных актов, касающихся вопросов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заимодействие с советами ректоров высших учебных заведений, профессиональными союзами, фондами, ассоциациями и другими общественными объеди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Участие в мероприятиях по контролю за качеством среднего профессионального образования в образовательных учреждениях, реализующих образовательные программы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несение в установленном порядке предложений о поощрении работников образовательных учреждений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Координация деятельности образовательных учреждений среднего профессионального образования по распространению знаний сред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заимодействие с негосударственными образовательными учреждениями среднего профессионального образования по проблемам повышения качества подготовки специалистов среднего зв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т директоров в своей деятельности руководствуется Конституцией Российской Федерации, законами субъектов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Типовым положением об образовательном учреждении среднего профессионального образования (среднем специальном учебном заведении), утвержденным Постановлением Правительства Российской Федерации от 14.10.94 Nо. 1168, соглашением между субъектом Российской Федерации и федеральноым органом исполнительной власти управления средним профессиональным образованием и собственным положением о Сов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ет директоров создается на территории субъекта Российской Федерации при наличии не менее трех образовательных учреждений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образовательных учреждений среднего профессионального образования, расположенных на территориях субъектов Российской Федерации с меньшим количеством учебных заведений среднего профессионального образования, включаются в состав Совета директоров ближайшей территории или организуют объединенный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став Совета по должности входят руководители государственных и муниципальных образовательных учреждений среднего профессионального образования независимо от ведомственной принадлежности, руководители их филиалов, руководители лицензированных негосударственных образовательных учреждений среднего профессионального образования, руководители региональных учебно-методических кабинетов (центров), а также представители органов исполнительной власти субъекта Российской Федерации (по соглас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олее полного и всестороннего обсуждения проблем подготовки, переподготовки и дополнительного профессионального образования специалистов со средним профессиональным образованием в состав Совета могут включаться руководители и работники образовательных учреждений различных типов и видов, реализующих основные образовательные программы среднего профессионального образования, организаций иного профиля и представители общественных объединений в порядке, определяемом положением о Совете директоров данного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Совете директоров утверждается на заседани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вет директоров проводит свои заседания по мере необходимости. Решение Совета принимается простым большинством голосов присутствующих. Заседание Совета правомочно, если в нем принимают участие не менее 2/3 членов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й Совета руководит председатель, избираемый из числа директоров образовательных учреждений среднего профессионального образования, а в его отсутствие - один из замес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и его заместители избираются на заседании Совета директоров сроком на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Совета директоров утверждается приказом федерального органа исполнительной власти управления средним профессиональным образованием по представлению председателя Совета, направляемому в федеральный орган исполнительной власти управления средним профессиональным образованием в месячный срок после его из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ю Совета директоров и его заместителям выдаются удостоверения, образец которых устанавливается федеральным органом исполнительной власти управления средним профессиональны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входит по должности в состав Совета ректоров вузов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выполнения возложенных на Совет директоров задач он может создавать рабочие органы: президиум Совета, комиссии по основным направлениям деятельности, методические объединения преподавателей и др. Их состав, функции и порядок деятельности определяются Положением о Совете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ределах своих полномочий Совет директоров принимает решения, которые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еятельность Совета директоров обеспечивается средними специальными учебными заведениям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может получать от федеральных органов исполнительной власти, в ведении которых находятся образовательные учреждения среднего профессионального образования, и органов исполнительной власти субъектов Российской Федерации необходимые материальные и финансовы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Федеральный орган исполнительной власти управления средним профессиональным образованием направляет Советам директоров принимаемые им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веты директоров информируют федеральный орган исполнительной власти управления средним профессиональным образованием о своей работе ежегодно по состоянию на 1 ию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8</Characters>
  <CharactersWithSpaces>7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совете директоров образовательных учреждений среднего профессиональног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