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Министерства об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фессион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оссийского союза рек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11.1998 No. 2803/50-2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Е 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ВЕТЕ РЕКТОРОВ ВЫСШИХ УЧЕБНЫХ ЗАВЕ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веты ректоров высших учебных заведений Российской Федерации (далее - советы ректоров) республик в составе Российской Федерации, краев, областей, автономной области, автономных округов, городов Москвы и Санкт-Петербурга (далее - регион) являются государственно-общественными органами управления высшим и послевузовским профессиональным образованием в Российской Федерации и одновременно отделениями Российского союза 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веты ректоров создаются в целях координации деятельности учебных заведений по вопросам развития высшего и послевузовского профессионального образования, обобщения и распространения положительного опыта по организации учебного процесса, научной работы, повышения квалификации научно-педагогических кадров и других работников, совершенствования системы непрерывного образования в регионе, а также социальной поддержки и защиты членов вузовских коллективов, усиления воздействия высшей школы на социально-экономическое и культурное развитие реги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новными направлениями деятельности советов ректоров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работка рекомендаций для определения общих подходов и политики в высшем образовании, направленных на дальнейшее совершенствование учебного процесса, развития науки и улучшения материально-технической базы высшей шко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а мер по реализации высшими учебными заведениями региона законов Российской Федерации, постановлений Правительства Российской Федерации, нормативных правовых актов Минобразования России в области высшего и послевузовского профессионального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а предложений по развитию высшего и послевузовского профессионального образования с учетом экономики и культуры, наличия трудовых ресурсов и рационального размещения учебных заведений, специальностей и направлений в высших учебных заведениях реги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ординация региональных комплексных научных программ, содействие использованию их результатов в производственной и социальной сферах региона, развитию научной работы студ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конференций, семинаров и других учебно-научно-методических мероприятий по вопросам высшего, послевузовского профессионального образования и науки с целью повышения квалификации научно-педагогических и других работников высших учебных заведений реги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лицензировании и аттестации высших учебных заведений и учреждений дополнительного профессионального образования по поручению Минобразования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йствие академической мобильности студентов и научно-педагогических работников, развитие интеграции высших учебных заведений и научных учреждений в области подготовки, переподготовки и повышения квалификации специалистов и науч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репление связей вузов региона с коммерческими и некоммерческими организациями по вопросам практической подготовки студентов, обеспечения занятости выпускников в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ординация деятельности вузов по профессиональной ориентации и работе с талантливой молодеж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а мер и предложений по развитию вузов, улучшению социального положения студентов, аспирантов, докторантов, слушателей, преподавателей и других работников в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ординация деятельности высших учебных заведений по развитию и укреплению материальной базы, объектов питания, спорта, здравоохранения, куль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йствие укреплению и развитию прямых международных связей высших учебных заве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экспертизы проектов нормативных актов, касающихся вопросов высшего, послевузовского и дополнительного профессионального образования по поручению Минобразования России и Российского союза рек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ие списков кандидатов на получение стипендий Президента Российской Федерации и Правительства Российской Федерации между вузами реги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ординация деятельности высших учебных заведений по распространению знаний среди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Российской академией наук, отраслевыми академиями, ассоциациями высших учебных заведений, профессиональными союзами, фондами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ализация и защита гражданских, социально-экономических, профессиональных прав и свобод членов Российского союза ректоров и других работников высшей шко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йствие повышению социального статуса ректоров и других категорий руководящих работников высших учебных заве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ание консультационных и информационных услуг предприятиям, учреждениям, организациям и гражданам по вопросам деятельности высшей шко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веты ректоров в своей деятельности руководствуются законодательными и иными нормативными правовыми актами Российской Федерации, Уставом Российского союза ректоров, настоящим Типовым положением и собственны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определяет направление работы совета ректоров, его полномочия и структу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овет ректоров создается (ликвидируется) совместным решением Минобразования России и Российского союза ректоров на территории субъекта Федерации, как правило, при наличии не менее трех высших учебных за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торы высших учебных заведений, которые расположены на территории субъекта Федерации с меньшим количеством вузов, включаются в состав совета ректоров ближайшей территории или организуют объединенный сов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состав совета ректоров по должности входят ректоры государственных высших учебных заведений региона независимо от ведомственной принадлежности, ректоры аккредитованных негосударственных высших учебных заведений, а также ректоры аккредитованных учреждений дополнительного профессионального образования, председатели советов директоров средних профессиональных учебных заведений, представители местных органов власти и директора аккредитованных филиалов высших учебных за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более полного и всестороннего обсуждения проблемы подготовки специалистов с высшим образованием в состав совета ректоров могут быть включены руководящие работники коммерческих и некоммерческих организаций и представители общественных организаций в порядке, определяемом положением о данном совете 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о совете ректоров, согласованное с органами исполнительной власти субъекта Федерации, Минобразованием России и Российским союзом ректоров, утверждается на заседании совета 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ешение совета ректоров принимается простым большинством голосов присутствующих. Заседание совета правомочно, если в нем принимают участие не менее 2/3 членов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й совета ректоров руководит председатель, а в его отсутствие - заместитель, избираемые из числа ректоров государственных вузов. Председатель совета и его заместители избираются на заседании совета ректоров квалифицированным большинством (не менее 2/3 состава) сроком до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месячный срок совет ректоров представляет на утверждение в Минобразование России и Российский союз ректоров председателя и заместителя председателя совета 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ля выполнения возложенных на совет ректоров задач он может создавать рабочие органы: президиум совета, комиссии по основным направлениям деятельности, научно-методические советы преподавателей однородных и родственных кафедр и др. Их состав, функции и порядок деятельности определяются советом 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еятельность совета ректоров обеспечивается высшими учебными заведениями рег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беспечения работы совета ректоров государственные и местные органы управления образованием могут выделять высшим учебным заведениям необходимые материальные и финансовые ресур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Минобразование России и Российский союз ректоров направляют принимаемые ими нормативные правовые акты и решения в советы 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оветы ректоров информируют Минобразование России и Российский союз ректоров о своей работе ежегодно по состоянию на 1 июля текущего г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7</Words>
  <Characters>7742</Characters>
  <CharactersWithSpaces>6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6:00Z</dcterms:created>
  <dc:creator>Министерство образования Российской Федерации</dc:creator>
  <dc:description/>
  <dc:language>en-US</dc:language>
  <cp:lastModifiedBy/>
  <dcterms:modified xsi:type="dcterms:W3CDTF">2011-10-30T17:36:00Z</dcterms:modified>
  <cp:revision>2</cp:revision>
  <dc:subject>Положение</dc:subject>
  <dc:title>Типовое положение о совете ректоров высших учебных заведений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