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6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ОМ ОРГАНЕ ФЕДЕРАЛЬНОЙ СЛУЖБЫ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, КАДАСТРА И КАРТОГРАФИИ ПО ФЕДЕРАЛЬНОМУ ОКР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ение Федеральной службы государственной регистрации, кадастра и картографии по ____________________ федеральному округу, сокращенное наименование - Управление Росреестра по _______________ федеральному округу (далее - Управление), является территориальным органом Федеральной службы государственной регистрации, кадастра и картографии, осуществляющим функции обеспечения в пределах своих полномочий реализации Росреестром государственной политики в установленной сфере деятельности; координации и контроля деятельности территориальных органов и подведомственных Росреестру организаций, действующих в пределах _______________ федерального округа; функции в сфере геодезии и картографии на территории _______________ федераль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 состоит из структурных подразделений (отделов) аппара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является юридическим лицом, имеет печати с изображением Государственного герба Российской Федерации, штампы, бланки со своим наименованием и изображением Государственного герба Российской Федерации, лицевые счета в органах Федерального казначейства, открытые в установленном порядке в соответствии с законодательством Российской Федерации, обособленное имущество, закрепленное за ним на праве оперативного управления, выступает в качестве истца, ответчика и третьего лица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ение осуществляет свою деятельность 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и распоряжениями Министерства экономического развития Российской Федерации, Федеральной службы государственной регистрации, кадастра и картографии, а также настоящим Типовы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равление осуществляет свою деятельность во взаимодействии с центральным аппаратом Росреестра, подведомственными Росреестру организациями, другими территориальными органами Росреестра, территориальными органами иных федеральных органов государственной власти, полномочными представителями Президента Российской Федерации в федеральных округах, общественными объединениями и иными организациями, расположенными на территории субъекта Российской Федерации. При решении совместных задач Управление обеспечивает необходимое взаимодействие с органами государственной власти субъекта Российской Федераци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равление реализует следующие полномочия в установленной сфере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еспечивает в установленном порядке реализацию Росреестром функции по координации выполнения территориальными органами и подведомственными Росреестру организациями законодательства Российской Федерации нормативных правовых актов Министерства экономического развития Российской Федерации и Росреестра, поручений Министра экономического развития Российской Федерации и руководителя Рос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пределяет по согласованию с аппаратом полномочного представителя Президента Российской Федерации в _______________ федеральном округе порядок взаимодействия и периодичность представления информационно-аналитической и иной информации в пределах своей компетенции для последующего информирования полномочного представителя Президента Российской Федерации в ________________ федеральном окр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лучает в рамках координации от территориальных органов федеральных органов государственной власти, в том числе территориальных органов и подведомственных Росреестру организаций, действующих в пределах ______________ федерального округа, органов государственной власти субъектов Российской Федерации, органов местного самоуправления, организаций, независимо от их организационно-правовой формы и формы собственности, должностных лиц информационные, справочные и иные сведения, необходимые для реализации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нформирует полномочного представителя Президента Российской Федерации в ________________ федеральном округе о деятельности Росреестра, его территориальных органов и подведомственных ему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нформирует аппарат полномочного представителя Президента Российской Федерации в _________________ федеральном округе о проведении совещаний, конференций и других мероприятий окружного уровня по вопросам, относящимся к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участвует в совещаниях, проводимых руководителями территориальных органов федеральных органов государственной власти окружного уровня, органами прокуратуры, а также в работе консультативных, совещательных, координационных органов, комиссий и рабочих групп, образованных данными органами и аппаратом полномочного представителя Президента Российской Федерации в ____________ федеральном окр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лицензирование геодезической и картографической деятельност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подготовку в соответствии с законодательством Российской Федерации экспертных заключений о степени секретности геодезических и картографических материалов и данных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3. государственный геодезический надзор за геодезической и картографической деятельностью, передачей геодезических и картографических материалов и данных в картографо-геодезические фонды, а также за хранением и использованием этих материалов и данных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4. участие в качестве эксперта при рассмотрении дел о правонарушениях в области геодезии и картографи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5. представительство интересов Российской Федерации по делам, связанным с рассмотрением вопросов об исключительном праве на результаты интеллектуальной деятельности в области геодезии и картографи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6. надзор за правильным отображением государственной границы Российской Федерации и территории Российской Федераци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7. ведение дежурной справочной карты с отображением на ней изменений границ между субъектами Российской Федерации, границ муниципальных образований, а также изменений местности, положения географических объектов и их наименований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8. государственный метрологический надзор в области геодезической и картографической деятельност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9. составление в порядке, установленном законодательством Российской Федерации, протоколов об административных правонарушениях, рассмотрение в установленном порядке дел об административных правонарушениях и наложение административных штра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оставляет проекты бюджетных смет на содержание Управления в пределах бюджетных ассигнований, предусмотренных Росреестром на соответствующий период, обеспечивает их целевое и эффектив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существляет функции администратора доходов бюджета в порядке, установленном законодательством Российской Федерации, а также в соответствии с доведенным до него главным администратором доходов бюджета, в ведении которого оно находится, правовым актом, наделяющим его полномочиями администратора доходов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беспечивает функционирование и совершенствование системы анализа, учета, отчетности и государственной статистики, обобщает статистическую отчетность по основным направлениям деятельности территориальных органов Росреестра, действующих в пределах __________________ федерального округа, и представляет ее в установленном порядке в Рос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осуществляет контроль за реализацией территориальными органами и подведомственными Росреестру организациями, действующими в пределах ________________ федерального округа, полномочий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рассматривает жалобы на действия (бездействие) должностных лиц территориальных органов и подведомственных Росреестру организаций, действующих в пределах ________________ федеральн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осуществляет в порядке и пределах, определенных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функций, установленных пунктом 1 настоящего Типово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в установленном законодательством Российской Федерации порядке размещает заказы и заключает государственные контракты, а также иные гражданско-правовые договоры на поставки товаров, выполнение работ, оказание услуг для обеспечения нужд Управления, а также для иных государственных нужд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организует и обеспечивает мобилизационную подготовку и мобилизацию, проведение мероприятий по повышению устойчивости работы Управления, его подведомственных организаций в условиях военного времени и при возникновении чрезвычайных ситуаций в мирное время, а также осуществляет организацию и ведение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осуществляет кадровое обеспечение Управления, организует профессиональную подготовку, переподготовку, повышение квалификации и стажировку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 обеспечивает в пределах своей компетенции защиту сведений, составляющих государственную и иную охраняемую законом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8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9. участвует в судах, осуществляет взаимодействие с правоохранительными органами по вопросам, входящим в компетенци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0. осуществляет ведение и наполнение официального сайта Управления в сети Интер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1. проводит необходимую работу по обеспечению безопасных условий и охраны труда, предупреждению производственного травматизма и профессиональных заболеваний, соблюдению требований законодательства об охране труда, технике безопасности и производственной санитарии, охране государственной собственности и правил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2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3. осуществляет иные полномочия, если такие полномочия предусмотрены федеральными законами, нормативными правовыми актами 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правл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авать юридическим и физическим лицам разъяснения по вопросам, отнесенным к компетенци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правлять уполномоченных представителей для участия в совещаниях, проводимых высшими должностными лицами федерального округа, субъектов Российской Федерации (руководителями высших исполнительных органов государственной власти субъектов Российской Федерации), а также в работе консультативно-совещательных и (или) координационных органов, создаваемых высшими должностными лицами федерального округа, субъектов Российской Федерации (руководителями высших исполнительных органов государственной власти субъектов Российской Федерации), коллегий органов исполнительной власти субъектов Российской Федерации, в заседаниях комиссий и рабочих групп, образованных эти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оверять соблюдение организациями порядка учета, хранения, размножения и использования данных и материалов, полученных в результате проведения геодезических и картографических работ, выполнение мероприятий по защите этих материалов и данных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влекать в установленном порядке специалистов других организаций (по согласованию с их руководителями) для приемки геодезических и картографических работ и проведения проверок, связанных с осуществлением государственного геодезическ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здавать в установленном порядке совещательные, экспертные и консультативные органы (советы, комиссии, группы)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ести переписку с организациями по вопросам, относящимся к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Организац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правление возглавляет руководитель, назначаемый на должность и освобождаемый от должности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еверо-Кавказском федеральном округе - Министром экономического развития Российской Федерации по согласованию с Заместителем Председателя Правительства Российской Федерации, в обязанности которого входят вопросы координации деятельности федеральных органов государственной власти в Северо-Кавказском федеральном окр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стальных федеральных округах - Министром экономического развития Российской Федерации по представлению руководителя Рос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равления осуществляет руководство деятельностью Управления и несет персональную ответственность за выполнение возложенных на Управление полномочий и реализацию постав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равления имеет до трех заместителей, назначаемых на должность и освобождаемых от должности руководителем Рос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местителей руководителя Управления определяется руководителем Рос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уководитель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дставляет Управление в федеральных органах государственной власти, органах государственной власти субъектов Российской Федерации, органах местного самоуправления, общественных объединениях и организациях, судах, арбитражны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тверждает структуру и штатное расписание Управления, согласованные с Росреестром (за исключением структуры Управления Федеральной службы государственной регистрации, кадастра и картографии по Северо-Кавказскому федеральному округу), в пределах установленной Росреестром численности и фонда оплаты труда Управления, положения о структурных подразделениях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Управления Федеральной службы государственной регистрации, кадастра и картографии по Северо-Кавказскому федеральному округу утверждается Министром экономического развития Российской Федерации по согласованию с Заместителем Председателя Правительства Российской Федерации, в обязанности которого входят вопросы координации деятельности федеральных органов государственной власти в Северо-Кавказском федеральном окр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утверждает должностные регламенты федеральных государственных гражданских служащих Управления, за исключением федеральных государственных гражданских служащих, которые назначаются и освобождаются от должности руководителем Рос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значает на должность и освобождает от должности федеральных государственных гражданских служащих и других работников Управления, заключает с ними служебные контракты (трудовые догово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существляет функции получателя средств федерального бюджета в части средств, предусмотренных на содержание Управления и реализацию возложенных на него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обеспечивает защиту сведений, составляющих государственную и иную охраняемую законом тайну, в том числе несет персональную ответственность за обеспечение режима секретности, а также за сохранность сведений, составляющих государственную и иную охраняемую законом тайну, в том числе в случае изменения функций, формы собственности, ликвидации Управления или прекращения проведения секре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решает в соответствии с законодательством Российской Федерации о государственной гражданской службе и трудовым законодательством Российской Федерации вопросы, связанные с прохождением федеральной государственной гражданской службы и осуществлением трудовой деятельности в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издает в пределах своей компетенции организационно-распорядительные акты по вопросам организации деятельности Управления, обеспечивает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в установленном порядке вносит руководителю Росреестра представления и (или) предложения о награждении работников Управления государственными и ведомственными наградами, о поощрении Правительством Российской Федерации и (или) Президент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0. действует от имени Управления без доверенности, распоряжается в соответствии с законодательством Российской Федерации его имуществом и финансовыми средствами, обладает правом подписи финансовых документов, заключает договоры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1. обеспечивает составление и представление в полном объеме статистической, бухгалтерской и других видов отчетности в порядке и сроки, установленные законодательством Российской Федерации, приказами и распорядительными документами Росрее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2. утверждает служебный распорядок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3. принимает решения о выплате премий, надбавок к должностному окладу, материальной помощи, награждении, поощрении и дисциплинарном взыскании в отношении федеральных государственных гражданских служащих и работник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уководитель Управления представляет руководителю Росре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дложения о численности, смету расходов на содержание Управления на очередной финансовый год за счет средств федерального бюджета и смету доходов и расходов на содержание Управления на очередной финансовый год за счет средств, полученных от приносящей дохо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твержденный ежегодный план и прогнозные показатели работы Управления, а также отчет об их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едложения по формированию проекта федерального бюджета в части финансового обеспечения деятельност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едложения о назначении на должность или освобождении от должности заместителей руково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едложения о назначении на должность и освобождении от должности руководителей, заместителей руководителей территориальных органов и подведомственных Росреестру организаций, действующих в пределах _______________ федераль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уководитель Управления осуществляет иные полномоч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правление является получателем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изменении функций Управления, его ликвидации или прекращении работ с использованием сведений, составляющих государственную и иную охраняемую законом тайну, руководитель Управления принимает меры по обеспечению защиты этих сведений и их 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организация или ликвидация Управления производится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Место нахождения Управлени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ород, населенный пун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правом осуществления данного полномочия не наделен территориальный орган Федеральной службы государственной регистрации, кадастра и картографии по субъекту (субъектам)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3</Words>
  <Characters>18410</Characters>
  <CharactersWithSpaces>1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10:00Z</dcterms:modified>
  <cp:revision>2</cp:revision>
  <dc:subject>Положение</dc:subject>
  <dc:title>Типовое положение о территориальном органе Федеральной службы государственной регистрации, кадастра и картографии по федера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