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08 г. N 2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РРИТОРИАЛЬНОМ ОРГАНЕ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ПРИРОДОПОЛЬЗОВАНИЯ ПО ФЕДЕРАЛЬНОМУ ОКРУ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Территориальный  орган  Федеральной  службы  по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ния 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едераль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-    Территориальный     орган),     сокращенное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 территориальным     органом      межрегионального      уров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отдельные  функции  Федеральной  службы 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ния      (далее    -    Росприроднадзор)    на 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едеральный окр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рриториальный орган в своей деятельности руководствуется Конституцией Российской Федерации, федеральными конституционными законами 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актами Министерства природных ресурсов и экологии Российской Федерации и Федеральной службы по надзору в сфере природопользования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рриториальный орган осуществляет свою деятельность во взаимодействии с территориальными органами других федеральных органов исполнительной власти, органами государственной власти субъектов Российской Федерации, органами местного самоуправления, общественными объединениями,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лномоч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рриториальный орган осуществляет следующие полномочия в установленной сфере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уществляет контроль и надз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области охраны, использования и воспроизводства объектов животного мира, находящихся на особо охраняемых природных территориях федерального значения, а также среды их об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области организации и функционирования особо охраняемых природных территорий федер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геологическим изучением, рациональным использованием и охраной нед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использованием и охраной водных объектов (федеральный государственный контроль и надзор за использованием и охраной водных объек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, территориального моря, в исключительной экономической зоне и на континентальном шельф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за рациональным использованием минеральных и живых ресурсов на континентальном шельф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государственный земельный контроль в пределах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за соблюдением требований законодательства Российской Федерации в области охраны окружающей среды, в том числе в области охраны атмосферного воздуха и обращения с отходами (за исключением радиоактивных отхо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за использованием, охраной, защитой, воспроизводством лесов (государственный лесной контроль и надзор) на землях особо охраняемых природных территорий федерального 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за полнотой и качеством осуществления органами государственной власти субъектов Российской Федерации переданных полномочий в области охраны объектов животного мира, занесенных в Красную книгу Российской Федерации, а также в области охраны и использования иных объектов животного мира, не отнесенных к объектам охоты и водным биологическим ресурсам,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уществляет охрану водных биологических ресурсов, занесенных в Красную книг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аствует в осуществлении ведения Красной книг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является получателем бюджетных средств, предусмотренных в федеральном бюджете на финансирование деятельности территориаль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еспечивает в пределах своей компетенции защиту сведений, составляющих государственн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еспечивает мобилизационную подготовку территориального органа, а также контроль и координацию деятельности находящихся в ведении Росприроднадзора организаций по их мобилизационной 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рганизует профессиональную подготовку работников территориального органа, их переподготовку, повышение квалификации и стаж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территориального органа, а также на проведение научно-исследовательских работ для государственных нужд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рриториальный орган с целью реализации полномочий в установленной сфере деятельно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изовывать проведение необходимых исследований, испытаний, экспертиз, анализов и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прашивать и получать сведения, необходимые для принятия решений по вопросам, отнесенным к компетенци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вать юридическим и физическим лицам разъяснения по вопросам, отнесенным к сфере деятельности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влекать в установленном порядке для проработки вопросов, отнесенных к установленной сфере деятельности, научные и иные организации, ученых 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ликвидацию последствий, вызванных нарушением юридическими лицами и гражданами обязательных требований в установленной сфере деятельности, с целью пресечения фактов нарушения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останавливать использование лесов в пределах полномочий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оздавать совещательные и экспертные органы (советы, комиссии, группы, коллегии) в установленно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аправлять в Росприроднадзор предложения по ограничению, приостановлению или запрещению использования объектов животного мира на определенных территориях и акваториях в пределах полномочий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олжностные лица территориального органа для осуществления своих полномочий имеют право направлять в судебные инстанции, органы прокуратуры Российской Федерации, органы внутренних дел Российской Федерации, органы Федеральной налоговой службы и иные государственные органы материалы о выявленных в результате проверок нарушениях, заявлять в установленном законом порядке иски о возмещении ущерба (вреда), причиненного окружающей среде в установленно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рганизац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рриториальный орган возглавляет руководитель, назначаемый на должность и освобождаемый от должности Министром природных ресурсов и экологии Российской Федерации по представлению Руководителя Росприроднадзора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уководитель территориального органа организует его деятельность и несет персональную ответственность за выполнение возложенных на него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уководитель территориаль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спределяет обязанности между своими замес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рганизует осуществление учета исполнения смет доходов и расходов по бюджетным и внебюджетным средствам в соответствии с бюджет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здает организационно-распорядитель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значает на должность и освобождает от должности работников территориального органа, за исключением заместителей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инимает решения о выплате премий, надбавок к должностному окладу, материальной помощи, награждении, поощрении и дисциплинарном взыскании работников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назначает на должность и освобождает от должности главного бухгалтера по согласованию с Руководителем Росприро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утверждает по согласованию с Росприроднадзором в пределах, установленных Росприроднадзором, предельной численности работников и фонда оплаты труда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решает в соответствии с законодательством Российской Федерации о государственной гражданской службе вопросы, связанные с прохождением работниками территориального органа государств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без доверенности представляет интересы территориального органа в судах, органах государственной власти и других организациях, распоряжается денежными средствами и имуществом территориального органа в порядке, установленном законодательством Российской Федерации, заключает договоры,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несет персональную ответственность за обеспечение режима секретности, а также за сохранность сведений, составляющих государственную тайну, в том числе в случае изменения функций, формы собственности, ликвидации организации или прекращения проведения секре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осуществляет оперативное управление имуществом территориального органа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осуществляет иные полномоч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лан контрольно-надзорной деятельности территориального органа утверждает Росприрод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ерриториальный орган в отношении закрепленного за ним на праве оперативного управления имущества осуществляет права владения и пользования им в соответствии с целями своей деятельности, назначением имущества и в порядке, установленном законодательством Российской Федерации, приказами Росприрод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Территориальный орган не вправе отчуждать или иным способом распоряжаться имуществом, приобретенным за счет средств, выделенных ему по смете Росприроднадзором или переданным ему на праве оперативного управления, без согласования с Росприроднадзором и Федеральным агентством по управлению федер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Территориальный орган является получателем бюджетных средств, предусмотренных в федеральном бюджете на финансирование деятельности территориа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Территориальный орган является юридическим лицом, имеет печать с изображением Государственного герба Российской Федерации и со своим полным наименованием, лицевые счета в органах Федерального казначейства, открытые в установленном порядке в соответствии с законодательством Российской Федерации, обособленное имущество, закрепленное за ним в оперативном управлении, выступает в качестве истца, ответчика и третьего лица в суде, арбитражном и третейском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разование территориального органа, а также его реорганизация или упразднение осуществляется в порядке, установленном законодательством Российской Федерации, на основании Схемы размещения территориальных органов, утверждаемой Министерством природных ресурсов и эколог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Местонахождение территориального органа: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2</Words>
  <Characters>12052</Characters>
  <CharactersWithSpaces>10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7:37:00Z</dcterms:modified>
  <cp:revision>2</cp:revision>
  <dc:subject>Положение</dc:subject>
  <dc:title>Типовое положение о территориальном органе Федеральной службы по надзору в сфере природопользования по федеральному окру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