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октября 2008 г. N 2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ЕРРИТОРИАЛЬНОМ ОРГАНЕ 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ПРИРОДОПОЛЬЗОВАНИЯ ПО СУБЪЕКТУ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ерриториальный  орган  Федеральной  службы  по  надзору   в 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опользования п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 субъекту или субъектам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территориальный орган), сокращенное наименовани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является территориа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 уровня (или  межрегионального  уровня  для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 имеющего  отдел  или  отделы  на  территории 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,  осуществляющим отдельные функции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фере  природопользования  (далее  -  Росприроднадзор)   на 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убъекта или субъектов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рриториальный орган в своей деятельности руководствуется Конституцией Российской Федерации, федеральными конституционными законами 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договорами Российской Федерации, актами Министерства природных ресурсов и экологии Российской Федерации и Федеральной службы по надзору в сфере природопользования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рриториальный орган осуществляет свою деятельность во взаимодействии с территориальными органами других федеральных органов исполнительной власти, органами государственной власти субъектов Российской Федерации, органами местного самоуправления, общественными объединениями, и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лномоч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рриториальный орган осуществляет следующие полномочия в установленной сфере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уществляет контроль и надз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в области охраны, использования и воспроизводства объектов животного мира, находящихся на особо охраняемых природных территориях федерального значения, а также среды их об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области организации и функционирования особо охраняемых природных территорий федерального 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геологическим изучением, рациональным использованием и охраной нед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использованием и охраной водных объектов (федеральный государственный контроль и надзор за использованием и охраной водных объек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государственный земельный контроль в пределах сво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за соблюдением требований законодательства Российской Федерации в области охраны окружающей среды, в том числе в области охраны атмосферного воздуха и обращения с отходами (за исключением радиоактивных отход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за использованием, охраной, защитой, воспроизводством лесов (государственный лесной контроль и надзор) на землях особо охраняемых природных территорий федерального 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с правом направления предписаний об устранении выявленных нарушений, а также о привлечении к ответственности должностных лиц, исполняющих обязанности по осуществлению переданны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за полнотой и качеством осуществления органами государственной власти субъектов Российской Федерации переданных полномочий в области охраны объектов животного мира, занесенных в Красную книгу Российской Федерации, а также в области охраны и использования иных объектов животного мира, не отнесенных к объектам охоты и водным биологическим ресурсам, с правом направления предписаний об устранении выявленных нарушений, а также о привлечении к ответственности должностных лиц, исполняющих обязанности по осуществлению переданны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существляет охрану водных биологических ресурсов, занесенных в Красную книгу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частвует в осуществлении ведения Красной книг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является получателем бюджетных средств, предусмотренных в федеральном бюджете на финансирование деятельности территориальны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беспечивает в пределах своей компетенции защиту сведений, составляющих государственную тай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рганизует прием граждан, обеспечивает своевременное и полное рассмотрение обращений граждан, принимает по ним решения и направляет заявителям ответы в установленный законодательством Российской Федерации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беспечивает мобилизационную подготовку территориального органа, а также контроль и координацию деятельности находящихся в ведении Росприроднадзора организаций по их мобилизационной подгот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рганизует профессиональную подготовку работников территориального органа, их переподготовку, повышение квалификации и стажир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ходе деятельности территориа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роводит в установленном порядке конкурсы и заключает государственные контракты на размещение заказов на поставку товаров, выполнение работ, оказание услуг для нужд территориального органа, а также на проведение научно-исследовательских работ для государственных нужд в установленной сфер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 ил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ерриториальный орган с целью реализации полномочий в установленной сфере деятельност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рганизовывать проведение необходимых исследований, испытаний, экспертиз, анализов и оце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прашивать и получать сведения, необходимые для принятия решений по вопросам, отнесенным к компетенции территориа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авать юридическим и физическим лицам разъяснения по вопросам, отнесенным к сфере деятельности территориа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влекать в установленном порядке для проработки вопросов, отнесенных к установленной сфере деятельности, научные и иные организации, ученых и специали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менять предусмотренные законодательством Российской Федерации меры ограничительного, предупредительного и профилактического характера, направленные на недопущение и (или) ликвидацию последствий, вызванных нарушением юридическими лицами и гражданами обязательных требований в установленной сфере деятельности, с целью пресечения фактов нарушения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иостанавливать использование лесов в пределах полномочий в соответствии с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оздавать совещательные и экспертные органы (советы, комиссии, группы, коллегии) в установленной сфер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должностные лица территориального органа для осуществления своих полномочий имеют право направлять в судебные инстанции, органы прокуратуры Российской Федерации, органы внутренних дел Российской Федерации, органы Федеральной налоговой службы и иные государственные органы материалы о выявленных в результате проверок нарушениях, заявлять в установленном законом порядке иски о возмещении ущерба (вреда), причиненного окружающей среде в установленной сфер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рганизация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ерриториальный орган возглавляет руководитель, назначаемый на должность и освобождаемый от должности Министром природных ресурсов и экологии Российской Федерации по представлению Руководителя Росприроднадзора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уководитель территориального органа организует его деятельность и несет персональную ответственность за выполнение возложенных на него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уководитель территориального орг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аспределяет обязанности между своими замест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рганизует осуществление учета исполнения смет доходов и расходов по бюджетным и внебюджетным средствам в соответствии с бюджетн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издает организационно-распорядительные 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значает на должность и освобождает от должности работников территориального органа, за исключением заместителей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принимает решения о выплате премий, надбавок к должностному окладу, материальной помощи, награждении, поощрении и дисциплинарном взыскании работников территориа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назначает на должность и освобождает от должности главного бухгалтера по согласованию с Руководителем Росприрод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утверждает в пределах установленных Росприроднадзором предельной численности работников и фонда оплаты труда штатное расписание, положения о структурных подразделениях и должностные регламенты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решает в соответствии с законодательством Российской Федерации о государственной гражданской службе вопросы, связанные с прохождением работниками территориального органа государств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без доверенности представляет интересы территориального органа в судах, органах государственной власти и других организациях, распоряжается денежными средствами и имуществом территориального органа в порядке, установленном законодательством Российской Федерации, заключает договоры, выдает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0. несет персональную ответственность за обеспечение режима секретности, а также за сохранность сведений, составляющих государственную тайну, в том числе в случае изменения функций, формы собственности, ликвидации организации или прекращения проведения секре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1. осуществляет оперативное управление имуществом территориального органа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2. осуществляет иные полномочи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лан контрольно-надзорной деятельности территориального органа утверждает Росприрод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Территориальный орган в отношении закрепленного за ним на праве оперативного управления имущества осуществляет права владения и пользования им в соответствии с целями своей деятельности, назначением имущества и в порядке, установленном законодательством Российской Федерации, приказами Росприрод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Территориальный орган не вправе отчуждать или иным способом распоряжаться имуществом, приобретенным за счет средств, выделенных ему по смете Росприроднадзором или переданным ему на праве оперативного управления, без согласования с Росприроднадзором и Федеральным агентством по управлению федераль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Территориальный орган является получателем бюджетных средств, предусмотренных в федеральном бюджете на финансирование деятельности территориаль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Территориальный орган является юридическим лицом, имеет печать с изображением Государственного герба Российской Федерации и со своим полным наименованием, лицевые счета в органах Федерального казначейства, открытые в установленном порядке в соответствии с законодательством Российской Федерации, обособленное имущество, закрепленное за ним в оперативном управлении, выступает в качестве истца, ответчика и третьего лица в суде, арбитражном и третейском су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разование территориального органа, а также его реорганизация или упразднение осуществляется в порядке, установленном законодательством Российской Федерации, на основании Схемы размещения территориальных органов, утверждаемой Министерством природных ресурсов и эколог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Местонахождение территориального органа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8</Words>
  <Characters>11625</Characters>
  <CharactersWithSpaces>9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7:37:00Z</dcterms:modified>
  <cp:revision>2</cp:revision>
  <dc:subject>Положение</dc:subject>
  <dc:title>Типовое положение о территориальном органе Федеральной службы по надзору в сфере природопользования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