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ноября 2005 г. N 108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1.2007 N 110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Е 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АВТОТРАНСПОРТНОМ ОТДЕЛЕ ТАМОЖН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втотранспортный отдел (далее - Отдел) является структурным подразделением таможни, в компетенцию которого входят вопросы по эксплуатации, техническому обслуживанию, ремонту, хранению автотранспортных средств и обеспечению структурных подразделений таможни необходимыми транспортными услуг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невозможности или нецелесообразности создания Отдела его задачи и функции выполняет отдел тылового обеспечения тамож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щее руководство Отделом осуществляют начальник таможни и (или) заместитель начальника таможни по тыловому обеспечению. Методическое руководство деятельностью Отдела осуществляет Главное управление тылового обеспечения ФТС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тдел в своей деятельности руководствуется Конституцией Российской Федерации, федеральными конституционными законами, Таможенным кодексом Российской Федерации, другими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международными договорами Российской Федерации, нормативными правовыми актами Минэкономразвития России, Минфина России и Банка России, иными нормативными правовыми актами в области таможенного дела, правовыми актами ФТС России и регионального таможенного управления (РТУ), а также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тдел решает возложенные на него задачи как непосредственно, так и с участием структурных подразделений таможни, во взаимодействии с территориальными органами других федеральных органов исполнительной власти, органами исполнительной власти субъектов Российской Федерации, органами местного самоуправления, общественными объединениями и иными организациями, физически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еятельность Отдела осуществляется на основе текущего и перспективного план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лжностные обязанности и другие вопросы деятельности должностных лиц Отдела регламентируются должностными инструкциями (должностными регламентами), утвержденными в соответствии с установленным поряд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Штатная численность Отдела утверждается начальником тамож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Основные задач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Обеспечение структурных подразделений таможни автотранспортными услуг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ланирование, учет, контроль и анализ работы ведомственного автомобильного транспорта, определение затрат на его содержание, техническое обслуживание и текущий ремо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Обеспечение требований законодательства Российской Федерации по безопасности использования автотранспорт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Основные фун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Подготовка проектов правовых актов, регламентирующих закрепление автотранспортных средств за водительским составом, об использовании автомобилей структурными подразделениями таможни, утверждении оптимальных маршрутов следования автотранспортных средств, о годовых, квартальных и месячных нормах расхода ресурсов (пробега) автомобилей, нормах расхода топлива, об организации эксплуатации, технического обслуживания, ремонта, хранения и использования автотранспортных средств, в том числе на таможенных постах, а также других документов по указанным направлениям деятельности, организация и контроль их ис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Участие в перспективном и текущем планирован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использования, эксплуатации, технического обслуживания, ремонта и хранения автотранспорт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расходов на содержание автотранспорт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приобретения децентрализованно приобретаем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мероприятий по поддержанию автотранспортных средств в готовности к эффективному целевому использованию по назнач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мероприятий по внедрению безаварийных методов работы автотранспорта и специальной техники, экономии бюджетных средств на содержание автомобильной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работы по оптимизации и унификации имеющегося автопар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Организация и осуществление контроля за профессиональной подготовкой специалистов автотранспортной службы тамож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Подготовка необходимых материалов для совещаний, семинаров, выставок и других мероприятий таможни и РТУ по вопросам, касающимся деятельност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Организация заключения договоров и их сопровож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Разработка и осуществление соответствующих мер по безопасности использования автотранспорт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Разработка и осуществление мероприятий по развитию, оснащению и повышению эффективности использования собственной ремонтно-технической базы, по рациональному расходованию топливно-энергетических, материальных и финансовых 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Разработка и представление на рассмотрение руководства таможни предложений об использовании поставляемых материально-технических 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Организация эффективного использования денежных средств, выделяемых на содержание автотранспортных средств, внесение на рассмотрение руководства таможни предложений и рекомендаций в части их оптимального распре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Разработка базы данных о наличии, состоянии и движении автотранспортных средств, а также потребности в н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Анализ причин совершения дорожно-транспортных происшествий (ДТП), разработка мероприятий, рекомендаций, направленных на сокращение числа ДТП и на повышение уровня безопасности дорожного дви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Осуществление мероприятий по пожарной безопасности и охране труда должностных лиц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Эксплуатация автотранспортных средств, состоящих на балансе таможни, за исключением эксплуатируемых по договору аренды со сторонними организа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 Организация и проведение технического обслуживания, текущего, среднего и, в исключительных случаях, капитального ремонта автотранспортных средств на собственной ремонтно-технической баз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6. Учет необходимых нормативных и иных правовых актов, регламентирующих эксплуатацию автотранспорт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7. Взаимодействие с территориальными органами федеральных органов исполнительной власти по вопросам безопасности дорожного движения, проведения государственных технических осмотров автотранспортных средств, допуска их к эксплуатации, расследования и профилактики ДТ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8. Организация хранения автотранспортных средств, эксплуатации стоянок, помещений, производственного оборудования и инженерных сетей на территории тамож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9. Подготовка документов о постановке на баланс и списании с баланса таможни основных средств, малоценных и быстроизнашивающихся предметов и других материальных ценностей согласно установленному поряд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0. Подготовка в соответствии с законодательством Российской Федерации и установленным ФТС России порядком материалов о списании автотранспортных средств с баланса таможни, об их передаче сторонним организациям, о реализации автотранспортных средств, автомобильного имущества и гаражн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1. Планирование расходов на централизованное и децентрализованное приобретение автотранспортных средств и подготовка проекта соответствующей зая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2. Выполнение иных функций, если такие функции предусмотрены законодательством Российской Федерации, указами и распоряжениями Президента Российской Федерации, постановлениями и распоряжениями Правительства Российской Федерации, нормативными правовыми актами Минэкономразвития России, правовыми актами ФТС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3. Для выполнения возложенных задач и функций Отдел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взаимодействовать с другими таможенными органами и организациями по вопросам, входящим в компетенцию От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запрашивать и получать из структурных подразделений таможни необходимые сведения и докумен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участвовать в подготовке предложений о развитии материально-технической базы и заявок на материально-техническое обеспечение деятельности таможни, проектов сметы расходов для представления в вышестоящий таможенный орга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вносить на согласование руководству таможни проекты приказов, распоряжений, договоров и других документов по вопросам деятельности От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запрашивать по согласованию с руководством таможни у других таможенных органов и организаций, находящихся в ведении ФТС России, документы и информацию, необходимые для выполнения возложенных на Отдел задач и фун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пользоваться другими правами, предусмотренными Таможенным кодексом Российской Федерации и другими актами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4. Отдел возглавляет начальник, назначаемый на должность и освобождаемый от должности приказами таможни по согласованию с соответствующими подразделениями вышестоящего таможенно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5. Начальник Отде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руководит деятельностью Отдела на основе принципа единоначал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распределяет обязанности между подчиненными должностными лицами, обеспечивает соблюдение ими служебн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создает условия для повышения профессиональной подготовки должностных лиц и работников Отдела, внедрения перспективных приемов и методов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организовывает разработку, представляет на утверждение начальнику таможни проекты документов по вопросам, относящимся к компетенции От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обеспечивает выполнение программ, планов и показателей бюджетного планирования, исполнения поручений руководства таможн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вносит согласно установленному порядку представления о присвоении классных чинов должностным лицам От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вносит согласно установленному порядку предложения о поощрении должностных лиц и работников Отдела, о наложении на них дисциплинарных взыск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представляет таможню в государственных органах и иных организациях по вопросам, входящим в компетенцию От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несет ответственность за своевременное и качественное выполнение возложенных на Отдел задач и фун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осуществляет другие функции, пользуется другими правами и несет ответственность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Главного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ылов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.Ф.ЛАГИРЕ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6</Words>
  <Characters>9671</Characters>
  <CharactersWithSpaces>82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6:00Z</dcterms:created>
  <dc:creator>Федеральная таможенная служба</dc:creator>
  <dc:description/>
  <dc:language>en-US</dc:language>
  <cp:lastModifiedBy/>
  <dcterms:modified xsi:type="dcterms:W3CDTF">2011-10-30T17:36:00Z</dcterms:modified>
  <cp:revision>2</cp:revision>
  <dc:subject>Положение</dc:subject>
  <dc:title>Типовое положение об автотранспортном отделе тамож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