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8 г. N 10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2 N 91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3 N 79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05 N 4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9 N 21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ЩЕОБРАЗОВАТЕЛЬНОЙ ШКОЛЕ-ИНТЕРНАТЕ С ПЕРВОНАЧ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ТНОЙ ПОДГОТОВК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Типовое положение регламентирует образовательную, воспитательную и финансово-хозяйственную деятельность государственных и муниципальных общеобразовательных школ-интернатов с первоначальной летной подготовкой (далее именуется - школа-интерна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Школа-интернат создается в целях обеспечения возможности получения воспитанниками среднего (полного) общего образования в пределах государственных образовательных стандартов, интеллектуального, культурного, физического и нравственного развития, адаптации к жизни, служению Отечеству на военном и гражданском попри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Школа-интернат реализует общеобразовательные программы среднего (полного) общего образования и дополнительные образовательные программы, имеющие целью военную подготовку несовершеннолетних граждан, получение ими знаний и навыков первоначальной летной (инженерно-технической)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Школа-интернат в своей деятельности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 соответствующего органа управления образованием, Типовым положением об общеобразовательной школе-интернате, настоящим Типовым положением и уставом школы-интер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Школа-интернат создается учредителем (учредителями) при наличии необходимых условий для обучения, воспитания, военной и летной подготовки, проживания, охраны жизни и здоровья воспита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открытия, регистрации, реорганизации и ликвидации школы-интерната определяе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редителями государственной школы-интерната могут быть федеральные органы исполнительной власти и органы исполнительной власти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ями муниципальной школы-интерната являются органы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совместное учредительство школы-интер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ми документами школы-интерната являются решение учредителя или договор учредителей о ее создании, а также устав школы-интер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ношения между учредителем и школой-интернатом определяются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Школа-интернат получает права юридического лица в части ведения уставной финансово-хозяйственной деятельности, направленной на подготовку образовательного процесса, с момента ее государственной регистрации, а право на ведение образовательной деятельности и льготы, установленные законодательством Российской Федерации для образовательных учреждений, - с момента выдачи ей лицензии (раз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Школа-интернат как юридическое лицо имеет расчетный, текущий и иные счета в банковских учреждениях, печать установленного образца, штамп и бланки со своим наименова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разовательный процесс и организ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а воспитан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Школа-интернат осуществляет образовательный процесс в соответствии с уровнем общеобразовательных программ 3-й ступени общего образования - среднего (полного) общего образования. Срок обучения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учебного года - не менее 34 недель без учета времени, отводимого на первоначальную летную (инженерно-техническую) подгот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учебного года для воспитанников 10 класса проводятся практические занятия в рамках дополнительных образовательных программ, имеющих целью военную подгот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личество воспитанников школы-интерната составляет, как правило, не более 30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спитанники параллельных классов сводятся в роту, численностью до 150 человек. Рота состоит из взводов (классов), взвод (класс) - из 3 от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воспитанников во взводе (классе) не должно превышать 25 человек. При численности воспитанников школы-интерната не более 150 человек воспитанники 10 и 11 классов сводятся в одну р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 занятиях по физической подготовке, иностранному языку, а также во время практических занятий по информатике, вычислительной технике, физике и химии взвод (класс) делится на две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мандирами отделений и заместителями воспитателей - командиров взводов (классов) приказом директора школы-интерната назначаются лучшие по успеваемости и поведению воспитан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оенная подготовка воспитанников школы-интерната включает подготовку по основам военной службы и первоначальную летную (инженерно-техническую) подготовку. Занятия по основам военной службы (в том числе факультативные) проводят лица, имеющие опыт военно-педагог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ервоначальная летная (инженерно-техническая) подготовка воспитанников школы-интерната включает теоретическую подготовку по специальным дисциплинам (аэродинамике, авиатехнике, воздушной навигации, авиационной метеорологии и др.) и летную (инженерно-техническую) прак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етическая подготовка и летная (инженерно-техническая) практика осуществляются в объеме программы первоначальной летной (инженерно-технической) подготовки Российской оборонной спортивно-технической организации (РОСТО), согласованной с отделом военного образования Военно-воздушных сил. Качество и методика проведения занятий по теоретической подготовке и организации летной (инженерно-технической) практики контролируется заместителем директора школы-интерната по военно-специальной (летной) подготовке по согласованию с начальниками авиационных организаций РОСТО, в которых обучаются воспитанники школы-интер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нятия по теоретической подготовке проводятся в составе взвода (класса) в специально оборудованных кабинетах преподавателями специальных дисциплин, военными специалистами школы-интерната, авиационных воинских частей, учреждений, военных авиационных образовательных учреждений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тная (инженерно-техническая) практика воспитанников школы-интерната проводится в авиационных организациях РОСТО в соответствии с договором в составе эскадрильи (взвода), звеньев (отделений), летных (технических) экипажей (3 - 4 воспитанника) в специально оборудованных учебных местах и на аэродро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период летной (инженерно-технической) практики в авиационных организациях РОСТО воспитатели - командиры взводов (классов) или старшие воспитатели - командиры рот обязаны находиться с воспитанниками первые 7 дней для согласования вопросов организации быта и досуга воспитанников с начальником авиационной организации РО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зд воспитанников к месту проведения летной (инженерно-технической) практики и обратно производится за счет средств школы-интер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летной (инженерно-технической) практики администрация школы-интерната организует отправку воспитанников из места ее проведения на каникулы или к месту учеб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Участники образовательного процес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Участниками образовательного процесса в школе-интернате являются воспитанники, преподаватели общеобразовательных предметов и специальных дисциплин, старшие воспитатели - командиры рот, воспитатели - командиры взводов (классов), старшины рот, руководители кружков, родители (законные представители) воспита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школу-интернат принимаются юноши, имеющие основное общее образование, которым на 1 июля года поступления исполнилось не менее 15 лет, годные по состоянию здоровья к летно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Юноши, желающие поступить в школу-интернат, прибывают в военный комиссариат района или города (без районного деления) с направлением государственного или муниципального органа управления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енные комиссариаты районов или городов (без районного деления) на договорных условиях с органом управления (учреждением) здравоохранения субъекта Российской Федерации запрашивают из медицинских учреждений документы, характеризующие состояние здоровья юношей, и направляют юношей в государственные или муниципальные медицинские учреждения для выполнения обязательных диагностических исследований, определяемых Министерством оборон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ое освидетельствование при отборе юношей для обучения в школах-интернатах проводится военно-врачебными комиссиями военных комиссариатов субъектов Российской Федерации по месту жительства юношей. При отсутствии в военно-врачебных комиссиях необходимых специалистов освидетельствование юношей проводится в учреждениях здравоохранения на договорных условиях с органом управления (учреждением) здравоохранения. Юноши, поступающие в школы-интернаты, по состоянию здоровья должны соответствовать требованиям, предъявляемым для курсантов военных авиационных образовательных учреждений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ое освидетельствование в военных комиссариатах субъектов Российской Федерации проводят врачи - специалисты: хирург, терапевт, невропатолог, психиатр, окулист, отоларинголог, стоматолог, дерматовенеролог и в случае необходимости врачи других специаль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Для отбора юношей в школе-интернате приказом соответствующего органа управления образованием создается приемная комиссия во главе с директором школы-интерната с участием представителей военного комиссариата, офицеров авиационных воинских частей, учреждений, военных авиационных образовательных учреждений профессионального образования и представителя медицинской службы Военно-воздушных с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Школа-интернат посылает кандидату вызов с указанием даты прибытия для прохождения тестирования на профессиональную пригодность к первоначальной летной подготовке (далее именуется - профессиональный отб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андидаты прибывают в школу-интернат за свой счет. В период прохождения профессионального отбора они обеспечиваются жильем (бесплатно) и питанием (за плату). Кандидаты из числа детей-сирот и детей, оставшихся без попечения родителей, обеспечиваются жильем и питанием за счет средств школы-интер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реимущественным правом при зачислении в школу-интернат при условии успешного прохождения профессионального отбора пользуются дети-сироты, дети, оставшиеся без попечения родителей, и дети, получившие предварительную авиационную подготовку в школах юных летчиков и космонавтов и авиационных организациях РО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орядок приема в школу-интернат в части, не урегулированной Законом Российской Федерации "Об образовании", определяется учредителем и закрепляется в уставе школы-интер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Выпускникам школы-интерната, имеющей государственную аккредитацию, после прохождения ими государственной (итоговой) аттестации выдается документ государственного образца о среднем (полном) общем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ускникам, выполнившим в полном объеме программу первоначальной летной подготовки, Российским оборонным спортивно-техническим обществом выдается свидетельство авиационного спортс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Выпускники, имеющие отличные и хорошие оценки по профилирующим предметам (алгебре, геометрии, основам информатики и вычислительной техники, физике, иностранному языку, физической подготовке), получают направление в авиационные военные образовательные учреждения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За содержание воспитанников в школе-интернате с родителей (законных представителей) взимается плат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ервоначальной летной (инженерно-технической) подготовки в стоимость содержания воспитанника в школе-интернате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ключительных случаях по решению учредителя родители (законные представители) могут быть освобождены от платы за содержание детей в школе-интернате полностью или част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Воспитанники из числа детей-сирот и детей, оставшихся без попечения родителей, находятся на полном государственном обеспечении и пользуются льготами, установленными законодательством Российской Федерации для данной категории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Воспитанники школы-интерната обеспечиваются в соответствии с установленными для общеобразовательной школы-интерната нормами мягким инвентарем, предметами личной гигиены, а также учебниками, школьно-письменными принадлежностями, хозяйственным инвента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оспитанники школы-интерната обеспечиваются форменной одеждой, установленной для воспитанников суворовских военных училищ, с размещением на погонах букв "ПЛП" вместо "СВУ" и заменой красного цвета погон, околыша фуражки и лампасов на брюках на голу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на получение форменной одежды для воспитанников ежегодно подается школой-интернатом командующему войсками военного округа, на территории которого она располож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питанники школы-интерната обеспечиваются питанием по установленным Министерством здравоохранения и социального развития Российской Федерации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Перевод воспитанника в другую школу-интернат с первоначальной летной подготовкой или в иные общеобразовательные учреждения, реализующие общеобразовательные программы, производится по желанию воспитанника, с согласия родителей (законных представителей), по решению педагогического совета школы-интерната при наличии согласия образовательного учреждения, в которое желает перевестись воспитан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Порядок комплектования школы-интерната педагогическими и другими работниками регламентируется его уставом, а в отношении военных специалистов - законодательством о прохождении вое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Старший воспитатель - командир роты назначается в соответствии с законодательством о прохождении военной службы из числа офицеров, имеющих высшее профессиональное образование по одной из авиационных военно-учетных специальностей и, как правило, опыт работы в авиационных военных образовательных учреждениях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Старший воспитатель - командир роты ставится на все виды довольствия в установленном порядке в авиационную воинскую часть, учреждение или авиационное военное образовательное учреждение профессионального образования, в районе дислокации которых расположена школа-интер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подчиняется непосредственно заместителю директора школы-интерната по военно-специальной (летной) подготовке, отвечает за организацию начальной военной подготовки, использование и сохранность учебного оружия, контролирует и анализирует ход летной (инженерно-технической) практики, осуществляет работу по военно-профессиональной ориентации воспитанников, ведению ротного хозяйства, выполнению правил ношения установленной формы одежды, руководит учебно-воспитательной работой в роте, проводит учебно-методическую работу с воспитателями - командирами взводов (классов) и старшинами 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Старшина роты содержится за счет численности и средств Министерства обороны Российской Федерации. Он назначается в соответствии с законодательством о прохождении военной службы из числа прапорщиков (мичманов), имеющих среднее (полное) общее образование, военную специальность, соответствующую должности, подтвержденные соответствующими документами, и опыт воспитания личного состава. Старшина роты подчиняется старшему воспитателю - командиру роты и отвечает за поддержание дисциплины, внутреннего распорядка, за сохранность военного имущества р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на роты в установленном порядке ставится на все виды довольствия в авиационную воинскую часть, учреждение или авиационное военное образовательное учреждение профессионального образования, в районе дислокации которых расположена школа-интер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Старший воспитатель - командир роты и старшина роты заключают (перезаключают) контракт о прохождении военной службы в соответствии с законодательством о прохождении вое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Воспитатель - командир взвода (класса) назначается директором школы-интерната из числа офицеров запаса, проходивших военную службу в авиационных воинских частях, учреждениях или авиационных военных образовательных учреждениях профессионального образования, имеющих военную (авиационную) специальность, подтвержденную соответствующим документом. Воспитатель - командир взвода (класса) ведет постоянный учет успеваемости по общеобразовательным предметам и специальным дисциплинам, летной (инженерно-технической) практике, всесторонне изучает индивидуальные качества каждого воспитанника и осуществляет работу по военно-профессиональной ориентации воспита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Обязанности старшего воспитателя - командира роты, старшины роты, воспитателя - командира взвода (класса) определяются уставом школы-интер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Основные права и обязанности, а также социальные гарантии и льготы, предоставляемые работникам школы-интерната, определяются законодательством Российской Федерации об образовании, Типовым положением об общеобразовательном учреждении, настоящим Типовым положением, уставом школы-интерната, правилами внутреннего распорядка, тарифно-квалификационными характеристиками работников образовательных учреждений, а также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Медицинское обслуживание воспитанников школы-интерната осуществляется штатными или специально закрепленными за школой-интернатом органом здравоохранения медицинскими работниками, которые наряду с администрацией школы-интерната несут ответственность за сохранение жизни и здоровья воспитанников, контролируют соблюдение санитарно-гигиенических норм и противоэпидемического режима, организацию и качество питания, соблюдение рационального режима учебной и внеучебной деятельности воспита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Медицинское обеспечение офицеров и прапорщиков (мичманов) - военных специалистов школы-интерната осуществляется медицинской службой авиационной воинской части, учреждения, авиационного военного образовательного учреждения профессионального образования, в которые они поставлены на довольств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Управление школой-интерна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Управление школой-интернатом строится в соответствии с уставом школы-интерната на принципах единоначалия и самоуправления. Формами самоуправления школы-интерната являются совет школы-интерната, попечительский совет, общее собрание, педагогический совет и другие формы. Порядок выборов органов самоуправления и их компетенция определяются уставом школы-интер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Непосредственное управление школой-интернатом осуществляет прошедший соответствующую аттестацию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работу директора государственной школы-интерната осуществляется в порядке, определяемом ее уставом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муниципальной школы-интерната назначается решением органа местного самоуправления, если этим органом не предусмотрен другой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Заместитель директора школы-интерната по военно-специальной (летной) подготовке содержится за счет численности и средств Министерства обороны Российской Федерации. Он назначается в соответствии с законодательством о прохождении военной службы по согласованию с учредителем и директором школы-интерната из числа наиболее подготовленных офицеров, имеющих военно-учетную специальность летного состава и опыт командной или педагогической работы в авиационных военных образовательных учреждениях профессионального образования или авиационных воинских ча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Заместитель директора по военно-специальной (летной) подготовке школы-интерната подчиняется директору и несет ответственность за планирование, организацию и состояние начальной военной подготовки, физического и военно-патриотического воспитания, организацию внутреннего распорядка в школе-интернате, совершенствование военной, специальной и методической подготовки старших воспитателей - командиров рот и воспитателей - командиров взводов (классов). Он обеспечивает взаимодействие школы-интерната с авиационными организациями РОСТО, осуществляющими первоначальную летную (инженерно-техническую) подготовку, и поддерживает непосредственную связь с военными комиссариатами, с закрепленными в порядке, определяемом Министерством обороны Российской Федерации, за школой-интернатом авиационными воинскими частями, учреждениями или авиационными военными образовательными учреждениями профессионального обра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Имущество и средства школы-интерн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Собственник имущества (уполномоченный им орган) в порядке, установленном законодательством Российской Федерации, в целях обеспечения образовательной деятельности в соответствии с уставом школы-интерната закрепляет за ней объекты права собственности (землю, здания, сооружения, имущество, оборудование, а также другое необходимое имущество потребительского, социального, культурного, медицинского и иного на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емельные участки закрепляются за школами-интернатами в постоян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собственности, закрепленные за школой-интернатом, находятся в ее оператив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кола-интернат владеет, пользуется и распоряжается закрепленным за ней на праве оперативного управления имуществом в соответствии с назначением имущества, уставом 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кола-интернат несет ответственность перед собственником за сохранность и эффективное использование закрепленной за ней собственности. Контроль деятельности школы-интерната в этой части осуществляется собственником и (или) органом, уполномоченным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ъятие и (или) отчуждение собственности, закрепленной за школой-интернатом, допускается в случаях и порядке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Для осуществления уставной деятельности школа-интернат имеет военный кабинет, комнаты для хранения учебного оружия, плац для проведения строевых занятий, площадку со специальной тренировочной аппаратурой, парашютный городок, классы конструкции самолета (вертолета), двигателя и оборудования самолета (вертолета), тренажную площадку на четыре самолета (вертолета) для проведения практических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ведения первоначальной летной (инженерно-технической) подготовки могут использоваться аналогичные классы, площадки авиационных частей, учреждений, авиационных военных образовательных учреждений профессионального образования, закрепленных за школой-интерн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-техническое обеспечение и оснащенность образовательного процесса по общеобразовательной подготовке в школе-интернате осуществляются за счет средств учредителя; по первоначальной летной (инженерно-технической) подготовке - за счет средств Министерства оборон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Деятельность школы-интерната финансируется ее учредителем в соответствии с договором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ами формирования имущества и финансовых ресурсов школы-интернат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ые средства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ые и внебюджет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ы банков и других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закрепленное за школой-интернатом собственником (уполномоченным им орган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ые пожертвования и целевые взносы физических и юридических лиц, в том числе иностр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источники, не запрещ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Финансирование школы-интерната осуществляется на основе государственных (в том числе ведомственных) и местных нормативов, определяемых в расчете на одного воспита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школой-интернатом дополнительных средств не влечет за собой снижения нормативов и (или) абсолютных размеров ее финансирования за счет средств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Финансирование расходов на первоначальную летную (инженерно-техническую) подготовку воспитанников школ-интернатов и их содержание в авиационных организациях РОСТО в период летной (инженерно-технической) практики производится на основании договора, заключаемого Министерством обороны Российской Федерации с РОСТО, за счет средств федерального бюджета, выделяемых Министерству оборон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Школа-интернат устанавливает заработную плату работников в зависимости от их квалификации, сложности, количества, качества и условий выполняемой работы, а также компенсационные выплаты (доплаты и надбавки компенсационного характера) и стимулирующие выплаты (доплаты и надбавки стимулирующего характера, премии и иные поощрительные выплаты), структуру управления деятельностью школы-интерната, штатное расписание, распределение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 Школа-интернат может осуществлять международное сотрудничество и внешнеэкономическую деятель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0</Words>
  <Characters>23738</Characters>
  <CharactersWithSpaces>20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Правительство Российской Федерации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б общеобразовательной школе-интернате с первоначальной летной подготов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