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5 г. N 108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7 N 1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КАПИТАЛЬНОГО СТРОИТЕЛЬСТВА И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ТАМОЖЕННОЙ ИНФРАСТРУКТУРЫ ТАМОЖ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дел капитального строительства и эксплуатации объектов таможенной инфраструктуры (далее - Отдел) является структурным подразделением таможни, в компетенцию которого входят вопросы капитального строительства и эксплуатации объектов таможен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евозможности или нецелесообразности создания Отдела его задачи и функции выполняет отдел тылового обеспечения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ее руководство Отделом осуществляют начальник таможни и (или) заместитель начальника таможни по тыловому обеспечению. Методическое руководство деятельностью Отдела осуществляет Главное управление тылового обеспечения ФТ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 в своей деятельности руководствуется Конституцией Российской Федерации, федеральными конституционными законами, Таможенным кодексом Российской Федерации, други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нормативными правовыми актами Минэкономразвития России, Минфина России и Банка России, иными нормативными правовыми актами в области таможенного дела, правовыми актами ФТС России и регионального таможенного управления (РТУ)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дел решает возложенные на него задачи как непосредственно, так и с участием структурных подразделений таможни, во взаимодействии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,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ятельность Отдела осуществляется на основе текущего и перспективн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лжностные обязанности и другие вопросы деятельности должностных лиц Отдела регламентируются должностными инструкциями (должностными регламентами), утвержденными в соответствии с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Штатная численность Отдела утверждается начальником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сновные за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рганизация капитального строительства объектов таможенной инфраструктуры с целью обеспечения необходимых условий работы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нтроль за соблюдением правил эксплуатации объектов таможенной инфраструктуры, находящихся на балансе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еспечение контроля за учетом основных средств в соответствии с амортизационными сроками их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дготовка договоров и соглашений, связанных с арендой земельных участков, помещений и оказанием коммунальных и друг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бор сведений о земельных участках, закрепленных за тамож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сновные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дготовка предложений о включении объектов таможенной инфраструктуры в Сводный план капитальных вложений ФТС России и направление их в 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Заключение договоров о капитальном строительстве, выполнении строительно-монтажных работ и об их финансировании, об эксплуатации объектов таможен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Контроль за своевременным и правильным использованием средств, выделенных на капитальное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Контроль за своевременным вводом в эксплуатацию завершенных объектов таможен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бор и анализ информации о ходе эксплуатации объектов таможенной инфраструктуры, их текущем ремо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Участие в разработке методических указаний по вопросам организации работ по эксплуатации объектов таможен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Определение потребности в финансовых средствах на содержание и эксплуатацию объектов таможен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Рассмотрение вопросов аренды помещений для размещения структурных подразделений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Участие в анализе аварий и неисправностей, происшедших на объектах таможенной инфраструктуры, разработка мероприятий по их предотвра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роверка актов выполненных работ по эксплуатации и текущему ремонту объектов таможен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Рассмотрение и анализ сметно-договорной документации по объектам капиталь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Разработка планов капитального строительства, выполнение функций заказчика (застройщ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одготовка для руководства таможни предложений о перспективном развитии таможен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Подготовка для руководства таможни предложений о приобретении объектов таможенной инфраструктуры, об их финансировании и о дальнейшей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Подготовка информационных материалов, справок, отчетов, обобщений и других документов по запросам и указаниям вышестоящего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Контроль в пределах полномочий Отдела за исполнением нормативных и иных правовых актов Российской Федерации в части, касающейся капиталь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Учет основных средств и фондов объектов таможенной инфраструктуры и обеспечение их паспор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Внесение на рассмотрение руководства таможни предложений по вопросам эксплуатации и текущего ремонта объектов таможенной инфраструктуры при разработке годовых планов финансирования тамож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Контроль за соблюдением правил эксплуатации объектов таможенной инфраструктуры и выполнением их текуще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Участие в рассмотрении проектной документации по строящимся и реконструируемым объектам таможенной инфраструктуры, планирование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Внесение на рассмотрение руководства таможни предложений об обеспечении объектов таможенной инфраструктуры коммунальной техникой, автономными источниками теплоснабжения и энерго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Участие в разработке методических рекомендаций для таможенных органов по вопросам эксплуатации и текущего ремонта объектов таможен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Представление необходимой информации и отчетности вышестоящему таможенному органу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Выполнение иных функций, если такие функции предусмотрены законодательством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инэкономразвития России, правовыми актами ФТ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Для выполнения возложенных задач и функций Отде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заимодействовать с другими таможенными органами и организациями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прашивать и получать из структурных подразделений таможни необходимые сведения и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носить на согласование руководству таможни проекты приказов, распоряжений, договоров и других документов по вопросам деятельност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прашивать по согласованию с руководством таможни у других таможенных органов и организаций, находящихся в ведении ФТС России, документы и информацию, необходимые для выполнения возложенных на Отдел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ьзоваться другими правами, предусмотренными Таможенным кодексом Российской Федерации и другими акта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Отдел возглавляет начальник, назначаемый на должность и освобождаемый от должности приказами таможни по согласованию с соответствующими подразделениями вышестоящего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Начальник От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уководит деятельностью Отдела на основе принципа единонача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спределяет обязанности между подчиненными должностными лицами, обеспечивает соблюдение ими служеб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здает условия для повышения профессиональной подготовки должностных лиц и работников Отдела, внедрения перспективных приемов и методов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еспечивает выполнение программ, планов и показателей бюджетного планирования, исполнения поручений руководства тамож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носит согласно установленному порядку представления о присвоении классных чинов должностным лицам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носит согласно установленному порядку предложения о поощрении должностных лиц и работников Отдела, о наложении на них дисциплинарных взыск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едставляет таможню в государственных органах и иных организациях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есет ответственность за своевременное и качественное выполнение возложенных на Отдел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существляет другие функции, пользуется другими правами и несе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л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Ф.ЛАГИР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4</Words>
  <Characters>8320</Characters>
  <CharactersWithSpaces>7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Федеральная таможенная служба</dc:creator>
  <dc:description/>
  <dc:language>en-US</dc:language>
  <cp:lastModifiedBy/>
  <dcterms:modified xsi:type="dcterms:W3CDTF">2011-10-30T17:37:00Z</dcterms:modified>
  <cp:revision>2</cp:revision>
  <dc:subject>Положение</dc:subject>
  <dc:title>Типовое положение об отделе капитального строительства и эксплуатации объектов таможенной инфраструктуры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