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5 г. N 108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7 N 11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СОЦИАЛЬНОГО РАЗВИТИЯ ТАМОЖ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дел социального развития (далее - Отдел) является структурным подразделением таможни, в компетенцию которого входят вопросы соци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невозможности или нецелесообразности создания Отдела его задачи и функции выполняет отдел тылового обеспечения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ее руководство Отделом осуществляют начальник таможни и (или) заместитель начальника таможни по тыловому обеспечению. Методическое руководство деятельностью Отдела осуществляет Главное управление тылового обеспечения ФТ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 в своей деятельности руководствуется Конституцией Российской Федерации, федеральными конституционными законами, Таможенным кодексом Российской Федерации, други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договорами Российской Федерации, нормативными правовыми актами Минэкономразвития России, Минфина России и Банка России, иными нормативными правовыми актами в области таможенного дела, правовыми актами ФТС России и регионального таможенного управления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дел решает возложенные на него задачи как непосредственно, так и с участием структурных подразделений таможни, во взаимодействии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,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еятельность Отдела осуществляется на основе текущего и перспективного пла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лжностные обязанности и другие вопросы деятельности должностных лиц Отдела регламентируются должностными инструкциями (должностными регламентами), утвержденными в соответствии с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Штатная численность Отдела утверждается начальником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сновные за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зучение проблем социального обеспечения должностных лиц и работников таможни, сбор, обобщение и анализ необходимых статистических данных, прогнозирование развития социальных процессов в структурных подразделениях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несение на рассмотрение руководства таможни предложений о реализации социальной политики ФТ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рганизация работы по реализации гарантий материально-бытового обеспечения и социальной защиты должностных лиц и работников таможни, ветеранов таможе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рганизация работы по выполнению программ социального развития тамож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сновные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частие в разработке социальной политики и определении приоритетных направлений в развитии социальной базы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Разработка программ жилищного обеспечения должностных лиц таможни и участие в их выполнении, определение обоснованной потребности в строительстве и приобретении жилья, подготовка предложений по этим вопросам для руководства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Организация в пределах полномочий Отдела контроля за исполнением правовых актов, предусматривающих социальные права, льготы, регулирующих вопросы материально-бытового обеспечения в отношении должностных лиц и работников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Обеспечение взаимодействия с территориальными органами федеральных органов исполнительной власти по вопросам, относящимся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чет должностных лиц таможни, нуждающихся в улучшении жилищных условий, контроль за распределением жилья в тамож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Определение и обоснование потребности таможни в финансировании социальной сферы и внесение соответствующих предложений на рассмотрение руководства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Обеспечение эффективного использования финансовых средств, выделяемых на приобретение и строительство жилья и других объектов социальной сф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Организация оздоровительного отдыха должностных лиц таможни и членов их сем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Организация спортивно-оздоровительных мероприятий среди должностных лиц таможни и членов их сем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Осуществление работы по подбору, расстановке, обучению и воспитанию кадров для Отдела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Изучение, обобщение и распространение передового опыта ведения социаль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Составление и представление руководству таможни необходимой отчетной информации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Выполнение иных функций, если такие функции предусмотрены законодательством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Минэкономразвития России, правовыми актами ФТ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Для выполнения возложенных задач и функций Отдел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заимодействовать с другими таможенными органами и организациями по вопросам, входящим в компетенцию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прашивать и получать из структурных подразделений таможни необходимые сведения и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носить на согласование руководству таможни проекты приказов, распоряжений, договоров и других документов по вопросам деятельност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прашивать по согласованию с руководством таможни у других таможенных органов и организаций, находящихся в ведении ФТС России, документы и информацию, необходимые для выполнения возложенных на Отдел задач и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льзоваться другими правами, предусмотренными Таможенным кодексом Российской Федерации и другими акта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Отдел возглавляет начальник, назначаемый на должность и освобождаемый от должности приказами таможни по согласованию с соответствующими подразделениями вышестоящего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Начальник Отде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уководит деятельностью Отдела на основе принципа единоначал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спределяет обязанности между подчиненными должностными лицами, обеспечивает соблюдение ими служебн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здает условия для повышения профессиональной подготовки должностных лиц и работников Отдела, внедрения перспективных приемов и методов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рганизовывает разработку, представляет на утверждение начальнику таможни проекты документов по вопросам, относящимся к компетенци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еспечивает выполнение программ, планов и показателей бюджетного планирования, исполнения поручений руководства тамож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вносит согласно установленному порядку представления о присвоении классных чинов должностным лицам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носит согласно установленному порядку предложения о поощрении должностных лиц и работников Отдела, о наложении на них дисциплинарных взыск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едставляет таможню в государственных органах и иных организациях по вопросам, входящим в компетенцию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несет ответственность за своевременное и качественное выполнение возложенных на Отдел задач и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существляет другие функции, пользуется другими правами и несе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л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Ф.ЛАГИР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3</Words>
  <Characters>6979</Characters>
  <CharactersWithSpaces>5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6:00Z</dcterms:created>
  <dc:creator>Федеральная таможенная служба</dc:creator>
  <dc:description/>
  <dc:language>en-US</dc:language>
  <cp:lastModifiedBy/>
  <dcterms:modified xsi:type="dcterms:W3CDTF">2011-10-30T17:36:00Z</dcterms:modified>
  <cp:revision>2</cp:revision>
  <dc:subject>Положение</dc:subject>
  <dc:title>Типовое положение об отделе социального развития тамож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