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5 г. N 10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1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ТЫЛОВОГО ОБЕСПЕЧЕНИЯ ТАМОЖН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в таможенном органе отдела социального развития, автотранспортного отдела, отдела капитального строительства и эксплуатации объектов таможенной инфраструктуры, отдела охраны труда и гражданской обороны их задачи и функции выполняет отдел тылового обеспечения в соответствии с Приложениями N 2 - 5 настоящего Приказа - типовыми положениями об этих от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тылового обеспечения (далее - Отдел) является структурным подразделением таможни, в компетенцию которого входят вопросы тылового обеспечения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руководство Отделом осуществляют начальник таможни и (или) заместитель начальника таможни по тыловому обеспечению. Методическое руководство деятельностью Отдела осуществляет Главное управление тылового обеспечения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в своей деятельности руководствуется Конституцией Российской Федерации, федеральными конституционными законами, Таможенным кодексом Российской Федерации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Минэкономразвития России, Минфина России и Банка России, иными нормативными правовыми актами в области таможенного дела, правовыми актами ФТС России и регионального таможенного управления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ешает возложенные на него задачи как непосредственно, так и с участием структурных подразделений таможни, во взаимодействии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,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ятельность Отдела осуществляется на основе текущего и перспектив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жностные обязанности и другие вопросы деятельности должностных лиц Отдела регламентируются должностными инструкциями (должностными регламентами), утвержденными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Штатная численность Отдела утверждается начальником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крепление материально-технической базы и оснащение таможни материально-техническим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ение обязательного личного страхования должностных лиц таможни и имущественного страхования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рганизация медицинского обеспечения должностных лиц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новные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ланирование и текущий оперативный учет материально-технического оснащения таможни, подготовка данных статистического наблюдения по направлениям тылового обеспечения и представление их в вышестоящий тамож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пределение потребности таможни в материально-технических средствах в соответствии с установленными табелями положенности с учетом фактической оснащенности таможни и приоритетных направлений развити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существление мер по сокращению расходов на приобретение материально-технических ресурсов, на оплату других работ и услуг, обеспечение эффективного использования средств, выделяемых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еспечение выполнения программ, планов и показателей деятельности таможни в части, относящей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обретение на конкурсной основе, хранение, распределение и перераспределение между таможенными постами материально-технических средств по номенклатуре регионально планируемой и распределя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существление мероприятий по пожарной безопасности и охране труда должностных лиц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дготовка документов о постановке на баланс и списании с баланса таможни основных средств, малоценных и быстроизнашивающихся предметов и других материальных ценностей согласно установленному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беспечение взаимодействия с территориальными органами федеральных органов исполнительной власти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оставление и представление руководству таможни необходимой отчетной информации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ыполнение иных функций, если такие функции предусмотрены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экономразвития России, правовыми актами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ля выполнения возложенных задач и функций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заимодействовать с другими таможенными органами и организациями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вовать в подготовке предложений о развитии материально-технической базы и заявок на материально-техническое обеспечение деятельности таможни, проектов сметы расходов для представления в вышестоящий таможенный орг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прашивать и получать из структурных подразделений таможни необходимые сведения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осить на согласование руководству таможни проекты приказов, распоряжений, договоров и других документов по вопросам деятельност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прашивать по согласованию с руководством таможни у других таможенных органов и организаций, находящихся в ведении ФТС России, документы и информацию, необходимые для выполнения возложенных на Отде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ьзоваться другими правами, предусмотренными Таможенным кодексом Российской Федерации и другими акт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тдел возглавляет начальник, назначаемый на должность и освобождаемый от должности приказами таможни по согласованию с соответствующими подразделениями вышестоящего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чальник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уководит деятельностью Отдела на основе принципа единонача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пределяет обязанности между подчиненными должностными лицами, обеспечивает соблюдение ими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здает условия для повышения профессиональной подготовки должностных лиц и работников Отдела, внедрения перспективных приемов и метод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ивает выполнение программ, планов и показателей бюджетного планирования, исполнения поручений руководства тамож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носит согласно установленному порядку представления о присвоении классных чинов должностным лицам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носит согласно установленному порядку предложения о поощрении должностных лиц и работников Отдела, о наложении на них дисциплинарных в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ставляет таможню в государственных органах и иных организациях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сет ответственность за своевременное и качественное выполнение возложенных на Отде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ет другие функции, пользуется другими правами и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л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Ф.ЛАГИР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58</Characters>
  <CharactersWithSpaces>5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Федеральная таможенная служба</dc:creator>
  <dc:description/>
  <dc:language>en-US</dc:language>
  <cp:lastModifiedBy/>
  <dcterms:modified xsi:type="dcterms:W3CDTF">2011-10-30T17:37:00Z</dcterms:modified>
  <cp:revision>2</cp:revision>
  <dc:subject>Положение</dc:subject>
  <dc:title>Типовое положение об отделе тылового обеспечения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