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медицински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НИИ (КАБИНЕТЕ) ПО ОКАЗАНИЮ ПЛ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СЛУГ НАС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основании настоящего Типового положения руководитель медицинского учреждения утверждает Положение об отделении (кабинете) при условии постоянного спроса населения на конкретные виды медицинской помощи, обеспечивающего рентабельность работы да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, цели и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ение (кабинет) по оказанию населению платных медицинских услуг, являясь структурным подразделением медицинского учреждения, имеет основную цель - более полного удовлетворения потребности населения в медицинской и медико-социальной помощи, а также привлечения дополнительных финансовых средств для материально-технического развит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дачами отделения (кабинета) являются: реализация дополнительных медицинских услуг населению, привлечение дополнительных финансовых средств для материально-технического развития учреждения здравоохранения, а также материальное поощрение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деление (кабинет) создается при наличии разрешения Департамента здравоохранения города Москвы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ципы деятельности отделения (кабин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деление (кабинет) по оказанию платных медицинских услуг руководствуется в своей деятельности действующим законодательством, Правилами предоставления платных медицинских услуг населению, другими документами, регламентирующими организацию оказания платных медицинских услуг населению,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деление (кабинет) оказывает платные медицинские услуги согласно прейскура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делением (кабинетом) ведется первичная медицинская документация по формам, утвержденным Минздра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реализации платных медицинских услуг населению представляется по формам N П-1 "Сведения о производстве и отгрузке товаров и услуг" и N П-4 "Отчет об исполнении сметы доходов и расходов по внебюджетным источник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Штаты отделения (кабинета) по оказанию платных медицинских услуг устанавливаются в зависимости от спроса населения на соответствующие виды медицинских услуг, наличия необходимых средств и утверждаются главным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 период работы отделения могут вводиться дополнительные должности медицинского и другого персонала, содержащиеся за счет средств, полученных от реализации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 Распределение денежных средств на оплату труда работников, занятых оказанием платных медицинских услуг, производится на основании Положения, утверждаемого руководителем медицинского учреждения, с учетом индивидуального вклада сотрудников, участвующих в процессе оказания платных медицинских услуг, в том числе административному персоналу медицинского учреждения в суммарном объеме до 5% от средств, направляемых на оплат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отделением (кабине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ство деятельностью отделения (кабинета) по оказанию платных медицинских услуг населению осуществляет руководитель подразделения, который назначается приказом главного врача медицинского учреждения. Руководитель подразделения в установленном порядк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бъем и качество оказываемых плат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сметной, финансов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собственности, материаль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ный врач осуществляет контроль за деятельностью отделения (кабинета), прием на работу и увольнение персонала отделения (кабинета), заключает необходимые для деятельности отделения (кабинета) договоры и соглашения по оказанию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ны (тарифы) на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ные медицинские услуги оказываются населению по ценам, порядок установления которых определен постановлением Правительства Москвы от 29 апреля 2003 года N 304-ПП "О мерах по совершенствованию ценовой и тарифной политики в отраслях города в условиях рыночных отнош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нансово-хозяйственная деятельность отделения (кабин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-хозяйственная деятельность отделения (кабинета) включает в себя обязательное возмещение расходов бюджета и осуществляется согласно Правилам предоставления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ухгалтерский учет деятельности отделения (кабинета) осуществляется в соответствии с действующей "Инструкцией по бухгалтерскому учету в бюджетных учреждениях" от 30 декабря 1999 г. N 107н (в редакции приказа Минфина России от 10.07.2000 N 65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использованные средства не подлежат изъятию в бюджет и используются в последующие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иквидация отделения (кабинета) по оказанию платных медицинских услуг нас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отделения (кабинета), прекращается приказом главного врача медицинского учреждения или вышестоящего органа управления здравоохранения в случае систематического или, грубого нарушения настоящего Положения, либ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Департамент здравоохранения г. Москвы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б отделении (кабинете) по оказанию платных медицинских услуг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