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7 г. N 11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2 N 9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05 N 4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9 N 2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ДОРОВИТЕЛЬНОМ ОБРАЗОВАТЕЛЬН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ГО ТИПА ДЛЯ ДЕТЕЙ,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ЛИТЕЛЬНОМ ЛЕЧ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Типовое положение регулирует образовательную, финансово-хозяйственную, реабилитационную и лечебно-оздоровительную деятельность оздоровительных образовательных учреждений санаторного типа для детей, нуждающихся в длительном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является типовым для государственных и муниципальных оздоровительных образовательных учреждений санаторного типа для детей, нуждающихся в длительном лечении (санаторных школ-интернатов, санаторно-лесных школ, санаторных детских домов для детей-сирот и детей, оставшихся без попечения род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здоровительных образовательных учреждений санаторного типа для детей, нуждающихся в длительном лечении, иной организационно-правовой формы настоящее Типовое положение выполняет функции пример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настоящего Типового положения оздоровительное образовательное учреждение санаторного типа для детей, нуждающихся в длительном лечении (далее именуется - учреждение), разрабатывает сво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 создается в целях оказания помощи семье в воспитании и получении образования, обеспечения проведения реабилитационных и лечебно-оздоровительных мероприятий, адаптации к жизни в обществе, социальной защиты и разностороннего развития детей, нуждающихся в длительном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ятельность учреждения осуществляется на принципах демократии и гуманизма, общедоступности, приоритета общечеловеческих ценностей, свободного развития личности, автономности и светского характера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чреждение несет в установленном законодательством Российской Федерации порядке ответственность перед органами государственной власти, органами местного самоуправления, обучающимися и их родителями (законными представителями) за реализацию конституционного права граждан на получение бесплатного образования, качество образования и его соответствие государственным образовательным стандартам, за адекватность применяемых форм, методов и средств организации образовательного процесса, реабилитационной и лечебно-оздоровительной работы возрастным психофизиологическим особенностям, склонностям, способностям, интересам, требованиям охраны жизни и здоровь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ждение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соответствующего органа управления образованием, настоящим Типовы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ция деятельности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реждение создается учредителем (учредителями) при наличии необходимых условий для обучения, воспитания, лечения и проживания детей и регистрируе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открытия, реорганизации и ликвидации учреждения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атус учредителя (учредителей) определяет организационно-правовую форм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ми государственного учреждения могут быть федеральные органы исполнительной власти и органы исполнительной власт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ями муниципального учреждения являются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совместное учредительств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ми документами учреждения являются решение о его создании или договор учредителей, а также уста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государственного учреждения в ведение органов местного самоуправления допускается только с согласия эт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между учредителем (учредителями) и учреждением определяются договором, заключенным между ним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ава юридического лица в части ведения уставной финансово-хозяйственной деятельности, направленной на подготовку образовательного процесса, возникают у учреждения с момента его регистрации. Как юридическое лицо оно имеет устав, закрепленное за ним имущество, расчетный и другие счета в банковских учреждениях, печать установленного образца, штамп,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во на ведение образовательной деятельности и льготы, предоставляемые законодательством Российской Федерации, возникают у учреждения с момента выдачи ему лицензии (разрешения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от 20.04.2007 N 56-ФЗ аттестация исключена из числа процедур, регламентирующих деятельность образовательных учреждений. Вопросы, рассматриваемые ранее при аттестации, отнесены к процедуре аккредитации образовательных учреждени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аттестации и государственной аккредитации образовательных учреждений, см. также Приказ Минобразования РФ от 22.05.1998 N 132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чреждение проходит государственную аккредитацию и аттестацию в порядке, установленном Законом Российской Федерации "Об образ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реждение в соответствии с законодательством Российской Федерации вправе участвовать в образовании объединений в форме ассоциаций и сою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личество классов в учреждении определяется в зависимости от санитарных норм и условий, необходимых для осуществления образовательного процесса и лечебно-оздорови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соответствующих санитарно-гигиенических условий в учреждении могут открываться группы для детей дошкольного возраста. Работа в них осуществляется в соответствии с Типовым положением о дошкольном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городском учреждении предельная наполняемость классов не должна превышать 20 человек, а воспитательных групп - 10, в сельских учреждениях - соответственно 15 и 7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обходимых условий и средств (в том числе внебюджетных) возможно комплектование классов и воспитательных групп с меньшей наполняе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занятий в 4 - 11 классах по иностранному языку, в 5 - 11 классах по трудовому обучению, в 10 - 11 классах по информатике, вычислительной технике, физике и химии (во время практических занятий), в 1 - 11 классах по лечебной физической культуре, в бассейне допускается деление класса на две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обходимых условий и средств (в том числе внебюджетных) возможно деление на группы классов с меньшей наполняемостью, а также 1 - 3 классов при изучении иностранного язы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разовательный процес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чреждение реализует образовательные программы начального общего, основного общего и среднего (полного)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ый процесс в учреждении осуществляется на основе учебного плана, разрабатываемого и утверждаемого учреждением самостоятельно, и регламентируется расписанием занятий, составляемым с учетом лечебно-охранительного режима, предусматривающего проведение комплекса профилактических и лечебных мероприятий с деть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ежим дня, обеспечивающий научно обоснованное сочетание обучения, труда, лечения и отдыха, составляется с учетом продолжительности пребывания детей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каникул устанавливается в течение учебного года не менее 36 календарных дней, летом - не менее 10 нед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учающихся в первом классе в течение года устанавливаются дополнительные недельные канику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Трудовое воспитание детей осуществляется на основе соединения обучения с приобретением трудовых навыков с учетом медицинских показаний и рекомендаций врачей-специалист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учреждении могут создаваться различные клубы, секции, кружки, студии и другие объединения по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оответствии с законодательством Российской Федерации об образовании учреждение может реализовывать дополнительные образовательные программы и оказывать платные дополнительные образовательные услуги за рамками соответствующих образовательных программ и государственных образовательных стандар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частники учебно-воспитательного процес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и учреждения, их права и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Участниками учебно-воспитательного процесса в учреждении являются дети, педагогические и медицинские работники, родители (законные представ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правление детей в учреждение осуществляется органами управления образованием в порядке, установленном Министерством образования и науки Российской Федерации и Министерством здравоохранения и социального развития Российской Федерации, при согласии родителей (законных представ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детей в учреждение осуществляется в порядке, определяемом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Зачисление детей в учреждение производится по заявлению родителей (законных представителей), а в отдельных случаях - по решению органов опеки и попечительства, муниципальных органов управления образованием в соответствии с заключением клинико-экспертной комиссии амбулаторно-поликлинического учреждения или комиссии противотуберкулезного диспансера по месту жительства ребенка на основании документов, перечень которых определяется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рок пребывания детей в учреждении зависит от медицинских показаний по перечню, утверждаемому Министерством здравоохранения и социального развития Российской Федерации. Конкретные сроки пребывания детей в учреждении определяются врачами-специалистами да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лата за содержание детей в учреждении с родителей (законных представителей)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 поступлении в учреждение дети должны иметь необходимый комплект одежды и обуви, указанный в путевке (направлении), выданной соответствующим органом управления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Администрация учреждения при поступлении детей в учреждение обязана ознакомить родителей (законных представителей) с уставом да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ава и обязанности детей, их родителей (законных представителей) определяются уставом учреждения и иными, предусмотренными этим уставом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орядок комплектования работниками учреждения регламентируется его уставом. Для работников учреждения работодателем является администрация да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дагогическую и медицинскую работу принимаются лица, имеющие необходимую профессионально-педагогическую и медицинск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Отношения работника и администрации учреждения регулируются трудовым договором (контрактом), условия которого не могут противоречить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трудового договора (контракта) определяется работником и работодателем при его заклю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Работники учреждения имеют право на участие в управлении учреждением в порядке, определяемом уставом учреждения, а также на защиту своей профессиональной чести и достои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ава и обязанности работников учреждения, а также предоставляемые им социальные гарантии и льготы определяются законодательством Российской Федерации, настоящим Типовым положением, уставом учреждения, правилами внутреннего распорядка, квалификационными характеристиками работников образовательных учреждений и учреждений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сихологическую реабилитацию детей, консультативную и психопрофилактическую работу с педагогическими и медицинскими работниками, родителями (законными представителями) в учреждении осуществляет педагог-психо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Медицинские работники доводят до сведения педагогических работников результаты углубленных осмотров детей, дают рекомендации по их медико-педагогической реабилитации; совместно с педагогами решают вопросы выбора профилей трудовой подготовки и профориентации детей, их участия в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Медицинские работники совместно с педагогом-психологом оказывают помощь педагогическим работникам в организации индивидуального и дифференцированного подхода к детям при осуществлении образовательного процесса с учетом особенностей их развития и состояния здоровья, в выполнении медико-психологических рекомендаций; ведут просветительскую работу среди детей, родителей (законных представителей), педагогических работников по ознакомлению с санитарно-гигиеническим режимом учреждения, особенностями медицинской реабилитации, формирования у детей навыков здорового образа жизн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лечебно-оздоровительн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Лечебно-оздоровительные, реабилитационные, санитарно-гигиенические и профилактические мероприятия, направленные на оздоровление детей, осуществляются в учреждении штатными медицинскими или закрепленными за учреждением органами здравоохранения медицинскими работниками, а также педагогическими работник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медицинские работники руководствуются соответствующими нормативными и методическими материалами органов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од руководством врачей-специалистов в учреждении проводятся лечебно-оздоровительные и реабилитационные мероприятия, направленные на профилактику рецидивов болезни и улучшение здоровь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мимо осуществления медико-оздоровительных программ и гарантированного объема бесплатной медицинской помощи может оказывать в установленном порядке дополнительно платные лечеб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ятия по лечебной физкультуре проводятся инструктором лечебной физкультуры или преподавателем, имеющим соответствующую подго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Режим дня устанавливается с учетом максимального пребывания детей на воздухе, где предусматривается проведение уроков и внеклассных мероприятий, большой перемены и дневной с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процедур, определенных курсом лечения, планируется для каждого ребенка индивидуально при условии согласования с расписанием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храны здоровья детей в период проведения лечения медицинские работники могут рекомендовать детям со сниженной работоспособностью щадящий режим с предоставлением дополнительных дней отдыха в течение недели, а также выделение одного дня в неделю на проведение занятий физической культурой, спортивных мероприятий на воздухе, прогулок, походов, посещение вы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В учреждении на каждого ребенка заводится медицинская карта, выписка из которой выдается родителям (законным представителям) по окончании срока пребывания ребенк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Контроль за организацией и проведением комплекса реабилитационных и лечебно-оздоровительных мероприятий в учреждении осуществляется органами управления здравоохранением по месту нахождения дан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управления здравоохранением оказывают помощь учреждению в укомплектовании его штата медицинским персоналом, повышении квалификации медицинских работников, привлечении научно-исследовательских и медицинских институтов для оказания консультативной помощи и во внедрении современных методов лечебно-оздоровительной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Управление учрежд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Управление учреждением осуществляется в соответствии с законодательством Российской Федерации и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Управление учреждением осуществляется на принципах единоначалия и самоуправления. Формами самоуправления учреждения являются совет учреждения, попечительский совет, общее собрание, педагогический совет и др. Порядок выборов органов самоуправления учреждения и их компетенция определяются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Непосредственное руководство учреждением осуществляет прошедший соответствующую аттест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 (прием) на работу директора государственного учреждения осуществляется в порядке, определяемом уставом учреждения,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Директор учреждения несет ответственность за исполнение своих функциональных обязанностей, предусмотренных квалификационными требованиями, трудовым договором (контрактом) и уставом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Имущество и средства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Собственник имущества (уполномоченный им орган) в порядке, установленном законодательством Российской Федерации, закрепляет имуществ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е участки закрепляются за учреждением в постоянное (бессрочное)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ы собственности, закрепленные за учреждением, находятся в его оператив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владеет, пользуется и распоряжается закрепленным за ним на праве оперативного управления имуществом в соответствии с назначением имущества, уставом,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ие и (или) отчуждение имущества, закрепленного за учреждением, допускается только в случаях и в порядке, которые предусмотр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Учреждение в соответствии с установленными нормативами должно иметь необходимые помещения, сооружения для организации образовательного процесса, лечебно-оздоровительной работы, трудового обучения, быта и отдыха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ащение, монтаж и установка медицинского оборудования, контроль за его эксплуатацией и ремонт проводятся по договорам организациями, имеющими государственную лицензию на выполнение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Учреждение несет ответственность перед собственником имущества (уполномоченным им органом) за сохранность и эффективное использование имущества. Контроль за деятельностью учреждения в этой области осуществляется собственником имущества (уполномоченным им орга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Деятельность учреждения финансируется его учредителем (учредителями) в соответствии с договоро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формирования имущества и финансовых ресурсов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ые средства учредителя (учре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е и внебюдже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енное за учреждением собственником имущества (уполномоченным им орган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ы банков и других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спонсоров; добровольные пожертвования физических и юридических лиц и другие источник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учреждения осуществляется на основе государственных (в том числе ведомственных) и местных нормативов в расчете на одного ребенка в зависимости от вид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учреждением дополнительных средств не влечет за собой снижения нормативов и (или) абсолютных размеров его финансирования из бюджета учредителя (учред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Учреждение вправе осуществлять самостоятельную хозяйственную деятельность и распоряжаться доходами от этой деятельности в соответствии со своим уставом и с законодательством Российской Федерации, регулирующим предприниматель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Учреждение устанавливает заработную плату работников в зависимости от их квалификации, слож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премии и иные поощрительные выплаты), структуру управления деятельностью учреждения, штатное расписание, распределени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Учреждение может осуществлять международное сотрудничество и внешнеэкономическую деятель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При ликвидации учреждения учитываемые на отдельном балансе доходы, полученные от предпринимательской деятельности, и приобретенное за счет этих доходов имущество за вычетом платежей, связанных с выполнением обязательств, направляются на развитие образования в соответствии с уставом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1</Words>
  <Characters>19001</Characters>
  <CharactersWithSpaces>16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Правительство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б оздоровительном образовательном учреждении санаторного типа для детей, нуждающихся в длительном л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