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1999 г. No. 06-16/90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юридического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перативной -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Т.И. Норк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9 декаб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 Мос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 - 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ператив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И.Д. Шиукашв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 декаб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ТАМОЖЕННЫЙ КОМИТ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Е ТАМОЖЕННОЕ УПРА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 ТАМОЖН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юридического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перативно-анали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а Московской оператив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-АНАЛИТИЧЕСКОГО ОТ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ХРАНИТЕЛЬНОГО БЛОКА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ивно-аналитическая работа в правоохранительном блоке таможни (далее - Таможня) есть комплекс мероприятий по информационному, а также аналитическому сопровождению деятельности оперативных и следственных подразделений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ивно-аналитическое отделение (далее - Отделение) функционально ответственно за выполнение политики, проводимой профилирующими подразделениями Главного управления по борьбе с контрабандой ГТК РФ (ГУБК ГТК РФ) и Московской оперативной таможни (МОТ) в области обеспечения информационной и аналитической поддержки правоохранительной деятельности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тделение в своей деятельности руководствуется Конституцией РФ, Таможенным кодексом РФ, Федеральным законом "О службе в таможенных органах Российской Федерации", Федеральным законом "Об оперативно-розыскной деятельности", другими нормативными актами органов законодательной и исполнительной власти Российской Федерации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ение является структурным подразделением правоохранительного блока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тделение непосредственно подчиняется заместителю начальника Таможни по борьбе с таможенными правонару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оперативном отношении Отделение подчиняется Оперативно-аналитическому отделу М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тделение возглавляет начальник, который назначается на должность и освобождается от должности начальником Таможни по согласованию с М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озложение на сотрудников Отделения задач и функций, не предусмотренных настоящим Положением, не допуск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РАБОТЫ ОТ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ая цель деятельности Отделения заключается в повышении эффективности работы правоохранительного блока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здание информационных фондов, необходимых подразделениям правоохранительного блока Таможни, и организация доступа их к информационным ба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ение руководства Таможни и МОТ информационными и аналитическими материалами о состоянии правоохранительной деятельности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ение информационного взаимодействия с профилирующими подразделениями ГТК, МТУ, МОТ и другими государственными и правоохранительными орга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ДАЧИ ОТ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онные за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рганизация и поддержание информационного взаимодействия с вышестоящими таможенными органами (ГУБК ГТК РФ, М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рганизация информационного взаимодействия с подразделениями Таможни (АСУ, ОКДТ..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рганизация сбора данных от подразделений правоохранительного блока Таможни и предоставление им доступа к информационным ба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рганизация информационного взаимодействия с другими правоохранительными органами (ФСНП, МВД, ФСБ). Представление Таможни в вышестоящих таможенных органах, министерствах, ведомствах и организациях при рассмотрении вопросов, входящих в компетенцию От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онно-методические за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Разработка методик взаимодействия как с подразделениями Таможни, так и с другими государственными и правоохранитель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Разработка методических рекомендаций оперативным и следственным подразделениям для работы с информационно-справочным масс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Разработка методик сбора, систематизации и обработки поступивше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Изучение опыта работы аналогичных подразделений других правоохраните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На основе анализа опыта работы с таможенными правонарушениями вносить рекомендации в разработку методов борьбы с ни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еративные за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Информационное и аналитическое сопровождение деятельности оперативных и следственных подразделений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Участие в планировании специальных и оперативных мероприятий в части их информационного и аналитического обеспечения, а также сбора данных и подведение итогов по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Сбор и обработка информации от оперативных и следственных подразделений в рамках программных продуктов и форм отчетностей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едставление информационных и аналитических материалов руководству Таможни и вышестоящим таможенным орг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Обмен информацией в рамках взаимодействия с другими правоохранительными орга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ационно-технические за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ыступать в качестве главного идеолога по организации сети передачи информации (локально-вычислительные сети, каналы удаленного доступа) в правоохранительном блоке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Определение подразделений и организация их доступа к информационным массивам Отделения (выполнять функции администратора се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Вносить предложения по развитию информационно-технической базы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Оказание помощи подразделениям в освоении автоматизированных програм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Совместно с АСУ и ТСТК таможни обеспечивать поддержание средств вычислительной техники и физических линий связи в рабочем состоя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формационные фун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оведение в Таможне политики ГУБК ГТК РФ и МОТ в области формирования и использования информационного рес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бор и систематизация данных, относящихся к результатам правоохранительной деятельности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бор и изучение потребностей подразделений Таможни в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Изучение информационно-справочных программных продуктов других правоохранительных органов с целью применения их в правоохранительной деятельности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Формирование информационного массива в Отделении и доведение его в порядке установленного доступа до подразделений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Доведение до сведения руководства и подразделений Таможни об информационных возможностях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Обмен в установленном порядке информацией с другими правоохранительными и государственными орга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налитические фун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Анализировать результат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азделений Тамож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ых мероприятий в рамках взаимодействия с другими правоохранительны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х мероприятий и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 рекомендованным методикам ГУБК ГТК РФ и МОТ проводить анализ деятельности правоохранительного блока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едставлять оперативным подразделениям в установленном порядке аналитические материалы о деятельности участников ВЭД, а также другие материалы, необходимые в их служеб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Анализировать базу грузовых таможенных деклараций (ГТД) АСУ таможни с целью выявления предполагаемых правонарушений, совершенных путем заявленных недостоверных сведений в ГТД. Определение фирм - импортеров, которыми были совершены предполагаемые правонарушения при таможенном оформлении. Результаты анализа в виде материалов направлять в оперативные подразделения с целью проверки деятельности этих фи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Совместно с ОКДТ проводить анализ направленных, а также недоставленных товаров в зону деятельности таможни. Результаты анализа в виде материалов направлять в оперативные подразделения с целью проверки этих фи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Проведение в рамках взаимодействия с другими правоохранительными органами совместного анализа внешнеторговой деятельности фирм,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Анализировать правонарушения, совершенные участниками ВЭД с целью ухода от уплаты таможенных платежей, и вырабатывать предложения по борьбе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Подготовка оперативных аналитических материалов о состоянии правоохранительной деятельности руководству Таможн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нтрольные фун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Контролировать своевременное представление в Отделение информации о результатах деятельности подразделений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Контролировать исполнительскую дисциплину подразделений Таможни по вопросам ведения ими автоматизированных програм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Контролировать состояние связи с взаимодействующими подразделениями Таможни и другими орга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СТАВ ОТ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личественный состав Отделения определяется исходя из его штатной чис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сональный состав Отделения формируется сотрудниками с опытом работы не менее двух лет в оперативных и следственных подразделениях таможенных органов, имеющими высшее образование, свободно работающими на средствах вычислительной техники и способными выполнять функциональные обязанности по направлениям деятельности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значение на должности в Отделение проводится по согласованию с оперативно-аналитическим отделом (ОАО) МОТ через отделение кадров. С кандидатами в Отделение проводится собеседование со специалистами оперативно-аналитического отдела МОТ с последующей рекоменд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-аналитическ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1</Words>
  <Characters>9237</Characters>
  <CharactersWithSpaces>7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Московская оператив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перативно-аналитического отделения правоохранительного блока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