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требований потребите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текающих из договоров розничной купли-прода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обязательно для исполнения всеми работниками ________ "____________________"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рассмотрении требований потребителей, вытекающих из договоров розничной купли-продажи, необходимо иметь в ви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ходя из п. 3 ст. 492 Гражданского кодекса Российской Федерации (далее - "ГК РФ"), к отношениям по указанным договорам применяются положения ГК РФ об этих видах договоров (ст. ст. 492 - 505 ГК РФ), общие положения ГК РФ о договорах купли-продажи (параграф 1 главы 30 ГК РФ), если иное не предусмотрено параграфом 2 главы 30 ГК РФ, а также положения Закона Российской Федерации "О защите прав потребителей" (далее - "Закон РФ") в части, не урегулированной ГК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м РФ не установлен предварительный внесудебный порядок разрешения требований потребителей товаров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бщему правилу бремя доказывания обстоятельств, освобождающих от ответственности за неисполнение либо ненадлежащее исполнение обязательства перед потребителем, лежит на продавце (абз. 2 п. 7 Постановления Пленума Верховного Суда РФ от 29.09.1994 N 7 "О практике рассмотрения судами дел о защите прав потребителей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удовлетворении судом законных требований потребителя суд на основании п. 6 ст. 13 Закона РФ взыскивает с продавца (уполномоченной организации или уполномоченного индивидуального предпринимателя) за несоблюдение в добровольном порядке удовлетворения требований потребителя штраф в размере пятидесяти процентов от суммы, присужденной судом в пользу потребителя (общественного объединения потребителей, их ассоциации, союза или органа местного самоуправ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для предъявления требований потребителя установлены ст. 19 Закон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абз. 4 п. 1 ст. 2 ГК РФ потребителями считаются не только граждане России, но также иностранные граждане и лица без гражда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имени потребителя могут выступать его представители (по доверенности, заверенной в порядке ст. 185 ГК РФ), общественное объединение потребителей, их ассоциация (союз) или орган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РГАНИЗАЦИЯ РАБОТЫ С ТРЕБОВАНИЯМИ ПОТРЕБ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рассматривает индивидуальные и коллективные требования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ребования потребителей могут поступать в Организацию в виде записей в книге жалоб и предложений, по почтовой связи, по каналам электронной почты и факсимильной связи, а также в устной форме, в том числе по телеф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атегории требований потреб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тензии - требования об устранении недостатка или существенного недостатка проданного Организацией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я - требования в целях реализации прав и законных интересов потреб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алобы с требованием о восстановлении прав и законных интересов граждан, нарушенных действиями (бездействием) работников Организации, обособленных структурных подраздел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- требования, направленные на улучшение деятельности Организации, обособленны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а с требованиями потребителей осуществляется в соответствии с Конституцией Российской Федерации, федеральными законами и иными нормативными правовыми актами Российской Федерации, а также решениями Организации, изданными во исполнение эти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Требования потребителей принимают все работники Организации, в чьи функциональные обязанности входит работа с потребителями (продавцы, кассиры, руководители структурных подразделений, юристы, охрана, помощники руководител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 же время, по возможности, обратившегося с требованием потребителя, во избежание нарушения нормального производственного процесса обслуживания других потребителей, следует направлять в приемную Организации (п. 5.1 По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се требования потребителей фиксируются в журнале "Требования потребителей" с указанием даты, времени предъявления, сведений о потребителе, краткого содержания требования, существа ответа (ответного действия Организации), срока исполнения, реакции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а каждое письменное требование потребителя заполняется регистрационно-контрольная карточка (РК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случае получения повторного требования потребителя такому требованию присваивают тот же номер регистрации, что и первоначальному, на лицевой стороне РКК вверху указывают, что обращение является повторным, а в графе РКК "Краткое содержание" указывают, кому направлено на решение первоначальное треб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торным также считается требование, поступившее от одного и того же потребителя по одному и тому же вопросу, если со времени подачи первоначального требования истек установленный законодательством Российской Федерации срок рассмотрения и ответ потребителю не дан или он не удовлетворен данным ему от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аботники, указанные в п. 2.5 настоящего Положения, в пределах своих полномочий самостоятельно принимают меры по удовлетворению поступивш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удовлетворения требования потребителя данным работником он обязан обратиться к вышестоящему руковод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0. Координацию и обеспечение своевременного рассмотрения письм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 электронных  и  устных, требований потребителей,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 исполнения,   а   также   ведение   их  централизованного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ости или структурного подраздел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Отдел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тдел проводит экспертизу, обобщение выставленных требований, подготавливает соответствующую информацию для руководителя и заместителей руководителя Организации, а также предложения по улучшению работы с требованиями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 принятых требованиях потребителей в зависимости от их содержания начальник Отдела докладывает руководителю и заместителям руководителя Организации или направляет с сопроводительным письмом для рассмотрения в подразделения, в ведении которых находятся поставленны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екте резолюции руководителя и заместителей руководителя Организации, содержащей поручения по письменному требованию потребителя, указывают срок исполнения поручения, порядок направления потребителю ответа, а при необходимости - и доклада (информации) о результата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Не допускается направлять требования потребителей для их рассмотрения и (или) ответа тем работникам, решения или действия (бездействие) которых обжал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исьменные требования потребителей по вопросам, отнесенным к компетенции обособленных структурных подразделений Организации, не требующие доклада руководителю и заместителям руководителя Организации, направляют в срок не позднее ___ дней с даты их поступления с сопроводительным письмом за подписью начальника Отдела (или за подписью руководителя подразделения Организации, если обращение рассматривается соответствующим подразделением) на рассмотрение в обособленное структурное подразделение Организации, в компетенцию которого входит решение поставленных в обращении вопросов, с обязательным уведомлением об этом автора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Решения по письменным требованиям потребителей, поступившим в Организацию, должны быть приняты в срок до одного месяца со дня поступления. По письменным требованиям потребителей, не требующим дополнительного изучения и проверки, решения должны быть приняты в срок не более __ дней со дня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гда для рассмотрения требований потребителей необходимо проведение специальной проверки, истребование дополнительных материалов и принятие других мер, срок рассмотрения письменного обращения может быть продлен, но не более чем на один месяц, руководителем, давшим поручение. О продлении срока рассмотрения Отдел сообщает потребителю и в От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 результатах рассмотрения требования потребителя Отдел готовит проект ответа для представления на подпись руководителю или заместителю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исьма - ответы на требования потребителей, подписанные руководителем и заместителями руководителя Организации, отправляют через Отдел, где им присваивают соответствующие регистрационные номера. Визовые экземпляры этих писем передают для хранения в подразделение Организации, в котором находится подлинник требования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Передача зарегистрированных Отделом письменных требований потребителей из одного подразделения Организации в другое допускается только по согласованию с начальнико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Контроль за своевременным и объективным рассмотрением письменных требований потребителей, поступивших на исполнение в подразделения Организации, осуществляют руководители эт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Письменные требования потребителей считаются удовлетворенными, если рассмотрены все поставленные в них вопросы, приняты необходимые меры и даны ответы авторам обращений. При повторном обращении дополнительное рассмотрение разрешенных требований потребителей проводится в случае выявления новых обстоятельств или изменения нормативного правового регулирования в сфере, касающейся вопроса повторного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Письменные требования потребителей и документы, связанные с их рассмотрением, подразделения Организации формируют в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связанных с рассмотрением письменных требований потребителей (поручений руководства Организации по обращениям и информации об их исполнении, сопроводительных писем, ответов о рассмотрении писем и др.), подразделения Организации направляют в От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ССМОТРЕНИЕ ПИСЬМЕННЫХ ТРЕБОВАНИЙ ПОТРЕБ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упившее письменное требование анализируется по следующим аспек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сть потребителя (фамилия, имя, отчество, адрес, паспортные данные, ИН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тельно ли является Организация продавцом (чек, вид товара, показания свиде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остность товара (упаковка, маркировка, этикетки, пломбы, корпус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 ли срок предъявления требований (ст. 19 Закона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требования (п. 1 ст. 18 Закона РФ или и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тивы требований потреб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ность и обоснованность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 недостатка (существенный, несущественны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ные причины появления недостатка (неправильное использование, несоответствующее хранение, транспортировка, производственный дефект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рытые причины недостатка. Требуется ли проведение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е законные меры реагирования на требование (удовлетворить требование немедленно, отказать в удовлетворени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уется ли привлечение другого работника или вышестоящего руководителя для урегулирования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тся работник или руководитель, принимающий решение об удовлетворении или об отказе в удовлетворении требования потреб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ор формы удовлетворения требования потребителя с учетом интересов и возможност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если в письменном требовании не указаны фамилия и почтовый адрес потребителя, по которому должен быть направлен ответ, ответ на требование не 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указанном требова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текст письменного требования не поддается прочтению, ответ на него не дается и оно подлежит направлению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фамилия и почтовый адрес потребителя поддаются прочтению или известны из других источников, ему направляется сообщение о нечитабельности е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в письменном требовании потребителя содержится требование, по существу которого ранее был направлен обоснованный отказ в удовлетворении, и при этом в требовании не приводятся новые доводы или обстоятельства, руководитель Организации вправе принять решение о безосновательности очередного требования и о прекращении переписки с потребителем по данному вопросу. Потребитель уведомляется о данном решении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твет Организации на не подлежащее удовлетворению требование потребителя в кратчайшие сроки доводится до потребителя. Копия ответа вместе с первичными материалами хранится в архив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 на требование подписывает руководитель Организации или уполномоченное на то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твет на требование, поступившее по информационным системам общего пользования, направляется по адресу, указанному в требовании, или по обратному адре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длежащее удовлетворению требование потребителя удовлетворяется немедленно или в возможно короткие сроки. Первичные материалы и копия ответа передаются для хранения в архи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Конструктивные предложения потребителя принимаются к сведению для дальнейшего совершенствования работ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ТРЕБОВАНИЯ ПОТРЕБИТЕЛЕЙ, ПОСТУПИВШИЕ ИЗ ДРУГ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И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исьменные требования потребителей, поступившие в адрес Организации через другие организации, в том числе по защите прав потребителей, фиксируются и рассматриваются в общем порядке. При этом дополнительно выясняется роль организации-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исьменные требования потребителей, поступившие в Организацию из органов власти и управления, фиксируются и рассматриваются в об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 направляется в орган власти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ССМОТРЕНИЕ УСТНЫХ ТРЕБОВАНИЙ ПОТРЕБ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ем потребителей и рассмотрение их устных обращений осуществляются в приемной Организации, работа которой, включая порядок приема потребителей, определяется соответствующим локальным нормативным документ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потребителей в приемной Организации работники Отдела ведут ежедневно, кроме нерабочих дней. Учет обратившихся потребителей и высказанных ими предложений, заявлений и жалоб ведется путем заполнения журнала "Требования потребителей" и регистрационно-контрольных карт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поставленные потребителем во время приема вопросы не входят в компетенцию Организации, ему разъясняется порядок обращения в соответствующие органы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во время приема потребителей решение поставленных ими вопросов невозможно, от них принимается письменное обращение, которое после регистрации направляется на рассмотрени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исьменных обращениях, переданных потребителями во время приема, проставляется отметка: "Принято на личном прием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уководитель и заместители руководителя Организации, другие должностные лица Организации ведут личный прием, о времени которого потребителей информирует секретарь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потребителей руководителем и заместителями руководителя Организации обеспечивают работники Отдела, прием потребителей руководителями подразделений Организации - работники эт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ССМОТРЕНИЕ ОБРАЩЕНИЙ ЧЛЕНОВ СОВЕТА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ПУТАТОВ 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дготовка и направление ответов на обращения членов Совета Федерации и депутатов Государственной Думы Федерального Собрания Российской Федерации осуществляются в соответствии с Федеральным законом "О статусе члена Совета Федерации и статусе депутата Государственной Думы Федерального Собр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поступлении в Организацию обращения члена Совета Федерации или депутата Государственной Думы по вопросам, связанным с их деятельностью, должностные лица Организации, в ведении которых находятся затронутые в обращении вопросы, обязаны безотлагательно (а при необходимости получения дополнительных материалов - не позднее 30 дней со дня получения обращения) дать ответ на это обращение и предоставить запрашиваемые документы или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еобходимо провести дополнительную проверку или истребовать какие-либо материалы, указанные должностные лица Организации обязаны сообщить об этом обратившемуся члену Совета Федерации или депутату Государственной Ду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ем, учет, регистрацию и направление на рассмотрение поступающих в Организацию обращений членов Совета Федерации и депутатов Государственной Думы, а также контроль за их исполнением осуществляет Отдел документацио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оекты ответов на обращения членов Совета Федерации и депутатов Государственной Думы подготавливают подразделения Организации в соответствии с поручениями руководителя и заместителе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оручается обособленным структурным подразделениям Организации представить материалы по затронутым в запросах и обращениях членов Совета Федерации и депутатов Государственной Думы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бращения членов Совета Федерации и депутатов Государственной Думы и документы, связанные с их рассмотрением, формируют в дела в соответствии с номенклатурой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ВЗАИМОДЕЙСТВИЕ СТРУКТУРНЫХ ПОДРАЗ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ребования потребителей принимаются, анализируются и рассматриваются всеми подразделениями Организации в первоочеред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обращения работника или руководителя структурного подразделения к другому работнику и/или в другое подразделение по вопросу рассмотрения требования потребителя ему должно быть оказано всемерное содействие в урегулировании так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рушениями трудовой дисциплины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фиксация требования потреб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инятие законных мер по удовлетворению требований потреб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ебований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ждый работник Организации несет ответственность за качество и своевременность выполнения требований настоящего Положения в част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епень ответственности работников может быть конкретизирована в должностных инстру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ники несут персональную ответственность за соответствие законодательству Российской Федерации оформляемых ими документов и операций с требованиями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Прошить и скрепить подписью уполномоченного лица с расшифровкой, указанием должности, печатью Организаци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амилия, инициалы, должност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0</Words>
  <Characters>18389</Characters>
  <CharactersWithSpaces>15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банов О.М.</dc:creator>
  <dc:description/>
  <dc:language>en-US</dc:language>
  <cp:lastModifiedBy/>
  <dcterms:modified xsi:type="dcterms:W3CDTF">2011-10-30T06:10:00Z</dcterms:modified>
  <cp:revision>2</cp:revision>
  <dc:subject>Положение</dc:subject>
  <dc:title>Внутрифирменное положение о рассмотрении требований потребителя, вытекающих из договоров розничной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