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ключения,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контрактов (догово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ставку товаров, выполнение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е услуг и проведения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вому и валютному счету получ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 по главе 0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инистерство промышленности и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СОГЛАСОВАНО"                                 На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(Заместитель директора)            Директор Департамента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партамента корпоративного               политики и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и федеральных це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 случаях, предусмотренных  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стоящим Поряд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руч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партаменту бюджетной политики и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ведение операций по лицевому (валютному)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учателя средств федерального бюджета по главе 0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Министерство промышленности и торговли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епартамента Минпромторга Ро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министратор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(получателя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кумента (счет, счет-фактура, акт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, контракт, пр.), представляемого на оплату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омера и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, подлежащая перечислению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заполняется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расходования средств федерального бюдже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аздел, подраздел, функциональная и экономическая классификация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юджето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Минпромторг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дминистратор расходов)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   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 Дата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метки Департамента бюджетной политики и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олучены 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оверены и подлежат оплате по КБ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полняется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оверил _________________   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Минпромторга России 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5</Characters>
  <CharactersWithSpaces>2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1:53:00Z</dcterms:modified>
  <cp:revision>2</cp:revision>
  <dc:subject>Поручение</dc:subject>
  <dc:title>Поручение Департаменту бюджетной политики и финансов на проведение операций по лицевому (валютному) счету получателя средств федерального бюджета по главе 020 «Министерство промышленности и торговли Российской Федера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