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веренному лицу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или Ф.И.О.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, факс: _______, эл. адрес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р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верительного управляющего на совершение третьим 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 его имени действий, необходимых для управления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учредителя доверитель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го управления N ___, по котором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ся следующее имущество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, индивидуализир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.  ___  Договора доверительного управления N ___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(или:  согласием  учредителя  управления, либо в силу обстоятельств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  интересов   учредителя  управления  или  выгодо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о прав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ать   совершение   действий,  необходимых  для  управления имуществ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_____________________________________ третьим лиц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 п.   2   ст.  1021  Гражданского  кодекса  РФ  довер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 может  поручить другому лицу совершать от имени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го  действия,  необходимые  для  управления  имуществом,  если 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  на  это  договором  доверительного управления имуществом,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 на  это  согласие  учредителя  в письменной форме, либо вынужден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му  в силу обстоятельств для обеспечения интересов учредителя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выгодоприобретателя  и не имеет при этом возможности получить у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я управления в разум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вышеизложенного   и   руководствуясь  п.  2  ст.  1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Ф,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ает совершить _______________________________________________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или Ф.И.О., адрес повер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действия, необходимые для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 имуществом, в следующем порядке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Договора доверительного управления N ___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веренность  представителя  от "___"________ ___ г. N ___ (есл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учредителя доверительного управления выступает представи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4</Characters>
  <CharactersWithSpaces>2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8:00Z</dcterms:created>
  <dc:creator>Кабанов О.М.</dc:creator>
  <dc:description/>
  <dc:language>en-US</dc:language>
  <cp:lastModifiedBy/>
  <dcterms:modified xsi:type="dcterms:W3CDTF">2011-10-30T20:48:00Z</dcterms:modified>
  <cp:revision>2</cp:revision>
  <dc:subject>Поручение</dc:subject>
  <dc:title>Поручение доверительного управляющего на совершение третьим лицом от его имени действий, необходимых для управления имуще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